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 об исполнении приложений к решению Думы города Кедрового от 26.12.2022 № 53 «О бюджете города Кедрового на 2023 год и плановый период 2024 и 2025 годов» з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520"/>
        <w:gridCol w:w="1644"/>
      </w:tblGrid>
      <w:tr>
        <w:trPr>
          <w:trHeight w:val="558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рилож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лож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ица</w:t>
            </w:r>
          </w:p>
        </w:tc>
      </w:tr>
      <w:tr>
        <w:trPr>
          <w:trHeight w:val="558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бъем межбюджетных трансфертов бюджету города Кедрового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</w:t>
            </w:r>
          </w:p>
        </w:tc>
      </w:tr>
      <w:tr>
        <w:trPr>
          <w:trHeight w:val="1046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пределение бюджетных ассигнований бюджета города Кедрового 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3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объемах межбюджетных трансфертов бюджету города Кедрового за 202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(Приложение 1</w:t>
      </w:r>
      <w:r>
        <w:rPr>
          <w:b/>
          <w:bCs/>
        </w:rPr>
        <w:t xml:space="preserve"> к Решению Думы города Кедрового от 26.12.2022 № 53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65"/>
        <w:gridCol w:w="1086"/>
        <w:gridCol w:w="1463"/>
        <w:gridCol w:w="1463"/>
        <w:gridCol w:w="1258"/>
      </w:tblGrid>
      <w:tr>
        <w:trPr>
          <w:trHeight w:val="61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СГ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 590,5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 499,4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2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из областного фонда финансовой поддержки муниципальных районов (городских районов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15001.04.0000.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810,4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810,4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 из областного фонда финансовой поддержки поселени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15002.04.0000.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06,6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06,6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осуществление капитальных вложений в объекты муниципальной собственности по захоронению твердых коммунальных отходов в рамках государственной программы «Обращение с отходами, в том числе с твердыми коммунальными отходами, на территории Томской области» на 2020 год и на плановый период 2021 год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0077.04.0000.15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2,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2,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02.2517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17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7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122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снащение объектов спортивной инфраструктуры спортивно-технологическим оборудованием в рамках регионального проекта «Спорт - норма жизни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02.25228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8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8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снащение объектов спортивной инфраструктуры спортивно-технологическим оборудованием в рамках регионального проекта «Спорт - норма жизни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228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6,3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6,3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30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2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0" w:name="RANGE!E9"/>
            <w:r>
              <w:rPr>
                <w:sz w:val="22"/>
                <w:szCs w:val="22"/>
              </w:rPr>
              <w:t>99,99</w:t>
            </w:r>
            <w:bookmarkEnd w:id="0"/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30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7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7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467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9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9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02.25467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1,2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1,2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за счет средств резервного фонда Правительства Российской Федерац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51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за счет средств резервного фонда Правительства Российской Федерац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51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софинансирование расходов на реализацию мероприятий муниципальных (подпрограмм), направленных на развитие малого и среднего препринимательств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527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3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3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софинансирование расходов на реализацию мероприятий муниципальных (подпрограмм), направленных на развитие малого и среднего препринимательств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02.25527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555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555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2,6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2,6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условий для развития физической культуры и массового спорта в рамках регионального проекта «Спорт - норма жизни» государственной программы «Развитие молодежной политики, физической культуры и спорта в Томской области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7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инансовую поддержку инициативных проектов, выдвигаемых муниципальными образованиями Томской област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5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5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внедрение и функционирование целевой модели цифровой образовательной среды в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достижение целевых показателей по плану мероприятий («дорожной карте») «Изменения в сфере культуры», в части повышения заработной платы  работников учреждений культуры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1,6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1,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,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,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–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плату труда руководителям и специалистам муниципальных учреждений культуры и искусства в части выплаты надбавок и доплат к тарифной ставке (должностному окладу)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отдыха детей в каникулярное врем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2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19,0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1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1,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1,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9,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9,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76,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76,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 в рамках ГП «Развитие сельского хозяйства, рынков сырья и продовольствия в Томской области» (поддержка малых форм хозяйствования)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6,7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7,2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6</w:t>
            </w:r>
          </w:p>
        </w:tc>
      </w:tr>
      <w:tr>
        <w:trPr>
          <w:trHeight w:val="8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предоставлению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м получение детьми дошкольного образования в форме семейного образовани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регулированию численности безнадзорных животных (на осуществление управленческих функций органами местного самоуправления по организации мероприятий при осуществлении деятельности по обращению с животными без владельцев)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3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3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7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4,1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5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5082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я первичного воинского учета на территориях, где отсутствуют военные комиссариаты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5118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5120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7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межбюджетный трансфер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5303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7,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0,0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3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м работников муниципальных общеобразовательных организаци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48,9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48,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1,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1,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казание помощи в ремонте и (или) переустройстве жилых помещений граждан, не стоящих на учете в качестве нуждающихся в улучшении жилищных условий, из числа: участников и инвалидов В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ОВ, не вступивших в повторный брак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ощрение муниципальных управленческих команд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оведение областного ежегодного конкурса на лучшее муниципальное образование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6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финансирования непредвиденных расходов Администрации Томской области (РАТО от 04.04.2023 № 96-р-в)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полнение бюджетных ассигнований бюджета города Кедрового по целевым статьям (муниципальным программам и непрограммным направлениям деятельности), группам видов расходов классификации расходов бюджетов за 202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(Приложение 4</w:t>
      </w:r>
      <w:r>
        <w:rPr>
          <w:b/>
          <w:bCs/>
        </w:rPr>
        <w:t xml:space="preserve"> к Решению Думы города Кедрового от 26.12.2022 № 53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тыс.руб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567"/>
        <w:gridCol w:w="1276"/>
        <w:gridCol w:w="1275"/>
        <w:gridCol w:w="851"/>
      </w:tblGrid>
      <w:tr>
        <w:trPr>
          <w:tblHeader w:val="true"/>
          <w:trHeight w:val="23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 241,9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 344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5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511,7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 725,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4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733,4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71,7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9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39,1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93,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96,0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15,2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19,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8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4,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1,8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1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9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bookmarkStart w:id="1" w:name="RANGE!F19"/>
            <w:r>
              <w:rPr>
                <w:b/>
                <w:bCs/>
                <w:sz w:val="22"/>
                <w:szCs w:val="22"/>
              </w:rPr>
              <w:t>53,04</w:t>
            </w:r>
            <w:bookmarkEnd w:id="1"/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4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29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24,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8,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8,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2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,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8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4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8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4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,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0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34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41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41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11034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1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1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943,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964,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697,7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990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84,7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715,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9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7,4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5,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0,9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6,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4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0120140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176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170,8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31,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25,9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,2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4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3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48,2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97,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1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0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6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8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0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,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3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9,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7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5,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L30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62,9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62,9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2,9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2,9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S0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7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5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134,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88,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48,9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48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2"/>
                <w:szCs w:val="22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48,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48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5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5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L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87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70,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7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0,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EВ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Модернизация школьных систем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54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5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41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5S1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S1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E44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2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441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44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3,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0,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,6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7,6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тематических (профильных) смен с целью мотивации талантливых детей на достижение высоких результа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тематических (профильных) смен с целью мотивации талантливых детей на достижение высоких резуль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40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8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8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S0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,5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,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,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,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0,8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8,4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4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5,7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14,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2,5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3,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5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8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2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3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7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41,8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16,7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,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,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9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ка общественных молодежных организаций и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1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,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бщественных молодежных организаций и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72,8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48,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02,1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97,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,7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,7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40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ащение объектов спортивной инфраструктуры спортивно-технологическим оборудованием в рамках регионального проекта «Спорт - норма жиз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52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72,3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72,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объектов спортивной инфраструктуры спортивно-технологическим оборудованием в рамках регионального проекта «Спорт - норма жиз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52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3 272,3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2,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0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ащение объектов спортивной инфраструктуры спортивно-технологическим оборудованием в рамках регионального проекта «Спорт - норма жиз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2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5,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объектов спортивной инфраструктуры спортивно-технологическим оборудованием в рамках регионального проекта «Спорт - норма жиз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2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,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44,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4,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9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1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3,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,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9,9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4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832,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9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40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,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,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0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7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4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S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639,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436,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97,1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97,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6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24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581,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581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4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1,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1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13,3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74,8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9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35,2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96,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8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3,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3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2,8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деятельности клубных формир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,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клубных формир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4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4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4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2,6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2,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25,4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25,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3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,9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9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L51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L51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94,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30,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ДШ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61,1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30,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1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0,6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0,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Ш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4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4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3,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2,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5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3,0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2,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5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,5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редакция газеты «В краю кедров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,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,9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1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редакция газеты «В краю кедров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редакция газеты «В краю кедровом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1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9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2"/>
                <w:szCs w:val="22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2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5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3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4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34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3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8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4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Реализация мероприятий муниципальных программ (подпрограмм), направленных на развитие малого и среднего предпринимательства (организация и проведение муниципальных конкурсов предпринимательских проектов «Бизнес-старт», возмещения части затрат, связанных с производством хлебобулочных и мучных кондитерских издел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3S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7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2"/>
                <w:szCs w:val="22"/>
              </w:rPr>
              <w:t>Реализация мероприятий муниципальных программ (подпрограмм), направленных на развитие малого и среднего предпринимательства (организация и проведение муниципальных конкурсов предпринимательских проектов «Бизнес-старт», возмещения части затрат, связанных с производством хлебобулочных и мучных кондитерских издел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41,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03,7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3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17,7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80,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2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98,6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94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5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98,6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94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5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2"/>
                <w:szCs w:val="22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1,9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9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2"/>
                <w:szCs w:val="22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19,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5,6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0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2,7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9,8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0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7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,8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рудование источников противопожарного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источников противопожарного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4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4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S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9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9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S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,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,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,7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,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антитеррористической защиты объек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антитеррористической защиты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,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,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правонарушений и нарком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3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8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3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8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2"/>
                <w:szCs w:val="22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2"/>
                <w:szCs w:val="22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областного ежегодного конкурса на лучшее муниципальное образование Томской области по профилактике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1408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ластного ежегодного конкурса на лучшее муниципальное образование Томской области по профилактике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408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856,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235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4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06,4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43,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3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89,7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,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7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5,1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4,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4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9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оступа к воде питьевого качества населения сельских территорий путем технического обслуживания станций подготовки питьевой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6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к воде питьевого качества населения сельских территорий путем технического обслуживания станций подготовки питьевой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5,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2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субсидий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5,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2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3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45,4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40,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1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4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4,2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19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0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4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2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9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S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,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3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71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71,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1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1,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89,3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22,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8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80,5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80,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4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61,2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61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40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1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1,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S0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9,3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9,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S0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3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77,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09,8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8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28,1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0,8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1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8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0,8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и ремонт тротуаров в населенных пун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8,9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8,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монт тротуаров в населенных пун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9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31,6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31,6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,6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,6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0,3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9,6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7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6,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9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0,3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5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8,7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,9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6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7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 по содержанию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6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по содержанию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4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,6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6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1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,6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6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6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516,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476,6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7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812,9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814,9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1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335,7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548,9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0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Мэра города Кедрово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65,3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7,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эра города Кедр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,3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7,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эра города Кедрово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Думы города Кедр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умы города Кедр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умы города Кедрово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40,3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61,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5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41,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99,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3,7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6,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1,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1,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5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ощрение муниципальных управленческих ком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муниципальных управленческих ком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,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,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9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5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4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56,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49,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7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5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,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5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0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5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4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7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4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9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9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,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3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3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56,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5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1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3,3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8,7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3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5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5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,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4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03,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661,6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22,7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06,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55,0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38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9,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2,7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0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67,6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67,6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2"/>
                <w:szCs w:val="22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5,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5,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2"/>
                <w:szCs w:val="22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9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80,4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55,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5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инициативного проекта «Капитальный ремонт автомобильной дороги, Томская область, муниципальное образование «Город Кедровый», п. Останино, подъезд к п. Останино (освещение и ремонт дороги от остановки п. Останино до въезда в с. Пудино)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4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,1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,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ициативного проекта «Капитальный ремонт автомобильной дороги, Томская область, муниципальное образование «Город Кедровый», п. Останино, подъезд к п. Останино (освещение и ремонт дороги от остановки п. Останино до въезда в с. Пудино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411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инициативного проекта «Обустройство мест (площадок) ТКО в п. Калининск Томской области (ул. 40 лет Победы, 9; ул. 40 лет Победы, 21; ул. Молодежная, 2; ул. Молодежная, 16;ул. Молодежная, 19; ул. Речная, 2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411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,3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,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ициативного проекта «Обустройство мест (площадок) ТКО в п. Калининск Томской области (ул. 40 лет Победы, 9; ул. 40 лет Победы, 21; ул. Молодежная, 2; ул. Молодежная, 16;ул. Молодежная, 19; ул. Речная, 2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411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3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инициативного проекта «Капитальный ремонт автомобильной дороги, Томская область, муниципальное образование «Город Кедровый», п. Останино, подъезд к п. Останино (освещение и ремонт дороги от остановки п. Останино до въезда в с. Пудино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S11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1,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1,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ициативного проекта «Капитальный ремонт автомобильной дороги, Томская область, муниципальное образование «Город Кедровый», п. Останино, подъезд к п. Останино (освещение и ремонт дороги от остановки п. Останино до въезда в с. Пудино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S11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инициативного проекта «Обустройство мест (площадок) ТКО в п. Калининск Томской области (ул. 40 лет Победы, 9; ул. 40 лет Победы, 21; ул. Молодежная, 2; ул. Молодежная, 16;ул. Молодежная, 19; ул. Речная, 2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S11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,7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5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ициативного проекта «Обустройство мест (площадок) ТКО в п. Калининск Томской области (ул. 40 лет Победы, 9; ул. 40 лет Победы, 21; ул. Молодежная, 2; ул. Молодежная, 16;ул. Молодежная, 19; ул. Речная, 2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S11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1,4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6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6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24,4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9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1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9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9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69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34,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8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5,7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5,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34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34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оступная среда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доступности приоритетных объектов и услуг в приоритетных сферах жизнедеятельности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уровня доступности приоритетных объектов в сфере культуры, физической культуры и спор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доступности приоритетных объектов в сфере культуры,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55,9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37,8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6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78,5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78,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7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55,8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9,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8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55,8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9,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8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1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2,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22,7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18,7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71,8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71,8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1,8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1,8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F2S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9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,9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9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S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9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9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жилищного фон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77,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59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9,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9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униципального жилищного фон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4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9,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9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9,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240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3S0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2"/>
                <w:szCs w:val="22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сселение жилья, признанного аварийны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,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9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2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сселение жилья, признанного аварийны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,5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,7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0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,5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,7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0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5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7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15,7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8,6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6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устройство и содержание полигона ТКО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1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устройство и содержание полигона ТК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квидация мест несанкционированного складирования отход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1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ест несанкционированного складирования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здание мест (площадок) накопления твердых коммунальных отхо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3,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3,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мест (площадок) накопления твердых коммунальных отхо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капитальных вложений в объекты муниципальной собственности в сфере обращения с твердыми коммунальными отхо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44П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12,4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ых вложений в объекты муниципальной собственности в сфере обращения с твердыми коммунальными отхо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4П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2,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4SП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7,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SП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7,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32,7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4,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1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д для предупреждения и ликвидации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ля предупреждения и ликвидации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8,5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8,5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иных платежей, в том числе по решениям с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иных платежей, в том числе по решениям с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7</w:t>
            </w:r>
          </w:p>
        </w:tc>
      </w:tr>
    </w:tbl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56:00Z</dcterms:created>
  <dc:creator>***</dc:creator>
  <dc:description/>
  <cp:keywords/>
  <dc:language>en-US</dc:language>
  <cp:lastModifiedBy>Пользователь</cp:lastModifiedBy>
  <cp:lastPrinted>2016-03-21T12:14:00Z</cp:lastPrinted>
  <dcterms:modified xsi:type="dcterms:W3CDTF">2024-05-15T10:14:00Z</dcterms:modified>
  <cp:revision>45</cp:revision>
  <dc:subject/>
  <dc:title>Отчет исполнении приложений к решению Думы города Кедрового о  бюджете города Кедрового за 2015 год</dc:title>
</cp:coreProperties>
</file>