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578"/>
        <w:gridCol w:w="3478"/>
      </w:tblGrid>
      <w:tr>
        <w:trPr/>
        <w:tc>
          <w:tcPr>
            <w:tcW w:w="379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2023 г.</w:t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Cs/>
        </w:rPr>
        <w:t>О проекте решения Думы города Кедрового «Об итогах исполнения бюджета города Кедрового за 2022 год»</w:t>
      </w:r>
    </w:p>
    <w:p>
      <w:pPr>
        <w:pStyle w:val="Footer"/>
        <w:tabs>
          <w:tab w:val="clear" w:pos="708"/>
        </w:tabs>
        <w:ind w:left="851" w:hanging="85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города Кедрового «Об итогах исполнения бюджета города Кедрового за 2022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 </w:t>
      </w:r>
      <w:r>
        <w:rPr/>
        <w:t>Принять проект решения Думы города Кедрового «Об итогах исполнения бюджета города Кедрового за 2022 год» в первом чтении согласно приложению.</w:t>
      </w:r>
    </w:p>
    <w:p>
      <w:pPr>
        <w:pStyle w:val="Normal"/>
        <w:ind w:firstLine="720"/>
        <w:jc w:val="both"/>
        <w:rPr/>
      </w:pPr>
      <w:r>
        <w:rPr/>
        <w:t>2. Назначить проведение публичных слушаний по обсуждению проекта решения Думы города Кедрового «Об итогах исполнения бюджета города Кедрового за 2022 год».</w:t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309"/>
        <w:gridCol w:w="4592"/>
      </w:tblGrid>
      <w:tr>
        <w:trPr>
          <w:trHeight w:val="873" w:hRule="atLeast"/>
        </w:trPr>
        <w:tc>
          <w:tcPr>
            <w:tcW w:w="4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к решению Думы города Кедрового</w:t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______________2023 г. № 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РОЕКТ РЕШЕНИЯ ДУМЫ ГОРОДА КЕДРОВОГ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ind w:firstLine="425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Об исполнении бюджета города Кедрового за 2022 год</w:t>
      </w:r>
    </w:p>
    <w:p>
      <w:pPr>
        <w:pStyle w:val="21"/>
        <w:spacing w:lineRule="auto" w:line="240"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21"/>
        <w:spacing w:lineRule="auto" w:line="24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53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2 год по доходам в сумме 369 506,69 тыс. рублей, по </w:t>
      </w:r>
      <w:r>
        <w:rPr/>
        <w:t>расходам в сумме 368 774,52 тыс. рублей, с профицитом бюджета 732,17 тыс. рублей в следующем составе:</w:t>
      </w:r>
    </w:p>
    <w:p>
      <w:pPr>
        <w:pStyle w:val="Normal"/>
        <w:ind w:firstLine="425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2 год согласно приложению 1;</w:t>
      </w:r>
    </w:p>
    <w:p>
      <w:pPr>
        <w:pStyle w:val="Normal"/>
        <w:ind w:firstLine="53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2 год согласно приложению 2;</w:t>
      </w:r>
    </w:p>
    <w:p>
      <w:pPr>
        <w:pStyle w:val="Normal"/>
        <w:ind w:firstLine="53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2 год согласно приложению 3;</w:t>
      </w:r>
    </w:p>
    <w:p>
      <w:pPr>
        <w:pStyle w:val="Normal"/>
        <w:ind w:firstLine="53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2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425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425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4320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ind w:firstLine="432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4320"/>
        <w:jc w:val="right"/>
        <w:rPr/>
      </w:pPr>
      <w:r>
        <w:rPr/>
        <w:t>от _______________2023 г.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бюджетов за 2022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0"/>
        <w:gridCol w:w="198"/>
        <w:gridCol w:w="2443"/>
        <w:gridCol w:w="1106"/>
        <w:gridCol w:w="1115"/>
        <w:gridCol w:w="1086"/>
      </w:tblGrid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ВД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ные назначения 2022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годового плана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 489,1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 506,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79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722,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02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0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48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159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197,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1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59,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97,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73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3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3,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5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44,7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1,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5.04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3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9,3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6.06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8.03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.0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местные налоги и сборы, мобилизуемые на территориях городских округов (пени по соответствующему платежу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09.07052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36,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174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4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5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42,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76,6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1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1.09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2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2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03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8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9,5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3.02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5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4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,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4.06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.0105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4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06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07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9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08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17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19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8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20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7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133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07010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123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1,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0129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6.11050.01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евыяснен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05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ициативные платеж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17.15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609,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 784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 410,8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 325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1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126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126,4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02.2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079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079,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3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60,6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25,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4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2.4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44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94,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099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59,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1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07.04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99,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9,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1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.1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19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19,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8.04000.00.0000.00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9,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9,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 819,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 819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19.6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819,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819,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4320"/>
        <w:jc w:val="right"/>
        <w:rPr/>
      </w:pPr>
      <w:r>
        <w:rPr/>
        <w:t xml:space="preserve">к проекту решения Думы города Кедрового </w:t>
      </w:r>
    </w:p>
    <w:p>
      <w:pPr>
        <w:pStyle w:val="Normal"/>
        <w:ind w:firstLine="4320"/>
        <w:jc w:val="right"/>
        <w:rPr/>
      </w:pPr>
      <w:r>
        <w:rPr/>
        <w:t>от________________2023 г. № 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2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708"/>
        <w:gridCol w:w="1276"/>
        <w:gridCol w:w="567"/>
        <w:gridCol w:w="1134"/>
        <w:gridCol w:w="1134"/>
        <w:gridCol w:w="851"/>
      </w:tblGrid>
      <w:tr>
        <w:trPr>
          <w:trHeight w:val="255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3 92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 77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2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70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7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3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8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эра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bookmarkStart w:id="0" w:name="RANGE!B11%3AE12"/>
            <w:bookmarkStart w:id="1" w:name="RANGE!B11"/>
            <w:bookmarkEnd w:id="0"/>
            <w:r>
              <w:rPr>
                <w:sz w:val="20"/>
                <w:szCs w:val="20"/>
              </w:rPr>
              <w:t>901</w:t>
            </w:r>
            <w:bookmarkEnd w:id="1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умы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5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9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5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9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5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58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2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9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3</w:t>
            </w:r>
          </w:p>
        </w:tc>
      </w:tr>
      <w:tr>
        <w:trPr>
          <w:trHeight w:val="27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8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5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3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3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8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8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52,2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5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8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7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3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8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иных платежей, в том числе по решениям с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3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7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 источников противопожар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9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92,9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5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5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5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4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6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7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1 07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7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4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8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4 6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9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ремонт тротуаров в населенных пун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2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7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2</w:t>
            </w:r>
          </w:p>
        </w:tc>
      </w:tr>
      <w:tr>
        <w:trPr>
          <w:trHeight w:val="23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1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28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6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6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8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7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6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2034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5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57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28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5 20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73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8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6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4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54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квидация мест несанкционированного складирова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5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8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4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48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8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4</w:t>
            </w:r>
          </w:p>
        </w:tc>
      </w:tr>
      <w:tr>
        <w:trPr>
          <w:trHeight w:val="46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8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8</w:t>
            </w:r>
          </w:p>
        </w:tc>
      </w:tr>
      <w:tr>
        <w:trPr>
          <w:trHeight w:val="21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7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2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1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3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5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04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3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9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для предупреждения и ликвидац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23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6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8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- детский сад № 1 «Родничок» г.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0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3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0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3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6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6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2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9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4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3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45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1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5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4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4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29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20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29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20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2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35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36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6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35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 36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6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9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78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7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0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9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8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27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59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1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3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4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1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8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6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5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9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14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9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6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L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L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53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5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33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1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0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0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6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2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8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5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1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4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4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7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0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08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7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5</w:t>
            </w:r>
          </w:p>
        </w:tc>
      </w:tr>
      <w:tr>
        <w:trPr>
          <w:trHeight w:val="44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6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9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97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7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7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3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4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9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5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5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Ш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4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2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7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8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7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4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и развитие библиотеч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5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6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41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80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9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7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6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9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5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4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25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5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3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89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1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7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клубных формир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2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75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2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7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1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9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8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9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6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6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6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5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5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3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4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2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3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3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3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3</w:t>
            </w:r>
          </w:p>
        </w:tc>
      </w:tr>
      <w:tr>
        <w:trPr>
          <w:trHeight w:val="16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2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2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7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7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1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1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31</w:t>
            </w:r>
          </w:p>
        </w:tc>
      </w:tr>
      <w:tr>
        <w:trPr>
          <w:trHeight w:val="8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1</w:t>
            </w:r>
          </w:p>
        </w:tc>
      </w:tr>
      <w:tr>
        <w:trPr>
          <w:trHeight w:val="14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1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дакция газеты «В краю кедро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1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9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3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6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>Приложение 3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2023 г. № _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2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42"/>
        <w:gridCol w:w="1267"/>
        <w:gridCol w:w="1376"/>
        <w:gridCol w:w="1473"/>
      </w:tblGrid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3 923,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 774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 170,0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545,96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1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8,4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0,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7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828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656,1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6,3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8,2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A19"/>
            <w:r>
              <w:rPr/>
              <w:t>01</w:t>
            </w:r>
            <w:bookmarkEnd w:id="2"/>
            <w:r>
              <w:rPr/>
              <w:t>1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3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18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84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83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3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25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,4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14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,4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188,3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982,6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4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6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9,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8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8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07,3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631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45,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2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8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93,7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81,0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1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66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65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,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414,6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 319,39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8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06,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36,6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7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774,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556,7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3,6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3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3,8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170,9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605,75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75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67,4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52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3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3,3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49,2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48,4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0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4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7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396,2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294,98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9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9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7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6,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6,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2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,6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3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,9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6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_2023 г. № 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2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714"/>
        <w:gridCol w:w="1550"/>
        <w:gridCol w:w="1383"/>
      </w:tblGrid>
      <w:tr>
        <w:trPr>
          <w:tblHeader w:val="true"/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43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732,17</w:t>
            </w:r>
          </w:p>
        </w:tc>
      </w:tr>
      <w:tr>
        <w:trPr>
          <w:trHeight w:val="66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43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732,17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3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732,17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368 489,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79 574,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3 923,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8 842,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;Century Gothic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;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;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;Times New Roman"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0">
    <w:name w:val="Текст выноски Знак"/>
    <w:qFormat/>
    <w:rPr>
      <w:rFonts w:ascii="Tahoma;Times New Roman" w:hAnsi="Tahoma;Times New Roman" w:cs="Times New Roman;Times New Roman"/>
      <w:sz w:val="16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;Century Gothi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;Century Gothic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eastAsia="Calibri;Century Gothic" w:cs="Tahoma;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06:00Z</dcterms:created>
  <dc:creator>***</dc:creator>
  <dc:description/>
  <cp:keywords/>
  <dc:language>en-US</dc:language>
  <cp:lastModifiedBy>Пользователь</cp:lastModifiedBy>
  <cp:lastPrinted>2015-05-27T12:02:00Z</cp:lastPrinted>
  <dcterms:modified xsi:type="dcterms:W3CDTF">2023-04-04T08:58:00Z</dcterms:modified>
  <cp:revision>78</cp:revision>
  <dc:subject/>
  <dc:title/>
</cp:coreProperties>
</file>