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состоянии муниципального долга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45"/>
        <w:gridCol w:w="1057"/>
      </w:tblGrid>
      <w:tr>
        <w:trPr>
          <w:trHeight w:val="32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 Долговые обязательства на 01.01.20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на 01.01.20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. Объем привлечения в 2022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7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. Объем средств, направляемых на погашение муниципального долга в 2022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8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 Долговые обязательства на 01.01.2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ные бумаги муниципа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2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6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арантии муниципального образован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35:00Z</dcterms:created>
  <dc:creator>***</dc:creator>
  <dc:description/>
  <cp:keywords/>
  <dc:language>en-US</dc:language>
  <cp:lastModifiedBy>00789</cp:lastModifiedBy>
  <dcterms:modified xsi:type="dcterms:W3CDTF">2023-03-17T03:09:00Z</dcterms:modified>
  <cp:revision>8</cp:revision>
  <dc:subject/>
  <dc:title>Отчет о состоянии муниципального долга</dc:title>
</cp:coreProperties>
</file>