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б исполнении приложений к решению Думы города Кедрового от 28.12.2021 № 74 «О бюджете города Кедрового на 2022 год и плановый период 2023 и 2024 годов» 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520"/>
        <w:gridCol w:w="1644"/>
      </w:tblGrid>
      <w:tr>
        <w:trPr>
          <w:trHeight w:val="55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ило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а</w:t>
            </w:r>
          </w:p>
        </w:tc>
      </w:tr>
      <w:tr>
        <w:trPr>
          <w:trHeight w:val="55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ъем межбюджетных трансфертов бюджету города Кедрового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</w:tr>
      <w:tr>
        <w:trPr>
          <w:trHeight w:val="104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объемах межбюджетных трансфертов бюджету города Кедрового з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Приложение 1</w:t>
      </w:r>
      <w:r>
        <w:rPr>
          <w:b/>
          <w:bCs/>
        </w:rPr>
        <w:t xml:space="preserve"> к Решению Думы города Кедрового от 28.12.2021 № 74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65"/>
        <w:gridCol w:w="1086"/>
        <w:gridCol w:w="1463"/>
        <w:gridCol w:w="1463"/>
        <w:gridCol w:w="1258"/>
      </w:tblGrid>
      <w:tr>
        <w:trPr>
          <w:trHeight w:val="6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Г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410,8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25,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7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15001.04.0000.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99,7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99,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15002.04.0000.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26,72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26,7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169.04.0000.1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7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16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2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2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17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2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17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30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30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30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4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46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46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2551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1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2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2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55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555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5,2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505,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750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,0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36,0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750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750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95,1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95,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5750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6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4,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4,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5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5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68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5,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5,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9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2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93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93,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4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4,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3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1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9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8,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002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30027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3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02.35082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1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118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3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120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30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35304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8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5303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6,7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2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0,1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0,1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.49999.04.0000.1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полн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з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Приложение 4</w:t>
      </w:r>
      <w:r>
        <w:rPr>
          <w:b/>
          <w:bCs/>
        </w:rPr>
        <w:t xml:space="preserve"> к Решению Думы города Кедрового от 28.12.2021 № 74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тыс.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567"/>
        <w:gridCol w:w="1276"/>
        <w:gridCol w:w="1275"/>
        <w:gridCol w:w="851"/>
      </w:tblGrid>
      <w:tr>
        <w:trPr>
          <w:tblHeader w:val="true"/>
          <w:trHeight w:val="23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923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 77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</w:t>
            </w:r>
            <w:r>
              <w:rPr>
                <w:bCs/>
                <w:sz w:val="22"/>
                <w:szCs w:val="22"/>
              </w:rPr>
              <w:t>ипальн</w:t>
            </w:r>
            <w:r>
              <w:rPr>
                <w:b/>
                <w:bCs/>
                <w:sz w:val="22"/>
                <w:szCs w:val="22"/>
              </w:rPr>
              <w:t>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RANGE!A11"/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  <w:bookmarkEnd w:id="0"/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bookmarkStart w:id="1" w:name="RANGE!F11"/>
            <w:r>
              <w:rPr>
                <w:b/>
                <w:bCs/>
                <w:sz w:val="22"/>
                <w:szCs w:val="22"/>
              </w:rPr>
              <w:t>98,31</w:t>
            </w:r>
            <w:bookmarkEnd w:id="1"/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9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9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9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9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9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9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9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9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4 97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6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6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6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6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6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ристической защиты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9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9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9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4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6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8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 7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8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8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8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9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85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9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85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9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85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9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39 585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36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3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58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4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58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4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58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4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58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4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62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2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3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6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4 843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6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3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6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3 8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9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932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42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95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42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95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42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95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42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95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27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14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27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14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27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14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27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13 514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4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4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4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4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2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93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93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94,2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3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3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3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53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1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53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1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53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1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2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15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2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15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5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3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3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3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устройство и содержание полигона ТК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устройство и содержание полигона ТК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7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7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5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5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9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9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9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6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9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9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9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5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5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8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5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8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5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8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5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8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4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ресурсоснабжающим организациям на компенсацию затрат и/или выпадающих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8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84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8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84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84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84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4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6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6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4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S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8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8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8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нестационарной и ярморочной торговли в целях расширения возможности сбыта продукции, производимой местными товаропроизводител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8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естационарной и ярморочной торговли в целях расширения возможности сбыта продукции, производимой местными товаропроизводител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3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3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3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3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3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3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6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ициативного проекта «Благоустройство территории, 636615, Томская область, г. Кедровый, 1 и 2 микрорайоны. Ремонт внутриквартальных проезд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58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5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58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5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58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5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L7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58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5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L7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8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42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25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42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25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42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25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537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53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37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53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5S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1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школьных систем образования (проведение капитального ремонта зданий (обособленных помещений) государственных (муниципальных) общеобразовательных организаций), Капитальный ремонт МКОУ СОШ № 1 г. Кедрового, по адресу: Томская область г. Кедровый, мкр. 1, д. 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5S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4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4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4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4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4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4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4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4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6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6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6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6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6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6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6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6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0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52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0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52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0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52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0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52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0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3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2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3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2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3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2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3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2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6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6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6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8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6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8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6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8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6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8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6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9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9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9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9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1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8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7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8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7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8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7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7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2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5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5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5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5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7</w:t>
            </w:r>
          </w:p>
        </w:tc>
      </w:tr>
    </w:tbl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56:00Z</dcterms:created>
  <dc:creator>***</dc:creator>
  <dc:description/>
  <cp:keywords/>
  <dc:language>en-US</dc:language>
  <cp:lastModifiedBy>Пользователь</cp:lastModifiedBy>
  <cp:lastPrinted>2016-03-21T12:14:00Z</cp:lastPrinted>
  <dcterms:modified xsi:type="dcterms:W3CDTF">2023-03-17T05:25:00Z</dcterms:modified>
  <cp:revision>36</cp:revision>
  <dc:subject/>
  <dc:title>Отчет исполнении приложений к решению Думы города Кедрового о  бюджете города Кедрового за 2015 год</dc:title>
</cp:coreProperties>
</file>