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531"/>
        <w:gridCol w:w="1505"/>
      </w:tblGrid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 288,2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707,3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>
          <w:trHeight w:val="99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 68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68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574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73,9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латы в счет возмещения вреда, причиняемого автомобильным дорогам транспортными средствами, осуществляющими перевозки тяжеловесных и (или) крупногабаритных груз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,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27,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46,3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75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288,2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707,3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1,3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3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 68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685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1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15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6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12,8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00,87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4</w:t>
            </w:r>
          </w:p>
        </w:tc>
      </w:tr>
      <w:tr>
        <w:trPr>
          <w:trHeight w:val="39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монт тротуаров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9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отдела финансов и экономики                       </w:t>
        <w:tab/>
        <w:tab/>
        <w:t xml:space="preserve">                           О.С. Барвен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07:00Z</dcterms:created>
  <dc:creator>***</dc:creator>
  <dc:description/>
  <cp:keywords/>
  <dc:language>en-US</dc:language>
  <cp:lastModifiedBy>Пользователь</cp:lastModifiedBy>
  <cp:lastPrinted>2018-03-20T13:52:00Z</cp:lastPrinted>
  <dcterms:modified xsi:type="dcterms:W3CDTF">2023-03-17T09:45:00Z</dcterms:modified>
  <cp:revision>21</cp:revision>
  <dc:subject/>
  <dc:title>Информация об использовании бюджетных ассигнований дорожного фонда</dc:title>
</cp:coreProperties>
</file>