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ГОРОДА КЕДРО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-1134745</wp:posOffset>
                </wp:positionV>
                <wp:extent cx="25146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05pt;mso-wrap-distance-left:9.05pt;mso-wrap-distance-right:9.05pt;mso-wrap-distance-top:0pt;mso-wrap-distance-bottom:0pt;margin-top:-89.3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677"/>
        <w:gridCol w:w="3555"/>
      </w:tblGrid>
      <w:tr>
        <w:trPr/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09 февраля 2024 г.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№ </w:t>
            </w:r>
            <w:r>
              <w:rPr>
                <w:bCs/>
                <w:sz w:val="28"/>
                <w:szCs w:val="28"/>
              </w:rPr>
              <w:t>_</w:t>
            </w:r>
            <w:r>
              <w:rPr>
                <w:bCs/>
                <w:sz w:val="28"/>
                <w:szCs w:val="28"/>
                <w:u w:val="single"/>
              </w:rPr>
              <w:t>58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  <w:t>Об   утверждении    Реестра муниципального  имущества    муниципального           образования «Город Кедровый»   по   состоянию  на  01.01.2024</w:t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Во исполнение Приказа  Минэкономразвития   Российской  Федерации  от  30.08.2011 № 424 «Об утверждении Порядка ведения органами местного  самоуправления  реестров муниципального имущества»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еестр  муниципального </w:t>
      </w:r>
      <w:r>
        <w:rPr>
          <w:bCs/>
          <w:sz w:val="24"/>
          <w:szCs w:val="24"/>
        </w:rPr>
        <w:t xml:space="preserve">имущества муниципального образования «Город Кедровый» </w:t>
      </w:r>
      <w:r>
        <w:rPr>
          <w:sz w:val="24"/>
          <w:szCs w:val="24"/>
        </w:rPr>
        <w:t xml:space="preserve"> по состоянию на 01.01.2024, согласно приложе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Руководителю отдела по управлению муниципальной собственностью обеспечить своевременное внесение изменений и дополнений в Реестр муниципального имущества муниципального образования «Город Кедровы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Контроль  за исполнением настоящего распоряжения возложить  на  Первого заместителя  Мэра города Кедров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67"/>
        <w:gridCol w:w="3724"/>
      </w:tblGrid>
      <w:tr>
        <w:trPr/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эр города Кедрового</w:t>
              <w:tab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гривова Ирина Васильевна</w:t>
      </w:r>
    </w:p>
    <w:p>
      <w:pPr>
        <w:pStyle w:val="Normal"/>
        <w:rPr/>
      </w:pPr>
      <w:r>
        <w:rPr/>
        <w:t>838(250)35-768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hyperlink r:id="rId3">
        <w:r>
          <w:rPr>
            <w:rStyle w:val="InternetLink"/>
            <w:lang w:val="en-US"/>
          </w:rPr>
          <w:t>kedrou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а Кедров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февраля 2024 г.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ведения о муниципальном недвижимом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едровый» по состоянию на 01.01.2024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"/>
        <w:gridCol w:w="2217"/>
        <w:gridCol w:w="4898"/>
        <w:gridCol w:w="992"/>
        <w:gridCol w:w="1985"/>
        <w:gridCol w:w="1984"/>
        <w:gridCol w:w="1985"/>
        <w:gridCol w:w="393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(руб.)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Кедровская централизованная библиотечная сис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0 514,8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57 02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  492,31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     школа        №  1 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3 24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21 607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21 635,6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Пудинская средняя общеобразовате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65 6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82 49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161,3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 детский сад №1 «Родничо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67 541,6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67 541,6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 471 72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0 54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71 183,1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248 19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90 44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57 744,1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 914 11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861 129,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52 986,38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 130 98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 680 783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450 202,91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ведения  о муниципальном движимом имущест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Город Кедровый» по состоянию на 01.01.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217"/>
              <w:gridCol w:w="5259"/>
              <w:gridCol w:w="1134"/>
              <w:gridCol w:w="1843"/>
              <w:gridCol w:w="1701"/>
              <w:gridCol w:w="1842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5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</w:t>
                  </w:r>
                </w:p>
              </w:tc>
              <w:tc>
                <w:tcPr>
                  <w:tcW w:w="6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имущество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шт.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, (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мортизация, (руб.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точная стоимость, (руб.)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817 813,9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840 275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977 538,8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 образовательное учреждение дополнительного образования «Детская школа  искусств» г.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993 19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9 438,4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3 751,55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0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общеобразовательное учреждение Пудинская средняя общеобразовательная шко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435 570,5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874 605,1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560 965,4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     школа        №  1  г. 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959 630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431 029,6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528 600,55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 1 «Родничок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501 701,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627 725,8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4 975,96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3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572 559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0 559,9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021 999,9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4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на муниципального образования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 453 742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7 843 791,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ция муниципального образования 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 244 972,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892 271,1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8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0 979 180,8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3 909 696,5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 977 832,2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3.  Сведения о муниципальных  унитарных предприятиях, муниципальных учреждениях, хозяйственных обществах, товариществах, акции, доли (вклыды) в уставном (складочном) капитале которых принадлежат  муниципальному образованию «Город Кедровый», иных юридических лицах, в которых муниципальное образование «Город Кедровый» является учредителем (участником) по состоянию на 01.01.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118"/>
              <w:gridCol w:w="9930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6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разовательное учреждение дополнительного образования «Детская школа искусств» г.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7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1 «Родничок» 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8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9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0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1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образования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2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финансов и экономики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3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школа № 1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4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 Пудинская средняя общеобразовательная школ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709" w:top="765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qFormat/>
    <w:rPr>
      <w:i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FFCC00"/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65">
    <w:name w:val="xl6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6">
    <w:name w:val="xl66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7">
    <w:name w:val="xl6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76">
    <w:name w:val="xl76"/>
    <w:basedOn w:val="Normal"/>
    <w:qFormat/>
    <w:pPr>
      <w:pBdr>
        <w:top w:val="single" w:sz="4" w:space="0" w:color="33CCCC"/>
        <w:left w:val="single" w:sz="4" w:space="14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33CCCC"/>
        <w:left w:val="single" w:sz="4" w:space="27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FFCC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0">
    <w:name w:val="xl80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1">
    <w:name w:val="xl81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2">
    <w:name w:val="xl82"/>
    <w:basedOn w:val="Normal"/>
    <w:qFormat/>
    <w:pPr>
      <w:pBdr>
        <w:top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4">
    <w:name w:val="xl8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33CCCC"/>
        <w:left w:val="single" w:sz="4" w:space="0" w:color="000000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7">
    <w:name w:val="xl87"/>
    <w:basedOn w:val="Normal"/>
    <w:qFormat/>
    <w:pPr>
      <w:pBdr>
        <w:top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8">
    <w:name w:val="xl88"/>
    <w:basedOn w:val="Normal"/>
    <w:qFormat/>
    <w:pPr>
      <w:pBdr>
        <w:top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9">
    <w:name w:val="xl89"/>
    <w:basedOn w:val="Normal"/>
    <w:qFormat/>
    <w:pPr>
      <w:pBdr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0">
    <w:name w:val="xl90"/>
    <w:basedOn w:val="Normal"/>
    <w:qFormat/>
    <w:pPr>
      <w:pBdr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1">
    <w:name w:val="xl91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2">
    <w:name w:val="xl92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3">
    <w:name w:val="xl93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4">
    <w:name w:val="xl94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5">
    <w:name w:val="xl95"/>
    <w:basedOn w:val="Normal"/>
    <w:qFormat/>
    <w:pPr>
      <w:pBdr>
        <w:top w:val="single" w:sz="4" w:space="0" w:color="33CCCC"/>
        <w:left w:val="single" w:sz="4" w:space="14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CCCC"/>
        <w:left w:val="single" w:sz="4" w:space="27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8">
    <w:name w:val="xl98"/>
    <w:basedOn w:val="Normal"/>
    <w:qFormat/>
    <w:pP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9">
    <w:name w:val="xl99"/>
    <w:basedOn w:val="Normal"/>
    <w:qFormat/>
    <w:pPr>
      <w:pBdr>
        <w:bottom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droums@tomsk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4:00Z</dcterms:created>
  <dc:creator>alm</dc:creator>
  <dc:description/>
  <cp:keywords/>
  <dc:language>en-US</dc:language>
  <cp:lastModifiedBy>Пользователь</cp:lastModifiedBy>
  <cp:lastPrinted>2024-02-08T10:22:00Z</cp:lastPrinted>
  <dcterms:modified xsi:type="dcterms:W3CDTF">2024-03-19T08:03:00Z</dcterms:modified>
  <cp:revision>575</cp:revision>
  <dc:subject/>
  <dc:title/>
</cp:coreProperties>
</file>