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ГОРОДА КЕДРО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-1134745</wp:posOffset>
                </wp:positionV>
                <wp:extent cx="25146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05pt;mso-wrap-distance-left:9.05pt;mso-wrap-distance-right:9.05pt;mso-wrap-distance-top:0pt;mso-wrap-distance-bottom:0pt;margin-top:-89.3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05"/>
        <w:gridCol w:w="349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3 февраля 2023 г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  <w:t>Об   утверждении    Реестра муниципального  имущества    муниципального           образования «Город Кедровый»   по   состоянию  на  01.01.2023</w:t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Во исполнение Приказа  Минэкономразвития   Российской  Федерации  от  30.08.2011 № 424 «Об утверждении Порядка ведения органами местного  самоуправления  реестров муниципального имущества»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еестр  муниципального </w:t>
      </w:r>
      <w:r>
        <w:rPr>
          <w:bCs/>
          <w:sz w:val="24"/>
          <w:szCs w:val="24"/>
        </w:rPr>
        <w:t xml:space="preserve">имущества муниципального образования «Город Кедровый» </w:t>
      </w:r>
      <w:r>
        <w:rPr>
          <w:sz w:val="24"/>
          <w:szCs w:val="24"/>
        </w:rPr>
        <w:t xml:space="preserve"> по состоянию на 01.01.2023, согласно приложен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Руководителю отдела по управлению муниципальной собственностью Иванченко Т.В. обеспечить своевременное внесение изменений и дополнений в Реестр муниципального имущества муниципального образования «Город Кедровы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Контроль  за исполнением настоящего распоряжения возложить  на  Первого заместителя  Мэра города Кедров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67"/>
        <w:gridCol w:w="3724"/>
      </w:tblGrid>
      <w:tr>
        <w:trPr/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эр города Кедрового</w:t>
              <w:tab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енко Н.Н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8 (38250) 35 768</w:t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09190" cy="4237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3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992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33.65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992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глас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уководитель отдела по управлению</w:t>
      </w:r>
    </w:p>
    <w:p>
      <w:pPr>
        <w:pStyle w:val="Normal"/>
        <w:rPr/>
      </w:pPr>
      <w:r>
        <w:rPr>
          <w:color w:val="000000"/>
          <w:sz w:val="24"/>
        </w:rPr>
        <w:t xml:space="preserve">муниципальной собственностью                                                               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«______»_____________2023 г.                                                                                Т.В. Иванченко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ь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55880</wp:posOffset>
                </wp:positionV>
                <wp:extent cx="2340610" cy="876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 дел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 экз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ванченко Т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Барышева Н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69pt;mso-wrap-distance-left:9pt;mso-wrap-distance-right:9pt;mso-wrap-distance-top:0pt;mso-wrap-distance-bottom:0pt;margin-top:4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992"/>
                      </w:tblGrid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 дело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 экз. 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ванченко Т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Барышева Н.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/>
      </w:pPr>
      <w:r>
        <w:rPr>
          <w:color w:val="80808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а Кедров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03» февраля 2023г. №  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ведения о муниципальном недвижимом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едровый» по состоянию на 01.01.2023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"/>
        <w:gridCol w:w="2217"/>
        <w:gridCol w:w="4898"/>
        <w:gridCol w:w="992"/>
        <w:gridCol w:w="1985"/>
        <w:gridCol w:w="1984"/>
        <w:gridCol w:w="1985"/>
        <w:gridCol w:w="393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(руб.)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Кедровская централизованная библиотечная сис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0 514,8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30 09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 417,6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     школа        №  1 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3 24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260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0642,88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Пудинская средняя общеобразовате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65 6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82 49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161,3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 детский сад №1 «Родничо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99 221,6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99 221,6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99 3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7959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1369,99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248 19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018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08010,54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8459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1274846,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94749,33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2607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40739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638351,7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ведения  о муниципальном движимом имущест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Город Кедровый» по состоянию на 01.01.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217"/>
              <w:gridCol w:w="5259"/>
              <w:gridCol w:w="1134"/>
              <w:gridCol w:w="1843"/>
              <w:gridCol w:w="1701"/>
              <w:gridCol w:w="1842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5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</w:t>
                  </w:r>
                </w:p>
              </w:tc>
              <w:tc>
                <w:tcPr>
                  <w:tcW w:w="6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имущество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шт.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, (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мортизация, (руб.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точная стоимость, (руб.)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759 519,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874 879,3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883 579,7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 образовательное учреждение дополнительного образования «Детская школа  искусств» г.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99319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48462,8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4727,1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0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 общеобразовательное учреждение Пудинская средняя общеобразовательная шко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618358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22207,7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96151,18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     школа        №  1  г. 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3722,6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12792,2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80486,4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 1 «Родничок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66136,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25057,2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241079,6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3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72559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7 559,9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95000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4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на муниципального образования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4878669,6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8292079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86590,64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ция муниципального образования 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050308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483818,2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66489,80</w:t>
                  </w:r>
                </w:p>
              </w:tc>
            </w:tr>
            <w:tr>
              <w:trPr/>
              <w:tc>
                <w:tcPr>
                  <w:tcW w:w="8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9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9342465,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6616856,5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294104,45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71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 3.  Сведения о муниципальных  унитарных предприятиях, муниципальных учреждениях, хозяйственных обществах, товариществах, акции, доли (вклыды) в уставном (складочном) капитале которых принадлежат  муниципальному образованию «Город Кедровый», иных юридических лицах, в которых муниципальное образование «Город Кедровый» является учредителем (участником) по состоянию на 01.01.202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118"/>
              <w:gridCol w:w="10065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6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разовательное учреждение дополнительного образования «Детская школа искусств» г.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7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1 «Родничок» 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8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9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0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1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образования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2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финансов и экономики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3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школа № 1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4</w:t>
                  </w:r>
                </w:p>
              </w:tc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общеобразовательное учреждение  Пудинская средняя общеобразовательная школ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basedOn w:val="Style11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FFCC00"/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65">
    <w:name w:val="xl6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6">
    <w:name w:val="xl66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7">
    <w:name w:val="xl6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76">
    <w:name w:val="xl76"/>
    <w:basedOn w:val="Normal"/>
    <w:qFormat/>
    <w:pPr>
      <w:pBdr>
        <w:top w:val="single" w:sz="4" w:space="0" w:color="33CCCC"/>
        <w:left w:val="single" w:sz="4" w:space="14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33CCCC"/>
        <w:left w:val="single" w:sz="4" w:space="27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FFCC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0">
    <w:name w:val="xl80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1">
    <w:name w:val="xl81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2">
    <w:name w:val="xl82"/>
    <w:basedOn w:val="Normal"/>
    <w:qFormat/>
    <w:pPr>
      <w:pBdr>
        <w:top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4">
    <w:name w:val="xl8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33CCCC"/>
        <w:left w:val="single" w:sz="4" w:space="0" w:color="000000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7">
    <w:name w:val="xl87"/>
    <w:basedOn w:val="Normal"/>
    <w:qFormat/>
    <w:pPr>
      <w:pBdr>
        <w:top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8">
    <w:name w:val="xl88"/>
    <w:basedOn w:val="Normal"/>
    <w:qFormat/>
    <w:pPr>
      <w:pBdr>
        <w:top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9">
    <w:name w:val="xl89"/>
    <w:basedOn w:val="Normal"/>
    <w:qFormat/>
    <w:pPr>
      <w:pBdr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0">
    <w:name w:val="xl90"/>
    <w:basedOn w:val="Normal"/>
    <w:qFormat/>
    <w:pPr>
      <w:pBdr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1">
    <w:name w:val="xl91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2">
    <w:name w:val="xl92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3">
    <w:name w:val="xl93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4">
    <w:name w:val="xl94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5">
    <w:name w:val="xl95"/>
    <w:basedOn w:val="Normal"/>
    <w:qFormat/>
    <w:pPr>
      <w:pBdr>
        <w:top w:val="single" w:sz="4" w:space="0" w:color="33CCCC"/>
        <w:left w:val="single" w:sz="4" w:space="14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CCCC"/>
        <w:left w:val="single" w:sz="4" w:space="27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8">
    <w:name w:val="xl98"/>
    <w:basedOn w:val="Normal"/>
    <w:qFormat/>
    <w:pP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9">
    <w:name w:val="xl99"/>
    <w:basedOn w:val="Normal"/>
    <w:qFormat/>
    <w:pPr>
      <w:pBdr>
        <w:bottom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4:00Z</dcterms:created>
  <dc:creator>alm</dc:creator>
  <dc:description/>
  <cp:keywords/>
  <dc:language>en-US</dc:language>
  <cp:lastModifiedBy>alm</cp:lastModifiedBy>
  <cp:lastPrinted>2023-02-02T09:27:00Z</cp:lastPrinted>
  <dcterms:modified xsi:type="dcterms:W3CDTF">2023-02-03T08:43:00Z</dcterms:modified>
  <cp:revision>564</cp:revision>
  <dc:subject/>
  <dc:title/>
</cp:coreProperties>
</file>