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ГОРОДА КЕДРО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-1134745</wp:posOffset>
                </wp:positionV>
                <wp:extent cx="25146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05pt;mso-wrap-distance-left:9.05pt;mso-wrap-distance-right:9.05pt;mso-wrap-distance-top:0pt;mso-wrap-distance-bottom:0pt;margin-top:-89.3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839"/>
        <w:gridCol w:w="3682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_____________________2020 г.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57785</wp:posOffset>
                </wp:positionV>
                <wp:extent cx="2529840" cy="1113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Об   утверждении    Реестра муниципального         имущества муниципального           образования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«Город Кедровый»   по   состоянию  на  01.01.202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87.65pt;mso-wrap-distance-left:9.05pt;mso-wrap-distance-right:9.05pt;mso-wrap-distance-top:0pt;mso-wrap-distance-bottom:0pt;margin-top:4.5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both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Об   утверждении    Реестра муниципального         имущества муниципального           образования </w:t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 w:val="false"/>
                        </w:rPr>
                        <w:t xml:space="preserve">«Город Кедровый»   по   состоянию  на  01.01.20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       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 исполнение Приказа  Минэкономразвития   Российской  Федерации  от  30.08.2011 № 424 «Об утверждении Порядка ведения органами местного  самоуправления  реестров муниципального имущества»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еестр  муниципального </w:t>
      </w:r>
      <w:r>
        <w:rPr>
          <w:bCs/>
          <w:sz w:val="24"/>
          <w:szCs w:val="24"/>
        </w:rPr>
        <w:t xml:space="preserve">имущества муниципального образования «Город Кедровый» </w:t>
      </w:r>
      <w:r>
        <w:rPr>
          <w:sz w:val="24"/>
          <w:szCs w:val="24"/>
        </w:rPr>
        <w:t xml:space="preserve"> по состоянию на 01.01.2020, согласно приложен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Руководителю отдела по управлению муниципальной собственностью Иванченко Т.В. обеспечить своевременное внесение изменений и дополнений в Реестр муниципального имущества муниципального образования «Город Кедровы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Контроль  за исполнением настоящего распоряжения возложить  на  Первого заместителя  Мэра города Кедров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67"/>
        <w:gridCol w:w="3724"/>
      </w:tblGrid>
      <w:tr>
        <w:trPr/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эр </w:t>
              <w:tab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гласовано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 заместитель Мэра 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Кедрового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.В. Борисова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</w:rPr>
        <w:t>«______»____________2020г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уководитель отдела по управлению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й собственностью                                                                        Т.В. Иванч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«______»____________ 202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ать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2409190" cy="1927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992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Иванченко Т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 эк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фанасьева Л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(38250) 35 7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1.8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992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ванченко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 эк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фанасьева Л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(38250) 35 7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24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а Кедров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__»  _______ 2020г. № 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ведения о муниципальном недвижимом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едровый» по состоянию на 01.01.2020</w:t>
      </w:r>
    </w:p>
    <w:tbl>
      <w:tblPr>
        <w:tblW w:w="15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"/>
        <w:gridCol w:w="2217"/>
        <w:gridCol w:w="4898"/>
        <w:gridCol w:w="992"/>
        <w:gridCol w:w="1985"/>
        <w:gridCol w:w="1984"/>
        <w:gridCol w:w="2552"/>
        <w:gridCol w:w="393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(руб.)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26 755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20 856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5 898,93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     школа        №  1 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28 74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65 578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3 165,53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Пудинская средняя общеобразовате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65 6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82 492,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3 161,3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 детский сад №1 «Родничо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99 221,6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372 430,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26 791,6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Кедровская централизованная библиотеч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20 51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3 171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343,03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98 36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453 515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44 849,98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 798 47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2 929 262,9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69 210,49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 537 72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 427 307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 110 420,92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ведения  о муниципальном движимом имущест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Город Кедровый» по состоянию на 01.01.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217"/>
              <w:gridCol w:w="5259"/>
              <w:gridCol w:w="1134"/>
              <w:gridCol w:w="1843"/>
              <w:gridCol w:w="1984"/>
              <w:gridCol w:w="1985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5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</w:t>
                  </w:r>
                </w:p>
              </w:tc>
              <w:tc>
                <w:tcPr>
                  <w:tcW w:w="69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имущество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шт.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, (руб.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мортизация, (руб.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точная стоимость, (руб.)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175 546,5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916 441,6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259 104,9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 образовательное учреждение дополнительного образования «Детская школа  искусств» г.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5 51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 431,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 078,8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0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 общеобразовательное учреждение Пудинская средняя общеобразовательная шко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725 753,9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252 786,0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472 967,89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     школа        №  1  г. 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 553 378,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876 812,0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676 566,20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 1 «Родничок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219 483,5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8 225,7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1 257,81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3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7 559,9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7 559,9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4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на муниципального образования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3F2F"/>
                      <w:sz w:val="24"/>
                      <w:szCs w:val="24"/>
                    </w:rPr>
                  </w:pPr>
                  <w:r>
                    <w:rPr>
                      <w:bCs/>
                      <w:color w:val="003F2F"/>
                      <w:sz w:val="24"/>
                      <w:szCs w:val="24"/>
                    </w:rPr>
                    <w:t>14 091 246,0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3F2F"/>
                      <w:sz w:val="24"/>
                      <w:szCs w:val="24"/>
                    </w:rPr>
                  </w:pPr>
                  <w:r>
                    <w:rPr>
                      <w:bCs/>
                      <w:color w:val="003F2F"/>
                      <w:sz w:val="24"/>
                      <w:szCs w:val="24"/>
                    </w:rPr>
                    <w:t>13 218 188,2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73 057,77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ция муниципального образования 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 266 381,9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 757 703,3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508 678,58</w:t>
                  </w:r>
                </w:p>
              </w:tc>
            </w:tr>
            <w:tr>
              <w:trPr/>
              <w:tc>
                <w:tcPr>
                  <w:tcW w:w="8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3 694 860,1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5 151 148,2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 543 711,99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3.  Сведения о муниципальных  унитарных предприятиях, муниципальных учреждениях, хозяйственных обществах, товариществах, акции, доли (вклыды) в уставном (складочном) капитале которых принадлежат  муниципальному образованию «Город Кедровый», иных юридических лицах, в которых муниципальное образование «Город Кедровый» является учредителем (участником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 состоянию на 01.01.2019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118"/>
              <w:gridCol w:w="10632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6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разовательное учреждение дополнительного образования «Детская школа искусств» г.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7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1 «Родничок» 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8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9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0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1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образования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2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финансов и экономики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ложение № 23ё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школа № 1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4</w:t>
                  </w:r>
                </w:p>
              </w:tc>
              <w:tc>
                <w:tcPr>
                  <w:tcW w:w="10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автономное общеобразовательное учреждение  Пудинская средняя общеобразовательная школ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FFCC00"/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65">
    <w:name w:val="xl6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6">
    <w:name w:val="xl66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7">
    <w:name w:val="xl6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76">
    <w:name w:val="xl76"/>
    <w:basedOn w:val="Normal"/>
    <w:qFormat/>
    <w:pPr>
      <w:pBdr>
        <w:top w:val="single" w:sz="4" w:space="0" w:color="33CCCC"/>
        <w:left w:val="single" w:sz="4" w:space="14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33CCCC"/>
        <w:left w:val="single" w:sz="4" w:space="27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FFCC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0">
    <w:name w:val="xl80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1">
    <w:name w:val="xl81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2">
    <w:name w:val="xl82"/>
    <w:basedOn w:val="Normal"/>
    <w:qFormat/>
    <w:pPr>
      <w:pBdr>
        <w:top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4">
    <w:name w:val="xl8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33CCCC"/>
        <w:left w:val="single" w:sz="4" w:space="0" w:color="000000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7">
    <w:name w:val="xl87"/>
    <w:basedOn w:val="Normal"/>
    <w:qFormat/>
    <w:pPr>
      <w:pBdr>
        <w:top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8">
    <w:name w:val="xl88"/>
    <w:basedOn w:val="Normal"/>
    <w:qFormat/>
    <w:pPr>
      <w:pBdr>
        <w:top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9">
    <w:name w:val="xl89"/>
    <w:basedOn w:val="Normal"/>
    <w:qFormat/>
    <w:pPr>
      <w:pBdr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0">
    <w:name w:val="xl90"/>
    <w:basedOn w:val="Normal"/>
    <w:qFormat/>
    <w:pPr>
      <w:pBdr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1">
    <w:name w:val="xl91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2">
    <w:name w:val="xl92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3">
    <w:name w:val="xl93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4">
    <w:name w:val="xl94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5">
    <w:name w:val="xl95"/>
    <w:basedOn w:val="Normal"/>
    <w:qFormat/>
    <w:pPr>
      <w:pBdr>
        <w:top w:val="single" w:sz="4" w:space="0" w:color="33CCCC"/>
        <w:left w:val="single" w:sz="4" w:space="14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CCCC"/>
        <w:left w:val="single" w:sz="4" w:space="27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8">
    <w:name w:val="xl98"/>
    <w:basedOn w:val="Normal"/>
    <w:qFormat/>
    <w:pP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9">
    <w:name w:val="xl99"/>
    <w:basedOn w:val="Normal"/>
    <w:qFormat/>
    <w:pPr>
      <w:pBdr>
        <w:bottom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4:00Z</dcterms:created>
  <dc:creator>alm</dc:creator>
  <dc:description/>
  <cp:keywords/>
  <dc:language>en-US</dc:language>
  <cp:lastModifiedBy>alm</cp:lastModifiedBy>
  <cp:lastPrinted>2020-02-17T15:13:00Z</cp:lastPrinted>
  <dcterms:modified xsi:type="dcterms:W3CDTF">2020-02-17T08:26:00Z</dcterms:modified>
  <cp:revision>513</cp:revision>
  <dc:subject/>
  <dc:title/>
</cp:coreProperties>
</file>