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 ГОРОДА КЕДРОВ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-1134745</wp:posOffset>
                </wp:positionV>
                <wp:extent cx="251460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05pt;mso-wrap-distance-left:9.05pt;mso-wrap-distance-right:9.05pt;mso-wrap-distance-top:0pt;mso-wrap-distance-bottom:0pt;margin-top:-89.3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822"/>
        <w:gridCol w:w="3687"/>
      </w:tblGrid>
      <w:tr>
        <w:trPr/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____________________________</w:t>
            </w: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57785</wp:posOffset>
                </wp:positionV>
                <wp:extent cx="2529840" cy="1113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Об   утверждении    Реестра муниципального         имущества муниципального           образования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«Город Кедровый»   по   состоянию  на  01.01.201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87.65pt;mso-wrap-distance-left:9.05pt;mso-wrap-distance-right:9.05pt;mso-wrap-distance-top:0pt;mso-wrap-distance-bottom:0pt;margin-top:4.5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Об   утверждении    Реестра муниципального         имущества муниципального           образования </w:t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i w:val="false"/>
                        </w:rPr>
                        <w:t xml:space="preserve">«Город Кедровый»   по   состоянию  на  01.01.201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В целях приведения в соответствие имущества муниципального образования «Город Кедровый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Утвердить Реестр  муниципального </w:t>
      </w:r>
      <w:r>
        <w:rPr>
          <w:bCs/>
          <w:sz w:val="24"/>
          <w:szCs w:val="24"/>
        </w:rPr>
        <w:t xml:space="preserve">имущества муниципального образования «Город Кедровый» </w:t>
      </w:r>
      <w:r>
        <w:rPr>
          <w:sz w:val="24"/>
          <w:szCs w:val="24"/>
        </w:rPr>
        <w:t xml:space="preserve"> по состоянию на 01.01.2018, согласно прилож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Руководителю отдела по управлению муниципальной собственностью Борисовой И.В. обеспечить своевременное внесение изменений и дополнений в Реестр муниципального имущества муниципального образования «Город Кедровы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Контроль  за исполнением настоящего распоряжения   возложить  на  Первого  заместителя  мэра города Кедров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67"/>
        <w:gridCol w:w="3724"/>
      </w:tblGrid>
      <w:tr>
        <w:trPr/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эр </w:t>
              <w:tab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гласовано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мэра по социальной полити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управлению делами                                                                                        И.Н. Алексеева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</w:rPr>
        <w:t>«______»____________2018г.</w:t>
      </w:r>
    </w:p>
    <w:p>
      <w:pPr>
        <w:pStyle w:val="Heading1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уководитель отдела по управлению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собственностью                                                                        И.В. Борисова</w:t>
      </w:r>
    </w:p>
    <w:p>
      <w:pPr>
        <w:pStyle w:val="Normal"/>
        <w:rPr/>
      </w:pPr>
      <w:r>
        <w:rPr>
          <w:color w:val="000000"/>
          <w:sz w:val="24"/>
          <w:szCs w:val="24"/>
        </w:rPr>
        <w:t>«______»____________ 2018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ь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409190" cy="1927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992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Борисова И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 эк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фанасьева Л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(38250) 35 7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1.8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992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Борисова И.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 эк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фанасьева Л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(38250) 35 7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а Кедров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»  _______ 2018г. № 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Сведения о муниципальном недвижимом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едровый» по состоянию на 01.01.2018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17"/>
        <w:gridCol w:w="4898"/>
        <w:gridCol w:w="992"/>
        <w:gridCol w:w="1985"/>
        <w:gridCol w:w="1984"/>
        <w:gridCol w:w="25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,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50 896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 875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14 020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     школа        №  1  г. Кед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28 74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75 051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3 693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Пудинская средняя общеобразовате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65   65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41 038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4 61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- детский сад №1 «Родничок» г. Кед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 649 148,92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374 233,05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274 91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20 51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6 246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26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67 107,6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27 547,1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139 56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 528 113,8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337 500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90 613,64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 510 179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 968 491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541 688,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6"/>
      </w:tblGrid>
      <w:tr>
        <w:trPr>
          <w:trHeight w:val="330" w:hRule="atLeast"/>
        </w:trPr>
        <w:tc>
          <w:tcPr>
            <w:tcW w:w="15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Сведения  о муниципальном движимом имущест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Город Кедровый» по состоянию на 01.01.20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217"/>
              <w:gridCol w:w="4047"/>
              <w:gridCol w:w="1276"/>
              <w:gridCol w:w="1920"/>
              <w:gridCol w:w="2191"/>
              <w:gridCol w:w="2771"/>
            </w:tblGrid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4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</w:t>
                  </w:r>
                </w:p>
              </w:tc>
              <w:tc>
                <w:tcPr>
                  <w:tcW w:w="81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имущество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шт.)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ансовая стоимость, (руб.)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мортизация, (руб.)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точная стоимость, (руб.)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0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985 992,7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614 007,79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 371 984,9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бюджетное  образовательное учреждение дополнительного образования детей «Детская школа  искусств» г.Кедров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64 652,16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4 022,32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0 629,8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0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Централизованная бухгалтерия» города Кедров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8 884,32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8 884,32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автономное  общеобразовательное учреждение Пудинская средняя общеобразовательная шко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 161   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 920 370,75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195 533,44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724 837,3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2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бюджетное общеобразовательное учреждение средняя общеобразовательная      школа        №  1  г. Кедров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 8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 041 698,16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 910 350,25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131 347,9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3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бюджетное  дошкольное образовательное учреждение – детский сад № 1 «Родничок» г. Кедров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8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344 046,75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850 406,21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3 640,5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4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образования Администрации муниципального образования «Город Кедровы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7 458,87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7 458,87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 15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финансов и экономики администрации муниципального образования «Город Кедровы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1 426,73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1 426,73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6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зна муниципального образования «Город Кедровы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5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5 709 567,02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4 655 435,18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 054 131,84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7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ция муниципального образования  «Город Кедровый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6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222 864,59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170 737,48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 052 127,1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8</w:t>
                  </w:r>
                </w:p>
              </w:tc>
              <w:tc>
                <w:tcPr>
                  <w:tcW w:w="4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едровская централизованная библиотечная система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 648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923 566,16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810 189,63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 376,53</w:t>
                  </w:r>
                </w:p>
              </w:tc>
            </w:tr>
            <w:tr>
              <w:trPr/>
              <w:tc>
                <w:tcPr>
                  <w:tcW w:w="69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8 69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5 346 635,5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8 161 182,98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 185 452,52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 3.  Сведения о муниципальных  унитарных предприятиях, муниципальных учреждениях, хозяйственных обществах, товариществах, акции, доли (вклыды) в уставном (складочном) капитале которых принадлежат  муниципальному образованию «Город Кедровый», иных юридических лицах, в которых муниципальное образование «Город Кедровый» является учредителем (участнико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 состоянию на 01.01.2018 </w:t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118"/>
              <w:gridCol w:w="10632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униципального учреждения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9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бюджетное образовательное учреждение дополнительного образования детей «Детская школа искусств» г.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0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бюджетное дошкольное образовательное учреждение – детский сад №1 «Родничок» г.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1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Централизованная бухгалтерия» города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ложение № 22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ложение № 23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едровская централизованная библиотечная систем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ложение № 24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ое бюджетное общеобразовательное учреждение средняя общеобразовательная школа № 1 г.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5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автономное общеобразовательное учреждение  Пудинская средняя общеобразовательная школа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FFCC00"/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65">
    <w:name w:val="xl6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6">
    <w:name w:val="xl66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7">
    <w:name w:val="xl6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76">
    <w:name w:val="xl76"/>
    <w:basedOn w:val="Normal"/>
    <w:qFormat/>
    <w:pPr>
      <w:pBdr>
        <w:top w:val="single" w:sz="4" w:space="0" w:color="33CCCC"/>
        <w:left w:val="single" w:sz="4" w:space="14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33CCCC"/>
        <w:left w:val="single" w:sz="4" w:space="27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FFCC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0">
    <w:name w:val="xl80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1">
    <w:name w:val="xl81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2">
    <w:name w:val="xl82"/>
    <w:basedOn w:val="Normal"/>
    <w:qFormat/>
    <w:pPr>
      <w:pBdr>
        <w:top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4">
    <w:name w:val="xl8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33CCCC"/>
        <w:left w:val="single" w:sz="4" w:space="0" w:color="000000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7">
    <w:name w:val="xl87"/>
    <w:basedOn w:val="Normal"/>
    <w:qFormat/>
    <w:pPr>
      <w:pBdr>
        <w:top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8">
    <w:name w:val="xl88"/>
    <w:basedOn w:val="Normal"/>
    <w:qFormat/>
    <w:pPr>
      <w:pBdr>
        <w:top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9">
    <w:name w:val="xl89"/>
    <w:basedOn w:val="Normal"/>
    <w:qFormat/>
    <w:pPr>
      <w:pBdr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0">
    <w:name w:val="xl90"/>
    <w:basedOn w:val="Normal"/>
    <w:qFormat/>
    <w:pPr>
      <w:pBdr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1">
    <w:name w:val="xl91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2">
    <w:name w:val="xl92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3">
    <w:name w:val="xl93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4">
    <w:name w:val="xl94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5">
    <w:name w:val="xl95"/>
    <w:basedOn w:val="Normal"/>
    <w:qFormat/>
    <w:pPr>
      <w:pBdr>
        <w:top w:val="single" w:sz="4" w:space="0" w:color="33CCCC"/>
        <w:left w:val="single" w:sz="4" w:space="14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CCCC"/>
        <w:left w:val="single" w:sz="4" w:space="27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8">
    <w:name w:val="xl98"/>
    <w:basedOn w:val="Normal"/>
    <w:qFormat/>
    <w:pP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9">
    <w:name w:val="xl99"/>
    <w:basedOn w:val="Normal"/>
    <w:qFormat/>
    <w:pPr>
      <w:pBdr>
        <w:bottom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14:00Z</dcterms:created>
  <dc:creator>alm</dc:creator>
  <dc:description/>
  <cp:keywords/>
  <dc:language>en-US</dc:language>
  <cp:lastModifiedBy>alm</cp:lastModifiedBy>
  <cp:lastPrinted>2018-02-12T12:21:00Z</cp:lastPrinted>
  <dcterms:modified xsi:type="dcterms:W3CDTF">2018-02-14T09:13:00Z</dcterms:modified>
  <cp:revision>432</cp:revision>
  <dc:subject/>
  <dc:title/>
</cp:coreProperties>
</file>