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2901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4.10.2024 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№ </w:t>
            </w:r>
            <w:r>
              <w:rPr>
                <w:bCs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" w:hanging="0"/>
        <w:jc w:val="center"/>
        <w:rPr>
          <w:bCs/>
        </w:rPr>
      </w:pPr>
      <w:r>
        <w:rPr>
          <w:bCs/>
        </w:rPr>
        <w:t>О денежном содержании Г</w:t>
      </w:r>
      <w:r>
        <w:rPr>
          <w:color w:val="000000"/>
        </w:rPr>
        <w:t>лавы муниципального образования - Главы администрации муниципального образования - Мэра города Кедровог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ч.5 ст.7 </w:t>
      </w:r>
      <w:r>
        <w:rPr/>
        <w:t xml:space="preserve">Закона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, ч.1 ст.5 Закона Томской области от 09.10.2007 № 223-ОЗ «О </w:t>
      </w:r>
      <w:r>
        <w:rPr>
          <w:color w:val="000000"/>
        </w:rPr>
        <w:t>муниципальных должностях в Томской области», решением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 xml:space="preserve">Установить </w:t>
      </w:r>
      <w:r>
        <w:rPr>
          <w:bCs/>
        </w:rPr>
        <w:t>Г</w:t>
      </w:r>
      <w:r>
        <w:rPr>
          <w:color w:val="000000"/>
        </w:rPr>
        <w:t>лаве муниципального образования - Главе администрации муниципального образования - Мэру города Кедровог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сячный должностной оклад в размере 17 расчетных единиц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ежемесячную надбавку за особые условия деятельности лиц, замещающих муниципальные должности, в размере 50% к должностному окладу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ежемесячную процентную надбавку к должностному окладу за работу со сведениями, составляющими государственную тайну, в размере 50%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- ежемесячную премию по результатам работы в размере 50% к должностному окладу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Fonts w:eastAsia="Arial CYR" w:cs="Arial CYR"/>
        </w:rPr>
        <w:t>иная выплата лицу, замещающему муниципальную должность – «Увеличение ФОТ 10% - 5977,55 рублей;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</w:rPr>
        <w:t xml:space="preserve">- материальную помощь </w:t>
      </w:r>
      <w:r>
        <w:rPr/>
        <w:t xml:space="preserve">один раз в год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официального опубликования и распространяет своё действие на правоотношения, возникшие с 01 октября 202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Председатель Думы города Кедрового                                                                               Л.В.Гоз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48:00Z</dcterms:created>
  <dc:creator>zjy</dc:creator>
  <dc:description/>
  <cp:keywords/>
  <dc:language>en-US</dc:language>
  <cp:lastModifiedBy>Пользователь</cp:lastModifiedBy>
  <cp:lastPrinted>2024-10-25T11:29:00Z</cp:lastPrinted>
  <dcterms:modified xsi:type="dcterms:W3CDTF">2024-10-25T04:29:00Z</dcterms:modified>
  <cp:revision>3</cp:revision>
  <dc:subject/>
  <dc:title/>
</cp:coreProperties>
</file>