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color w:val="000000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/>
          <w:b/>
          <w:bCs/>
          <w:sz w:val="36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2833"/>
        <w:gridCol w:w="2901"/>
      </w:tblGrid>
      <w:tr>
        <w:trPr/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4.10.2024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№ </w:t>
            </w:r>
            <w:r>
              <w:rPr>
                <w:bCs/>
              </w:rPr>
              <w:t>5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jc w:val="center"/>
        <w:rPr/>
      </w:pPr>
      <w:r>
        <w:rPr>
          <w:b/>
        </w:rPr>
        <w:t>г. Кедровы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-1" w:hanging="0"/>
        <w:jc w:val="center"/>
        <w:rPr/>
      </w:pPr>
      <w:r>
        <w:rPr>
          <w:bCs/>
        </w:rPr>
        <w:t>О денежном содержании председателя Контрольно-счетного органа - Ревизионной комиссии муниципального образования «Город Кедровый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Руководствуясь ч.5 ст.7 </w:t>
      </w:r>
      <w:r>
        <w:rPr/>
        <w:t xml:space="preserve">Закона Томской области от 06.05.2009 № 68-ОЗ «О гарантиях деятельности депутатов представительных органов муниципальных образований, выборных должностных лиц местного самоуправления, иных лиц, замещающих муниципальные должности, в Томской области», ч.1 ст.5 Закона Томской области от 09.10.2007 № 223-ОЗ «О </w:t>
      </w:r>
      <w:r>
        <w:rPr>
          <w:color w:val="000000"/>
        </w:rPr>
        <w:t>муниципальных должностях в Томской области», решением Думы города Кедрового от 26.10.2023 № 48 «Об утверждении Положения о размере, условиях и порядке оплаты труда лиц, замещающих муниципальные должности на территории муниципального образования «Город Кедровый»</w:t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</w:t>
        <w:tab/>
        <w:t>Установить председателю Контрольно-счетного органа - Ревизионной комиссии муниципального образования «Город Кедровый»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месячный должностной оклад в размере 11 расчетных единиц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- ежемесячную надбавку за особые условия деятельности лиц, замещающих муниципальные должности, в размере 45% к должностному окладу; 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  <w:t>- ежемесячную премию по результатам работы в размере 50% к должностному окладу;</w:t>
      </w:r>
    </w:p>
    <w:p>
      <w:pPr>
        <w:pStyle w:val="Normal"/>
        <w:shd w:fill="FFFFFF" w:val="clear"/>
        <w:ind w:firstLine="748"/>
        <w:jc w:val="both"/>
        <w:rPr/>
      </w:pPr>
      <w:r>
        <w:rPr>
          <w:color w:val="000000"/>
        </w:rPr>
        <w:t xml:space="preserve">- материальную помощь </w:t>
      </w:r>
      <w:r>
        <w:rPr/>
        <w:t xml:space="preserve">один раз в год в размере двух должностных окладов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</w:t>
        <w:tab/>
        <w:t>Настоящее решение вступает в силу со дня официального опубликования и распространяет своё действие на правоотношения, возникшие с 01 октября 2024 год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Cs/>
        </w:rPr>
        <w:t>Председатель Думы города Кедрового                                                                               Л.В.Гоз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3:49:00Z</dcterms:created>
  <dc:creator>zjy</dc:creator>
  <dc:description/>
  <cp:keywords/>
  <dc:language>en-US</dc:language>
  <cp:lastModifiedBy>Пользователь</cp:lastModifiedBy>
  <cp:lastPrinted>2024-10-25T11:30:00Z</cp:lastPrinted>
  <dcterms:modified xsi:type="dcterms:W3CDTF">2024-10-25T04:30:00Z</dcterms:modified>
  <cp:revision>3</cp:revision>
  <dc:subject/>
  <dc:title/>
</cp:coreProperties>
</file>