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16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______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5.12.2023 № 6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</w:t>
      </w:r>
      <w:r>
        <w:rPr>
          <w:lang w:val="en-US"/>
        </w:rPr>
        <w:t xml:space="preserve"> утвержденным решением Думы города Кедрового от 24.12.2010 № 82</w:t>
      </w:r>
      <w:r>
        <w:rPr/>
        <w:t>, рассмотрев представленный Администрацией города Кедрового проект изменений в решение Думы города Кедрового от 25.12.2023 № 62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3 № 62 «О бюджете города Кедрового 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4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272 330,21 тыс. рублей, в том числе налоговые и неналоговые доходы в сумме 42 952,00 тыс. рублей, безвозмездные поступления в сумме 229 378,21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293 233,95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20 903,74 тыс. руб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1.2.</w:t>
      </w:r>
      <w:r>
        <w:rPr>
          <w:sz w:val="24"/>
          <w:szCs w:val="24"/>
          <w:lang w:eastAsia="en-US"/>
        </w:rPr>
        <w:t xml:space="preserve"> Пункт 2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5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340 065,51 тыс. рублей, в том числе налоговые и неналоговые доходы в сумме 31 999,24 тыс. рублей, безвозмездные поступления в сумме 308 066,27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340 065,51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1.3. </w:t>
      </w:r>
      <w:r>
        <w:rPr>
          <w:bCs/>
          <w:sz w:val="24"/>
          <w:szCs w:val="24"/>
        </w:rPr>
        <w:t xml:space="preserve">В пункте 10 слова «в сумме 11 481,69 тыс. рублей» заменить словами «в сумме </w:t>
      </w:r>
      <w:r>
        <w:rPr>
          <w:sz w:val="24"/>
          <w:szCs w:val="24"/>
          <w:lang w:eastAsia="en-US"/>
        </w:rPr>
        <w:t xml:space="preserve">5 564,86 </w:t>
      </w:r>
      <w:r>
        <w:rPr>
          <w:bCs/>
          <w:sz w:val="24"/>
          <w:szCs w:val="24"/>
        </w:rPr>
        <w:t>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1.4. В пункте 19 слова «в сумме </w:t>
      </w:r>
      <w:r>
        <w:rPr>
          <w:sz w:val="24"/>
          <w:szCs w:val="24"/>
          <w:lang w:eastAsia="en-US"/>
        </w:rPr>
        <w:t xml:space="preserve">2 797,95 </w:t>
      </w:r>
      <w:r>
        <w:rPr>
          <w:bCs/>
          <w:sz w:val="24"/>
          <w:szCs w:val="24"/>
        </w:rPr>
        <w:t>тыс. рублей» заменить словами «в сумме 3 092,08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5. Приложения № 1, 2, 4, 5, 6, 7, 9, изложить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о дня его официального опубликова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</w:t>
      </w:r>
      <w:r>
        <w:rPr/>
        <w:t xml:space="preserve"> </w:t>
      </w:r>
      <w:r>
        <w:rPr>
          <w:bCs/>
          <w:sz w:val="24"/>
          <w:szCs w:val="24"/>
        </w:rPr>
        <w:t>https://kedradm.gosuslugi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bCs/>
          <w:sz w:val="24"/>
          <w:szCs w:val="24"/>
        </w:rPr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98"/>
        <w:gridCol w:w="4502"/>
      </w:tblGrid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.А. Соловьева</w:t>
            </w:r>
          </w:p>
        </w:tc>
      </w:tr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5670" w:hanging="0"/>
        <w:jc w:val="both"/>
        <w:textAlignment w:val="baseline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 от 25.12.2023 № 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4 год и на плановый период 2025 и 2026 годов</w:t>
      </w:r>
    </w:p>
    <w:p>
      <w:pPr>
        <w:pStyle w:val="Normal"/>
        <w:tabs>
          <w:tab w:val="clear" w:pos="708"/>
          <w:tab w:val="left" w:pos="183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5"/>
        <w:gridCol w:w="4503"/>
        <w:gridCol w:w="1269"/>
        <w:gridCol w:w="1131"/>
        <w:gridCol w:w="1150"/>
      </w:tblGrid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764,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 066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 174,2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72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83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89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132,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 485,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393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0077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ществление капитальных вложений в объекты муниципальной собственности в целях модернизации коммунальной инфраструктуры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7,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</w:t>
              <w:br/>
              <w:t>функционирования центров образования естественно-научной и технологической</w:t>
              <w:br/>
              <w:t>направленностей в общеобразовательных организациях, расположенных в сельской</w:t>
              <w:br/>
              <w:t>местности и малых городах, в рамках регионального проекта «Современная школ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</w:t>
              <w:br/>
              <w:t>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3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</w:t>
              <w:b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670,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модернизацию  структурированных кабельных систем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обеспечение  пожарной  безопасности  в муниципальных образовательных организациях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8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0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2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3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7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муниципальных объектов недвижимого имущества (включая разработку проектной документац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8,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478,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870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956,1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92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12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321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4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рганизация бесплатного горячего питания обучающихся, получающих начальное общее</w:t>
              <w:br/>
              <w:t>образование в муниципальных образовательных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</w:t>
              <w:br/>
              <w:t>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581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24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241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 на 202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3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4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: Прочие межбюджетные трансферты общего характера из резервных фондов Администрации Томской области по Распоряжению АТО от 18.06.2021 № 164-р-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Томской области: Прочии межбюджетные трансферты общего характера из резервных фондов Администрации Томской области по Распоряжению АТО от 17.06.2024 № 162-р-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на выпла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го денежного вознаграждения за классное руководство педагогическ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7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0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050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 от 25.12.2023 №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903,7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03,7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 от 25.12.2023 № 62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268"/>
        <w:gridCol w:w="704"/>
        <w:gridCol w:w="1155"/>
      </w:tblGrid>
      <w:tr>
        <w:trPr>
          <w:trHeight w:val="23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233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819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56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общедоступного и бесплатного дошкольного образования, осуществления присмотра и ухода за детьм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68,9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7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2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4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21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отдельных государственных полномочи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"дорожная карта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3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3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обще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 123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606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89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3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57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59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26,8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3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"О дополнительных мерах социальной поддержки многодетных сем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"О дополнительных мерах социальной поддержки многодетных сем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"О дополнительных мерах социальной поддержки многодетных сем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8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"дорожная карта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2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2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8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1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1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7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9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1,2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64,4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и реализация потенциала молодежи в интересах обществ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молодежных организаций и объедин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88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"Город Кедровы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8,8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4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9,9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89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организационно-управленческих функций в сфере культуры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7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6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40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6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6,7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36,1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90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библиотеки для качественного предоставления населению библиотечных услуг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7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3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4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8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9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6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"Развитие культуры и туризма в Том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9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9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2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09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49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орудование источников противопожарного водоснабж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деятельности добровольной пожарной дружин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408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408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8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11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поддержки ресурсоснабжающим организация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2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38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2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6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6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49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9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расходы по содержанию имуще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едование технического состояния объектов муниципальной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3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670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7 734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"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90,1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4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98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26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5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9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4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териальное обеспечение работников аппаратов избирательных комисс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2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8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6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35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91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0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2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3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2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4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Жилье и городская среда муниципального образования «Город Кедровы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76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2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"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4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уровня благоустройства общественных территорий муниципального образования "Город Кедровы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12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в рамках реализации регионального проекта "Формирование комфортной городской среды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уровня благоустройства общественных территорий муниципального образования "Город Кедровый" в рамках реализации регионального проекта "Формирование комфортной городской среды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ржание и развитие жилищного фонда</w:t>
            </w:r>
            <w:r>
              <w:rPr/>
              <w:t>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34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сленение жилья, признанного аврийным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1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1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рганизации движения транспортных средств и пешеходов, повышение безопасности дорожного движе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Ликвидация мест несанкционированного складирования отходов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полигона твердых коммунальных отходов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16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7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7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резервных фондов Администрации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 от 25.12.2023 № 62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1409"/>
        <w:gridCol w:w="423"/>
        <w:gridCol w:w="1268"/>
        <w:gridCol w:w="1155"/>
      </w:tblGrid>
      <w:tr>
        <w:trPr>
          <w:trHeight w:val="23" w:hRule="atLeast"/>
        </w:trPr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 065,5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608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470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66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9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059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 984,4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2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Организация отдыха детей в каникулярное врем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Создание условий для реализации муниципальной программ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98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46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,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8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 краю кедрово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9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 30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51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8 934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8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6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20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4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 017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4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 017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И92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5 1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и ремонт тротуаров в населенных пункта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 159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63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913,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 446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6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5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3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04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"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Содержание и развитие жилищного фонда"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8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4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 от 25.12.2023 № 62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4 год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2"/>
        <w:gridCol w:w="419"/>
        <w:gridCol w:w="701"/>
        <w:gridCol w:w="1264"/>
        <w:gridCol w:w="561"/>
        <w:gridCol w:w="122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233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53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4 272,49</w:t>
            </w:r>
          </w:p>
        </w:tc>
      </w:tr>
      <w:tr>
        <w:trPr>
          <w:trHeight w:val="85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4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</w:rPr>
              <w:t>2 4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4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</w:rPr>
              <w:t>2 4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bookmarkStart w:id="0" w:name="RANGE!A31"/>
            <w:r>
              <w:rPr>
                <w:b/>
                <w:bCs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bookmarkStart w:id="1" w:name="RANGE!B31"/>
            <w:bookmarkStart w:id="2" w:name="RANGE!B30%3AE31"/>
            <w:bookmarkEnd w:id="2"/>
            <w:r>
              <w:rPr>
                <w:b/>
                <w:bCs/>
              </w:rPr>
              <w:t>901</w:t>
            </w:r>
            <w:bookmarkEnd w:id="1"/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4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84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 188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</w:rPr>
              <w:t>31 1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 1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 4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5 4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826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51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 405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53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53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1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3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 0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301408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1408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56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3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61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61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61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59,9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4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4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сточников противопожарного водоснабж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987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9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5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33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 33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872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816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816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9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7 436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 76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 76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 76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61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61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1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502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40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1 960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сельских территор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4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65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4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6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6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99 236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 542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 542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1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98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04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41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07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33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25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979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6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3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3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0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254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9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9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9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9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9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20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18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063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797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797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97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9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6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 717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2 717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3 265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 56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 56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 168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7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2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0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321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17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9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69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9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5 89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2 437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2 437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8 606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 289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453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457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1 59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626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5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33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2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8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8 197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2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 62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L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L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1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157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3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6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14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14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0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80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37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65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25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3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6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2,3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686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686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86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548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548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619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096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2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9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863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30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30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62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0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0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607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53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614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9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7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8 728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4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34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3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 003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 694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 21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 696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636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590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4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09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07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77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8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3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3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008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9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26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832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1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81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1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04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99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1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172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5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7 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 от 25.12.2023 № 62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25"/>
        <w:gridCol w:w="563"/>
        <w:gridCol w:w="1268"/>
        <w:gridCol w:w="542"/>
        <w:gridCol w:w="1041"/>
        <w:gridCol w:w="1122"/>
      </w:tblGrid>
      <w:tr>
        <w:trPr>
          <w:trHeight w:val="23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 065,5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 934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25,9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25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9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9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3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6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8,3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2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15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4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 320,4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4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017,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64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017,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S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6S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7,7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6,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5,8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9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4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29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2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50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S1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4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3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3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8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35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3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8,3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9 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670" w:hanging="0"/>
        <w:jc w:val="both"/>
        <w:textAlignment w:val="baseline"/>
        <w:rPr/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 от 25.12.2023 № 62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города Кедрового</w:t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841"/>
        <w:gridCol w:w="1450"/>
        <w:gridCol w:w="564"/>
        <w:gridCol w:w="1058"/>
        <w:gridCol w:w="1267"/>
        <w:gridCol w:w="1112"/>
      </w:tblGrid>
      <w:tr>
        <w:trPr>
          <w:trHeight w:val="23" w:hRule="atLeas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ФС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 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.1. Объекты капитального строительства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 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106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4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017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4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017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S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S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</w:tbl>
    <w:p>
      <w:pPr>
        <w:pStyle w:val="Normal"/>
        <w:widowControl w:val="false"/>
        <w:ind w:left="6096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26:00Z</dcterms:created>
  <dc:creator>***</dc:creator>
  <dc:description/>
  <cp:keywords/>
  <dc:language>en-US</dc:language>
  <cp:lastModifiedBy>Пользователь</cp:lastModifiedBy>
  <cp:lastPrinted>2024-10-25T10:25:00Z</cp:lastPrinted>
  <dcterms:modified xsi:type="dcterms:W3CDTF">2024-10-25T03:26:00Z</dcterms:modified>
  <cp:revision>2</cp:revision>
  <dc:subject/>
  <dc:title> </dc:title>
</cp:coreProperties>
</file>