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0"/>
        <w:jc w:val="center"/>
        <w:rPr>
          <w:color w:val="000000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578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before="0" w:after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ДУМА ГОРОДА КЕДРОВОГО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28"/>
        </w:rPr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bCs/>
          <w:sz w:val="36"/>
          <w:szCs w:val="28"/>
        </w:rPr>
      </w:pPr>
      <w:r>
        <w:rPr>
          <w:rFonts w:cs="Times New Roman" w:ascii="Times New Roman" w:hAnsi="Times New Roman"/>
          <w:b/>
          <w:bCs/>
          <w:sz w:val="36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28"/>
        </w:rPr>
      </w:pPr>
      <w:r>
        <w:rPr>
          <w:rFonts w:cs="Times New Roman"/>
          <w:b/>
          <w:bCs/>
          <w:sz w:val="36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2833"/>
        <w:gridCol w:w="3043"/>
      </w:tblGrid>
      <w:tr>
        <w:trPr>
          <w:trHeight w:val="446" w:hRule="atLeast"/>
        </w:trPr>
        <w:tc>
          <w:tcPr>
            <w:tcW w:w="3905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__ 2024 г.</w:t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43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       № </w:t>
            </w:r>
            <w:r>
              <w:rPr>
                <w:bCs/>
              </w:rPr>
              <w:t>______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Томская область</w:t>
      </w:r>
    </w:p>
    <w:p>
      <w:pPr>
        <w:pStyle w:val="Normal"/>
        <w:jc w:val="center"/>
        <w:rPr/>
      </w:pPr>
      <w:r>
        <w:rPr>
          <w:b/>
        </w:rPr>
        <w:t>г. Кедровы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 внесении изменения в решение Думы города Кедрового от 07.02.2024 № 6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«Об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утверждении Порядка формирования комиссий по соблюдению требований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служебному поведению и урегулированию конфликта интересов муниципальных служащих муниципального образования «Город Кедровый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 xml:space="preserve">В соответствии со статьей 14.1 Федерального закона от 02.03.2007 № 25-ФЗ «О муниципальной службе в Российской Федерации», Федеральным законом от 25.12.2008 № 273-ФЗ «О противодействии коррупции», Законом Томской области от 11.09.2007 № 198-ОЗ «О муниципальной службе в Томской области», в связи с разъяснениями председателя Законодательной Думы Томской области № 1-070/1055-24 от 23.04.2024 и заместителя Губернатора Томской области - начальника Департамента финансов № ОП-177 от 19.04.2024 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color w:val="000000"/>
        </w:rPr>
        <w:t>1.</w:t>
        <w:tab/>
        <w:t>Внести в решение Думы города Кедрового от 07.02.2024 № 6 «Об утверждении Порядка формирования комиссий по соблюдению требований к служебному поведению и урегулированию конфликта интересов муниципальных служащих муниципального образования «Город Кедровый» следующее изменени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1. дополнить пункт 2 Приложения третьим абзацем следующего содержани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«- правовым актом председателя Думы города Кедрового в отношении муниципальных служащих Контрольно-счетного органа Ревизионной комиссии муниципального образования «Город Кедровый».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</w:t>
        <w:tab/>
        <w:t>Настоящее решение вступает в силу со дня его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3.</w:t>
        <w:tab/>
        <w:t xml:space="preserve">Опубликовать настоящее решение в Информационном бюллетене городского округа «Город Кедровый», разместить на официальном сайте Администрации города Кедрового в информационно-телекоммуникационной сети «Интернет»: </w:t>
      </w:r>
      <w:hyperlink r:id="rId3">
        <w:r>
          <w:rPr>
            <w:rStyle w:val="InternetLink"/>
          </w:rPr>
          <w:t>https://kedradm.gosuslugi.ru</w:t>
        </w:r>
      </w:hyperlink>
      <w:r>
        <w:rPr/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4.</w:t>
        <w:tab/>
        <w:t>Контроль за исполнением настоящего решения возложить на социально-экономическую комиссию Думы города Кедрового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814"/>
        <w:gridCol w:w="814"/>
        <w:gridCol w:w="3758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седатель Думы города Кедрового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                                            </w:t>
            </w:r>
            <w:r>
              <w:rPr>
                <w:bCs/>
              </w:rPr>
              <w:t>Л.В.Гоза</w:t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5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</w:rPr>
              <w:t>И.о. Мэра города Кедрового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                       </w:t>
            </w:r>
            <w:r>
              <w:rPr>
                <w:bCs/>
              </w:rPr>
              <w:t>И.Н. Алексеева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kedradm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1:58:00Z</dcterms:created>
  <dc:creator>zjy</dc:creator>
  <dc:description/>
  <cp:keywords/>
  <dc:language>en-US</dc:language>
  <cp:lastModifiedBy>Пользователь</cp:lastModifiedBy>
  <cp:lastPrinted>2024-08-06T08:55:00Z</cp:lastPrinted>
  <dcterms:modified xsi:type="dcterms:W3CDTF">2024-08-06T01:58:00Z</dcterms:modified>
  <cp:revision>2</cp:revision>
  <dc:subject/>
  <dc:title/>
</cp:coreProperties>
</file>