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>
          <w:trHeight w:val="371" w:hRule="atLeast"/>
        </w:trPr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Информация о результатах проведенных контрольных и экспертно-аналитических мероприятий в первом квартале 2024 года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проведенных контрольных и экспертно-аналитических мероприятий в первом квартале 2024 года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информацию о результатах контрольных и экспертно-аналитических мероприятий в первом квартале 2024 года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о. Мэра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.Н. Алекс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2:09:00Z</dcterms:created>
  <dc:creator>***</dc:creator>
  <dc:description/>
  <cp:keywords/>
  <dc:language>en-US</dc:language>
  <cp:lastModifiedBy>Пользователь</cp:lastModifiedBy>
  <cp:lastPrinted>2024-08-06T09:08:00Z</cp:lastPrinted>
  <dcterms:modified xsi:type="dcterms:W3CDTF">2024-08-06T02:09:00Z</dcterms:modified>
  <cp:revision>2</cp:revision>
  <dc:subject/>
  <dc:title/>
</cp:coreProperties>
</file>