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Конкурсная комиссия по подведению итогов конкурса на лучшую читающую семью в муниципальном образовании «Город Кедровый» «Читаем всей семьей» в 2024 год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TextBody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03.06.2024 в 11-00 часов</w:t>
        <w:tab/>
        <w:tab/>
        <w:tab/>
        <w:tab/>
        <w:tab/>
        <w:tab/>
        <w:tab/>
        <w:tab/>
        <w:tab/>
        <w:t xml:space="preserve">                     № 1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Томская область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г. Кедровый</w:t>
      </w:r>
    </w:p>
    <w:p>
      <w:pPr>
        <w:pStyle w:val="Heading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ЗАСЕДАНИЯ КОМИСС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036"/>
      </w:tblGrid>
      <w:tr>
        <w:trPr/>
        <w:tc>
          <w:tcPr>
            <w:tcW w:w="3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за Лариса Викторовна – председатель Думы города Кедрового; 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– депутат Думы города Кедрового;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варик Валентина Петровна – главный специалист отдела по труду и социальной политике Администрации города Кедрового;</w:t>
            </w:r>
          </w:p>
        </w:tc>
      </w:tr>
      <w:tr>
        <w:trPr/>
        <w:tc>
          <w:tcPr>
            <w:tcW w:w="327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Ирина Николаевна – заместитель Мэра по социальной политике и управлению делами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ая Любовь Валерьевна – художественный руководитель ДК г.Кедрового муниципального учреждения «Культура»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килец Светлана Константиновна – депутат Думы города Кедрового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хова Галина Ивановна – руководитель литературно-поэтической гостиной «Лазурь»;</w:t>
            </w:r>
          </w:p>
        </w:tc>
      </w:tr>
      <w:tr>
        <w:trPr>
          <w:trHeight w:val="517" w:hRule="atLeast"/>
          <w:cantSplit w:val="true"/>
        </w:trPr>
        <w:tc>
          <w:tcPr>
            <w:tcW w:w="32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6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Ольга Николаевна – директор муниципального учреждения «Кедровская Централизованная библиотечная система»</w:t>
            </w:r>
          </w:p>
        </w:tc>
      </w:tr>
    </w:tbl>
    <w:p>
      <w:pPr>
        <w:pStyle w:val="Normal"/>
        <w:ind w:right="-2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7"/>
        <w:jc w:val="center"/>
        <w:rPr/>
      </w:pPr>
      <w:r>
        <w:rPr/>
        <w:t>ПОВЕСТКА ДНЯ: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554"/>
      </w:tblGrid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554" w:type="dxa"/>
            <w:tcBorders/>
          </w:tcPr>
          <w:p>
            <w:pPr>
              <w:pStyle w:val="Normal"/>
              <w:suppressAutoHyphens w:val="true"/>
              <w:spacing w:lineRule="exact" w:line="283"/>
              <w:ind w:hanging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читающую семью в муниципальном образовании «Город Кедровый» «Читаем всей семьей» в 2024 году.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енисенко А.В. – В адрес организационного комитета поступило две работа: семьи Кологривовых и семьи Высыпковы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лексеева И.Н. - Предложила признать победителем в номинации «Моя семья в истории города, села» семью Кологривовы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ернова О.Н. - Предложила признать победителем в номинации «Все начинается с семьи» семью Высыпковы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за Л.В. – Предлагаю рекомендовать семьям – победителям принять участие в областном конкурсе на лучшую читающую семью в Томской области «Читаем всей семьей» в 2024 году и по итогам конкурса поощрить библиотекаря, подготовившего победителей, благодарственным письмом и подарком от Думы города Кедрового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1. Признать победителем в номинации «Моя семья в истории города, села» семью Кологривовых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2 Признать победителем в номинации «Все начинается с семьи» семью Высыпковых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3. Наградить победителей подарками и вручить дипломы от Думы города Кедрового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4"/>
          <w:szCs w:val="24"/>
        </w:rPr>
        <w:t>4. Рекомендовать семьям – победителям принять участие в областном конкурсе на лучшую читающую семью в Томской области «Читаем всей семьей» в 2024 году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rFonts w:ascii="Verdana" w:hAnsi="Verdana" w:cs="Verdana"/>
          <w:b/>
          <w:b/>
          <w:bCs/>
          <w:color w:val="000000"/>
          <w:kern w:val="2"/>
          <w:sz w:val="24"/>
          <w:szCs w:val="24"/>
        </w:rPr>
      </w:pPr>
      <w:r>
        <w:rPr>
          <w:sz w:val="24"/>
          <w:szCs w:val="24"/>
        </w:rPr>
        <w:t>5. Поощрить библиотекаря, подготовившего победителей, благодарственным письмом и подарком Думы города Кедрового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kern w:val="2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</w:t>
        <w:tab/>
        <w:tab/>
        <w:tab/>
        <w:tab/>
        <w:tab/>
        <w:tab/>
        <w:tab/>
        <w:tab/>
        <w:tab/>
        <w:tab/>
        <w:tab/>
        <w:t>Л.В. Го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екретарь </w:t>
        <w:tab/>
        <w:tab/>
        <w:tab/>
        <w:tab/>
        <w:tab/>
        <w:tab/>
        <w:tab/>
        <w:tab/>
        <w:tab/>
        <w:tab/>
        <w:tab/>
        <w:t>В.П. Узварик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">
    <w:name w:val="num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284" w:right="-2" w:hanging="284"/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bCs/>
      <w:sz w:val="24"/>
      <w:szCs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300" w:after="420"/>
    </w:pPr>
    <w:rPr>
      <w:rFonts w:ascii="Calibri" w:hAnsi="Calibri" w:eastAsia="Calibri" w:cs="Calibri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Impact" w:hAnsi="Impact" w:cs="Impact"/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both"/>
    </w:pPr>
    <w:rPr>
      <w:sz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540" w:after="300"/>
    </w:pPr>
    <w:rPr>
      <w:b/>
      <w:bCs/>
      <w:spacing w:val="-1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1:35:00Z</dcterms:created>
  <dc:creator>mla</dc:creator>
  <dc:description/>
  <cp:keywords/>
  <dc:language>en-US</dc:language>
  <cp:lastModifiedBy>Пользователь</cp:lastModifiedBy>
  <cp:lastPrinted>2024-06-04T08:35:00Z</cp:lastPrinted>
  <dcterms:modified xsi:type="dcterms:W3CDTF">2024-06-04T01:35:00Z</dcterms:modified>
  <cp:revision>2</cp:revision>
  <dc:subject/>
  <dc:title/>
</cp:coreProperties>
</file>