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975" cy="781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ГОРОДА КЕДРОВОГО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/>
      </w:pPr>
      <w:r>
        <w:rPr/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>
          <w:trHeight w:val="165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2024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№ </w:t>
            </w:r>
            <w:r>
              <w:rPr>
                <w:sz w:val="24"/>
                <w:szCs w:val="24"/>
              </w:rPr>
              <w:t xml:space="preserve">______     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Думы города Кедрового от 25.12.2023 № 62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В соответствии со статьей 30 Положения о бюджетном процессе в муниципальном образовании «Город Кедровый»,</w:t>
      </w:r>
      <w:r>
        <w:rPr>
          <w:lang w:val="en-US"/>
        </w:rPr>
        <w:t xml:space="preserve"> утвержденным решением Думы города Кедрового от 24.12.2010 № 82</w:t>
      </w:r>
      <w:r>
        <w:rPr/>
        <w:t>, рассмотрев представленный Администрацией города Кедрового проект изменений в решение Думы города Кедрового от 25.12.2023 № 62 «О бюджете города Кедрового на 2024 год и на плановый период 2025 и 2026 годов»</w:t>
      </w:r>
    </w:p>
    <w:p>
      <w:pPr>
        <w:pStyle w:val="Normal"/>
        <w:widowControl w:val="false"/>
        <w:ind w:firstLine="425"/>
        <w:jc w:val="both"/>
        <w:textAlignment w:val="baselin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3 № 62 «О бюджете города Кедрового на 2024 год и на плановый период 2025 и 202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  <w:lang w:eastAsia="en-US"/>
        </w:rPr>
        <w:t>1.1. Пункт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4 год:</w:t>
      </w:r>
    </w:p>
    <w:p>
      <w:pPr>
        <w:pStyle w:val="Normal"/>
        <w:widowControl w:val="false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1) общий объем доходов бюджета города Кедрового в сумме 309 339,42 тыс. рублей, в том числе налоговые и неналоговые доходы в сумме 31 143,36 тыс. рублей, безвозмездные поступления в сумме 278 196,06 тыс. рублей;</w:t>
      </w:r>
    </w:p>
    <w:p>
      <w:pPr>
        <w:pStyle w:val="Normal"/>
        <w:widowControl w:val="false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города Кедрового в сумме 333 646,56 тыс. рубле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дефицит бюджета города Кедрового в сумме 24 307,14 тыс. руб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 xml:space="preserve">В пункте 10 слова «в сумме </w:t>
      </w:r>
      <w:r>
        <w:rPr>
          <w:sz w:val="24"/>
          <w:szCs w:val="24"/>
          <w:lang w:eastAsia="en-US"/>
        </w:rPr>
        <w:t xml:space="preserve">10 593,79 </w:t>
      </w:r>
      <w:r>
        <w:rPr>
          <w:bCs/>
          <w:sz w:val="24"/>
          <w:szCs w:val="24"/>
        </w:rPr>
        <w:t>тыс. рублей» заменить словами «в сумме 10 752,50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4"/>
          <w:szCs w:val="24"/>
        </w:rPr>
      </w:pPr>
      <w:r>
        <w:rPr>
          <w:bCs/>
          <w:sz w:val="24"/>
          <w:szCs w:val="24"/>
        </w:rPr>
        <w:t xml:space="preserve">1.3. В пункте 19 слова «в сумме </w:t>
      </w:r>
      <w:r>
        <w:rPr>
          <w:sz w:val="24"/>
          <w:szCs w:val="24"/>
          <w:lang w:eastAsia="en-US"/>
        </w:rPr>
        <w:t xml:space="preserve">3 717,79 </w:t>
      </w:r>
      <w:r>
        <w:rPr>
          <w:bCs/>
          <w:sz w:val="24"/>
          <w:szCs w:val="24"/>
        </w:rPr>
        <w:t>тыс. рублей» заменить словами «в сумме 2 916,69 тыс. руб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1.4. Приложения № 1, 2, 4, 6, 9, изложить в новой редак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2.  Настоящее решение вступает в силу со дня его официального опубликова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3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</w:t>
      </w:r>
      <w:hyperlink r:id="rId3">
        <w:r>
          <w:rPr>
            <w:rStyle w:val="InternetLink"/>
            <w:bCs/>
            <w:color w:val="000000"/>
            <w:sz w:val="24"/>
            <w:szCs w:val="24"/>
          </w:rPr>
          <w:t>www.kedradm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textAlignment w:val="baseline"/>
        <w:rPr/>
      </w:pPr>
      <w:r>
        <w:rPr>
          <w:bCs/>
          <w:sz w:val="24"/>
          <w:szCs w:val="24"/>
        </w:rPr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898"/>
        <w:gridCol w:w="4502"/>
      </w:tblGrid>
      <w:tr>
        <w:trPr>
          <w:trHeight w:val="66" w:hRule="atLeast"/>
        </w:trPr>
        <w:tc>
          <w:tcPr>
            <w:tcW w:w="4454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898" w:type="dxa"/>
            <w:tcBorders/>
          </w:tcPr>
          <w:p>
            <w:pPr>
              <w:pStyle w:val="Normal"/>
              <w:widowControl w:val="false"/>
              <w:snapToGrid w:val="false"/>
              <w:ind w:firstLine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25"/>
              <w:jc w:val="right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br w:type="page"/>
      </w: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бюджетом города Кедрового на 2024 год и на плановый период 2025 и 2026 годов</w:t>
      </w:r>
    </w:p>
    <w:p>
      <w:pPr>
        <w:pStyle w:val="Normal"/>
        <w:tabs>
          <w:tab w:val="clear" w:pos="708"/>
          <w:tab w:val="left" w:pos="1830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4647"/>
        <w:gridCol w:w="1130"/>
        <w:gridCol w:w="1127"/>
        <w:gridCol w:w="1150"/>
      </w:tblGrid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 127,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 548,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174,2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086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3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67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82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03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 461,8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 96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393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7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467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1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</w:t>
              <w:br/>
              <w:t>отрасли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</w:t>
              <w:br/>
              <w:t>питания обучающихся, получающих начальное общее образование в</w:t>
              <w:br/>
              <w:t>муниципальных образовательных организац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8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</w:t>
              <w:br/>
              <w:t>реализации регионального проекта «Формирование комфортной городской сре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0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реализацию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модернизацию  структурированных кабельных систе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я на обеспечение  пожарной  безопасности  в муниципальных образовательных организациях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 (ДШ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и (или) ремонт</w:t>
              <w:br/>
              <w:t>автомобильных дорог общего пользования местного зна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рганизации отдыха детей в каникулярное врем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убсидия на достижение целевых показателей по плану мероприятий («дорожной карте») «Изменения в сфере культуры», в части повышения заработной платы  работников учреждений культу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7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9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я на 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2.2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на финансовую поддержку инициативных проектов, выдвигаемых муниципальными образованиями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78,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417,8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870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956,1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9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12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4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2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 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20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</w:t>
              <w:br/>
              <w:t>составлению (изменению) списков кандидатов в присяжные заседатели</w:t>
              <w:br/>
              <w:t>федеральных судов общей юрисдикции в Российской Федерац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</w:t>
              <w:br/>
              <w:t>воинского учета органами местного самоуправления поселений, муниципальных и</w:t>
              <w:br/>
              <w:t>городских округ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160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1,4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1945 годов, не вступивших в повторный бра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 на 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ые межбюджетные трансферты на достижение целевых показателей по плану мероприятий («дорожной карте») «Изменения в сфере образования в Томской области», в части повышения заработной платы педагогическим работников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5303.04.0000.150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на выплату</w:t>
              <w:br/>
              <w:t>ежемесячного денежного вознаграждения за классное руководство педагогическим</w:t>
              <w:br/>
              <w:t>работникам муниципальных общеобразовательных организац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0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9,6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ind w:left="5664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numPr>
          <w:ilvl w:val="0"/>
          <w:numId w:val="0"/>
        </w:numPr>
        <w:jc w:val="center"/>
        <w:outlineLvl w:val="8"/>
        <w:rPr/>
      </w:pP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</w:rPr>
        <w:t xml:space="preserve">тыс. </w:t>
      </w: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360"/>
        <w:gridCol w:w="1323"/>
        <w:gridCol w:w="1527"/>
      </w:tblGrid>
      <w:tr>
        <w:trPr>
          <w:trHeight w:val="23" w:hRule="atLeast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307,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307,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left" w:pos="13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268"/>
        <w:gridCol w:w="704"/>
        <w:gridCol w:w="1155"/>
      </w:tblGrid>
      <w:tr>
        <w:trPr>
          <w:trHeight w:val="23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статьи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а расходов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 646,5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 034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20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01,6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80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5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 692,4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37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20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0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13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5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29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отдыха детей в каникулярное врем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42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Создание условий для реализации муниципальной программ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994,9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,0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оведения учебных сборов с обучающими 10 классов муниципальных общеобразовательных учрежд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2"/>
                <w:szCs w:val="22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09,4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733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3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9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67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1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6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я заработной платы работников культуры муниципальных учреждений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7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67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51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2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3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4,6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3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в рамках государственной программы «Развитие культуры и туризма в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5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 краю кедров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50,3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i/>
                <w:iCs/>
                <w:sz w:val="22"/>
                <w:szCs w:val="22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394,8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776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537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6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7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 426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монт тротуаров в населенных пун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 520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40,5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3024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S06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75,2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39,4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95,1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эра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4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6,3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5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4,7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7,5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2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 335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91,4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0,0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2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3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1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3S11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6,6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66,17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32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7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26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53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7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ржание и развитие жилищного фонд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01,5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сленение жилья, признанного аврийным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246,7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523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6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6,69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6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Приложение 6 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</w:rPr>
        <w:t>от 25.12.2023 № 62</w:t>
      </w:r>
    </w:p>
    <w:p>
      <w:pPr>
        <w:pStyle w:val="Normal"/>
        <w:widowControl w:val="false"/>
        <w:ind w:left="609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>Ведомственная структура расходов бюджета города Кедрового на 2024 год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2"/>
        <w:gridCol w:w="419"/>
        <w:gridCol w:w="701"/>
        <w:gridCol w:w="1264"/>
        <w:gridCol w:w="561"/>
        <w:gridCol w:w="1227"/>
      </w:tblGrid>
      <w:tr>
        <w:trPr>
          <w:trHeight w:val="23" w:hRule="atLeast"/>
        </w:trPr>
        <w:tc>
          <w:tcPr>
            <w:tcW w:w="5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ВСЕГО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 646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«Город Кедровый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322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43 271,94</w:t>
            </w:r>
          </w:p>
        </w:tc>
      </w:tr>
      <w:tr>
        <w:trPr>
          <w:trHeight w:val="85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0" w:name="RANGE!A31"/>
            <w:r>
              <w:rPr>
                <w:b/>
                <w:bCs/>
                <w:sz w:val="22"/>
                <w:szCs w:val="22"/>
              </w:rPr>
              <w:t>Обеспечение деятельности Мэра города Кедрового</w:t>
            </w:r>
            <w:bookmarkEnd w:id="0"/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bookmarkStart w:id="1" w:name="RANGE!B31"/>
            <w:bookmarkStart w:id="2" w:name="RANGE!B30%3AE31"/>
            <w:bookmarkEnd w:id="2"/>
            <w:r>
              <w:rPr>
                <w:b/>
                <w:bCs/>
                <w:sz w:val="22"/>
                <w:szCs w:val="22"/>
              </w:rPr>
              <w:t>901</w:t>
            </w:r>
            <w:bookmarkEnd w:id="1"/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умы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88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52,1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98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26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6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5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sz w:val="22"/>
                <w:szCs w:val="22"/>
              </w:rPr>
              <w:t>3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2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4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7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4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8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9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5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1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sz w:val="22"/>
                <w:szCs w:val="22"/>
              </w:rPr>
              <w:t>8 39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8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4,0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3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9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9,8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содержанию имуще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иных платежей, в том числе по решениям су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511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4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зание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S13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,7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9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и установка автономных дымовых пожарных извещателей (АДПИ) в местах проживания социально неблагополучных категорий граждан, многодетных и малообеспеченных семе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 источников противопожарного водоснабж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правонарушений и наркомани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нижение количества зарегистрированных правонарушен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с участием «народной дружины» по обеспечению правопорядка и безопасности граждан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0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40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000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1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9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75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транспорт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26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2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4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S09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0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52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2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ремонт тротуаров в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Формирование законопослушного поведения участников дорожного движени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истемы организации движения транспортных средств и пешеходов, повышение безопасности дорожного движ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оздание условий для развития предпринимательства и повышение инвестиционной привлекатель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2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ддержка субъектов малого и среднего предприниматель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 предпринимательских проектов «Бизнес-старт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приоритетные мероприятия, направление на развитие малого и среднего предпринимательства, в том числе предоставление субсидии субъектам малого и среднего предпринимательства в целях возмещения части затрат, связанных с производством хлебобулочных и мучных кондитерских издел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3S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76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униципального жилищного фонд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02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02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402,1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41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, содержание и ремонт источников водоснабжения в сельских населенных пункта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4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доступа к воде питьевого качества населения сельских территор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F5S1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6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S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09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9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84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4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6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4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7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уличного освещения в промышленном районе г. Кедрового Томской области (промышленный район, квартал 03, 08, участок 87) (1 этап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мест (площадок) накопления ТКО в п. Останино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центральной площади с. Пудино, муниципальное образование «Город Кедровый», Томская обла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S11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764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76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5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и содержание мест захорон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437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0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5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F2S55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4SП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1,8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квидация мест несанкционированного складирования от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1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29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4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жилищного фонд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4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S07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сселение жилья, признанного аварийны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10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67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920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9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0,5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д для предупреждения и ликвидации чрезвычайных ситу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1,8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6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16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6,6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404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- Ревизионная комисс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5,5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5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449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 449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09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0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204,4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01,6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80,1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5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21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73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403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03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дошкольных образовательных организ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340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95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06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06,4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537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20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10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9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04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дернизация структурированных кабельных сетей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 в муниципальных 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4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S13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5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3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4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L304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000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4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L3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86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5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65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5,5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20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едование технического состояния объектов муниципальной собствен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4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89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 (Капитальный ремонт «МКОУ СОШ № 1 г. Кедрового» г. Кедровый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S06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4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1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81,4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учительского корпуса. Формирование позитивного образа учител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обеспечение мероприятий по обеспечению деятельности советников директора по воспитанию и взаимодействию с детскими общественными в общеобразовательных организация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EВ51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,6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4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S07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5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4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3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проведения учебных сборов с обучающимися 10 классов муниципальных общеобразовательных организаци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6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04000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6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405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64,2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ДШ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04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3,6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5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едровская ценрализованная библиотечная систем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48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2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26,7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111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62,0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хранение и развитие библиотеч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3,3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,0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г. Москвы и Санкт-Петербург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4L519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Культур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525,2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вершенствование муниципального 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7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000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4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рганизация отдыха детей в каникулярное врем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трудоустройства подростков в каникулярный период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4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ка общественных молодежных организаций и объедин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61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95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27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6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611,7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51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0,7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3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406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3L4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6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3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1,7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6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5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2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3,36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5,6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ловий для развития физической культуры и массового спорта в рамках регионального проекта «Спорт - норма жизни» (местный бюджет)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8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0,7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4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P5S000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4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3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27,7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8,1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6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9,5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39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000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редакция газеты «В краю кедровом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03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92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2000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1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1,4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3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10</w:t>
            </w:r>
          </w:p>
        </w:tc>
      </w:tr>
      <w:tr>
        <w:trPr>
          <w:trHeight w:val="23" w:hRule="atLeast"/>
        </w:trPr>
        <w:tc>
          <w:tcPr>
            <w:tcW w:w="5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widowControl w:val="false"/>
        <w:shd w:fill="FFFFFF" w:val="clear"/>
        <w:ind w:left="5954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решением Думы города Кедрового  «О бюджете города Кедрового </w:t>
      </w:r>
      <w:r>
        <w:rPr>
          <w:sz w:val="24"/>
        </w:rPr>
        <w:t>на 2024 год и на плановый период 2025 и 2026 годов»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от 25.12.2023 № 62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объектам капитального строительства муниципальной собственности и объектам недвижимого имущества, приобретаемым в муниципальную собственность города Кедрового</w:t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widowControl w:val="false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841"/>
        <w:gridCol w:w="1450"/>
        <w:gridCol w:w="564"/>
        <w:gridCol w:w="1127"/>
        <w:gridCol w:w="1130"/>
        <w:gridCol w:w="1146"/>
      </w:tblGrid>
      <w:tr>
        <w:trPr>
          <w:trHeight w:val="23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ФСР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.1. Объекты капитального строительства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троительство полигона твердых коммунальных отходов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апитальных вложений в объекты муниципальной собственности в сфере обращения с твердыми коммунальными отходам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4SП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1,8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</w:tbl>
    <w:p>
      <w:pPr>
        <w:pStyle w:val="Normal"/>
        <w:widowControl w:val="false"/>
        <w:ind w:left="6096" w:hanging="0"/>
        <w:jc w:val="both"/>
        <w:textAlignment w:val="baseline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10">
    <w:name w:val="font10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11">
    <w:name w:val="font11"/>
    <w:basedOn w:val="Normal"/>
    <w:qFormat/>
    <w:pPr>
      <w:spacing w:before="280" w:after="280"/>
    </w:pPr>
    <w:rPr/>
  </w:style>
  <w:style w:type="paragraph" w:styleId="Font12">
    <w:name w:val="font1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96">
    <w:name w:val="xl196"/>
    <w:basedOn w:val="Normal"/>
    <w:qFormat/>
    <w:pPr>
      <w:shd w:fill="FFC000" w:val="clear"/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03:00Z</dcterms:created>
  <dc:creator>***</dc:creator>
  <dc:description/>
  <cp:keywords/>
  <dc:language>en-US</dc:language>
  <cp:lastModifiedBy>Пользователь</cp:lastModifiedBy>
  <cp:lastPrinted>2021-09-28T15:39:00Z</cp:lastPrinted>
  <dcterms:modified xsi:type="dcterms:W3CDTF">2024-05-29T07:03:00Z</dcterms:modified>
  <cp:revision>2</cp:revision>
  <dc:subject/>
  <dc:title> </dc:title>
</cp:coreProperties>
</file>