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697"/>
        <w:gridCol w:w="3371"/>
      </w:tblGrid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 2024 г.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Информация о результатах проведенных контрольных и экспертно-аналитических мероприятий в четвертом квартале 2023 года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– Ревизионной комиссии муниципального образования «Город Кедровый» Передировой Н.Б. о результатах проведенных контрольных и экспертно-аналитических мероприятий в четвертом квартале 2023 года,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ь информацию о результатах контрольных и экспертно-аналитических мероприятий в четвертом квартале 2023 года к сведению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эр</w:t>
            </w:r>
            <w:r>
              <w:rPr>
                <w:color w:val="000000"/>
              </w:rPr>
              <w:t xml:space="preserve">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04:00Z</dcterms:created>
  <dc:creator>***</dc:creator>
  <dc:description/>
  <cp:keywords/>
  <dc:language>en-US</dc:language>
  <cp:lastModifiedBy>Пользователь</cp:lastModifiedBy>
  <cp:lastPrinted>2023-10-26T14:33:00Z</cp:lastPrinted>
  <dcterms:modified xsi:type="dcterms:W3CDTF">2024-05-29T08:04:00Z</dcterms:modified>
  <cp:revision>2</cp:revision>
  <dc:subject/>
  <dc:title/>
</cp:coreProperties>
</file>