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05 920,10 тыс. рублей, в том числе налоговые и неналоговые доходы в сумме 31 143,36 тыс. рублей, безвозмездные поступления в сумме 274 776,74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325 757,23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19 837,13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Пункт 2 изложить в следующей редакции: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«2. Утвердить основные характеристики бюджета города Кедрового на плановый период 2025 и 2026 годов: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) общий объем доходов бюджета города Кедрового на 2025 год в сумме </w:t>
      </w:r>
      <w:r>
        <w:rPr>
          <w:sz w:val="24"/>
          <w:szCs w:val="24"/>
          <w:shd w:fill="FFFFFF" w:val="clear"/>
        </w:rPr>
        <w:t>226 547,96 тыс. рублей, в том числе налоговые и неналоговые доходы в сумме 31 999,24  тыс. рублей, безвозмездные поступления в сумме 194 548,72 тыс. рублей и на 2026 год в</w:t>
      </w:r>
      <w:r>
        <w:rPr>
          <w:sz w:val="24"/>
          <w:szCs w:val="24"/>
        </w:rPr>
        <w:t xml:space="preserve"> сумме 145 049,66 тыс. рублей, в том числе налоговые и неналоговые доходы в сумме 32 875,44  тыс. рублей, безвозмездные поступления в сумме 112 174,22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2) общий объем расходов бюджета города Кедрового на 2025 год в сумме </w:t>
      </w:r>
      <w:r>
        <w:rPr>
          <w:sz w:val="24"/>
          <w:szCs w:val="24"/>
          <w:shd w:fill="FFFFFF" w:val="clear"/>
        </w:rPr>
        <w:t xml:space="preserve">226 547,96 </w:t>
      </w:r>
      <w:r>
        <w:rPr>
          <w:sz w:val="24"/>
          <w:szCs w:val="24"/>
        </w:rPr>
        <w:t>тыс. рублей, в том числе условно утвержденные расходы в сумме</w:t>
      </w:r>
      <w:r>
        <w:rPr>
          <w:sz w:val="24"/>
          <w:szCs w:val="24"/>
          <w:lang w:eastAsia="en-US"/>
        </w:rPr>
        <w:t xml:space="preserve"> 1 611,67 тыс. рублей, и на 2026 год в сумме </w:t>
      </w:r>
      <w:r>
        <w:rPr>
          <w:sz w:val="24"/>
          <w:szCs w:val="24"/>
        </w:rPr>
        <w:t xml:space="preserve">145 049,66 </w:t>
      </w:r>
      <w:r>
        <w:rPr>
          <w:sz w:val="24"/>
          <w:szCs w:val="24"/>
          <w:lang w:eastAsia="en-US"/>
        </w:rPr>
        <w:t>тыс. рублей, в том числе условно утвержденные расходы в сумме 3 322,92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) </w:t>
      </w:r>
      <w:r>
        <w:rPr>
          <w:sz w:val="24"/>
          <w:szCs w:val="24"/>
        </w:rPr>
        <w:t xml:space="preserve">дефицит бюджета города Кедрового </w:t>
      </w:r>
      <w:r>
        <w:rPr>
          <w:sz w:val="24"/>
          <w:szCs w:val="24"/>
          <w:lang w:eastAsia="en-US"/>
        </w:rPr>
        <w:t xml:space="preserve">на </w:t>
      </w:r>
      <w:r>
        <w:rPr>
          <w:sz w:val="24"/>
          <w:szCs w:val="24"/>
        </w:rPr>
        <w:t xml:space="preserve">2025 год </w:t>
      </w:r>
      <w:r>
        <w:rPr>
          <w:sz w:val="24"/>
          <w:szCs w:val="24"/>
          <w:lang w:eastAsia="en-US"/>
        </w:rPr>
        <w:t>в сумме 0</w:t>
      </w:r>
      <w:r>
        <w:rPr>
          <w:sz w:val="24"/>
          <w:szCs w:val="24"/>
        </w:rPr>
        <w:t xml:space="preserve">,00 тыс. рублей, прогнозируемый объем дефицита бюджета города Кедрового </w:t>
      </w:r>
      <w:r>
        <w:rPr>
          <w:sz w:val="24"/>
          <w:szCs w:val="24"/>
          <w:lang w:eastAsia="en-US"/>
        </w:rPr>
        <w:t xml:space="preserve">на 2026 год в сумме </w:t>
      </w:r>
      <w:r>
        <w:rPr>
          <w:sz w:val="24"/>
          <w:szCs w:val="24"/>
        </w:rPr>
        <w:t>0,0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1.3. В пункте 19 слова «в сумме </w:t>
      </w:r>
      <w:r>
        <w:rPr>
          <w:sz w:val="24"/>
          <w:szCs w:val="24"/>
          <w:lang w:eastAsia="en-US"/>
        </w:rPr>
        <w:t xml:space="preserve">2 009,86 </w:t>
      </w:r>
      <w:r>
        <w:rPr>
          <w:bCs/>
          <w:sz w:val="24"/>
          <w:szCs w:val="24"/>
        </w:rPr>
        <w:t>тыс. рублей» заменить словами «в сумме 3 717,79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4. Приложения № 1, 2, 4, 5, 6, 7, 8, 9,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kedradm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4647"/>
        <w:gridCol w:w="1130"/>
        <w:gridCol w:w="1127"/>
        <w:gridCol w:w="1151"/>
      </w:tblGrid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 70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548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291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467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7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0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837,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967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4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7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417,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870,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59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321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6,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60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37,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37,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 757,2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787,5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 27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68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4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5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2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6 99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40,9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23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7,2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4,8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25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2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994,9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4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8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5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733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73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012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7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7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7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0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9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9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0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47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24,3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368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576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 537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6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35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5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 426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0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0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 320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40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601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 044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95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9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557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9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0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2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5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 566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9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74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74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890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1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 324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7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7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387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/>
      </w:pPr>
      <w:r>
        <w:rPr/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269"/>
        <w:gridCol w:w="56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 547,9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608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70,8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066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9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4,9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5 059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 984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5,4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5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5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1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1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13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4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7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13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2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В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6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2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2,2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6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260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5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25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5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9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6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1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6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6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1,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7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8,8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7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3,3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89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391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1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87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51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6 217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8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F54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F54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F5S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F5S1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98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8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8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8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5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63,5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 913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44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26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86,4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9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3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6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17,4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1,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9,6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5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7,8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618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341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но утвержденных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387" w:hanging="0"/>
        <w:jc w:val="both"/>
        <w:textAlignment w:val="baseline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757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387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91,94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0" w:name="RANGE!A30"/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1" w:name="RANGE!B30%3AE31"/>
            <w:bookmarkStart w:id="2" w:name="RANGE!B30"/>
            <w:bookmarkEnd w:id="1"/>
            <w:r>
              <w:rPr>
                <w:b/>
                <w:bCs/>
                <w:sz w:val="22"/>
                <w:szCs w:val="22"/>
              </w:rPr>
              <w:t>901</w:t>
            </w:r>
            <w:bookmarkEnd w:id="2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88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2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1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9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43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93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0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50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482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02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02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02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6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89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6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6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39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74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4,6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68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2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7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7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146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146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76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7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7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8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4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5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655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0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0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840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23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4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4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86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5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5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5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4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0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0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0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4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4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4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9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9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3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63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31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6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47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1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2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3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7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0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widowControl w:val="false"/>
        <w:ind w:left="538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547,9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9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416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25,9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5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9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8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9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65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06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3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8,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5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10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098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98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8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43,4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5,0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9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2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7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6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5,8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9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9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74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37,6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6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4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9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66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4,9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29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2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73,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50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33,6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4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7,9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3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2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7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,0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68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35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23,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9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8,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4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1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6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0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2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2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</w:rPr>
        <w:t>от 25.12.2023 № 6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чаи предоставления субсидий юридическим лица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 субсидиями в настоящем приложении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Субсидии предста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государственную поддержку сельскохозяйственного производства (поддержка малых форм хозяйствова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финансовое обеспечение затрат, возникающих при реализации предпринимательского прое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387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ind w:left="5387" w:hanging="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88"/>
        <w:gridCol w:w="1348"/>
        <w:gridCol w:w="534"/>
        <w:gridCol w:w="1174"/>
        <w:gridCol w:w="1175"/>
        <w:gridCol w:w="1192"/>
      </w:tblGrid>
      <w:tr>
        <w:trPr>
          <w:trHeight w:val="23" w:hRule="atLeast"/>
        </w:trPr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ФС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 0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 0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SП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SП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36:00Z</dcterms:created>
  <dc:creator>***</dc:creator>
  <dc:description/>
  <cp:keywords/>
  <dc:language>en-US</dc:language>
  <cp:lastModifiedBy>mla</cp:lastModifiedBy>
  <cp:lastPrinted>2021-09-28T15:39:00Z</cp:lastPrinted>
  <dcterms:modified xsi:type="dcterms:W3CDTF">2024-03-11T07:36:00Z</dcterms:modified>
  <cp:revision>2</cp:revision>
  <dc:subject/>
  <dc:title> </dc:title>
</cp:coreProperties>
</file>