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542"/>
        <w:gridCol w:w="3740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2023 г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                          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О штатной численности Контрольно-счетного органа - Ревизионной комиссии муниципального образования «Город Кедровый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слушав информацию председателя Контрольно-счетного органа - Ревизионной комиссии муниципального образования «Город Кедровый» Передирову Н.Б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 штатной численности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ять информацию о штатной численности Контрольно-счетного органа - Ревизионной комиссии муниципального образования «Город Кедровый» к сведению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5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07:00Z</dcterms:created>
  <dc:creator>smv</dc:creator>
  <dc:description/>
  <cp:keywords/>
  <dc:language>en-US</dc:language>
  <cp:lastModifiedBy>mla</cp:lastModifiedBy>
  <cp:lastPrinted>2023-11-23T16:06:00Z</cp:lastPrinted>
  <dcterms:modified xsi:type="dcterms:W3CDTF">2023-11-23T09:07:00Z</dcterms:modified>
  <cp:revision>2</cp:revision>
  <dc:subject/>
  <dc:title/>
</cp:coreProperties>
</file>