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FFFFFF" w:val="clear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hd w:fill="FFFFFF" w:val="clear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21.09.2023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6.12.2022 № 53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3 год и на плановый период 2024 и 2025 годов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6.12.2022 № 53 «О бюджете города Кедрового на 2023 год и на плановый период 2024 и 2025 годов»</w:t>
      </w:r>
    </w:p>
    <w:p>
      <w:pPr>
        <w:pStyle w:val="ConsPlus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6.12.2022 № 53 «О бюджете города Кедрового на 2023 год и на плановый период 2024 и 202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3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255 831,24 тыс. рублей, в том числе налоговые и неналоговые доходы в сумме 28 234,66 тыс. рублей, безвозмездные поступления в сумме 227 596,58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в сумме 277 713,3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1 882,15 тыс. рублей.</w:t>
      </w:r>
      <w:r>
        <w:rPr>
          <w:sz w:val="24"/>
          <w:szCs w:val="24"/>
          <w:lang w:eastAsia="en-US"/>
        </w:rPr>
        <w:t>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</w:t>
      </w:r>
      <w:r>
        <w:rPr>
          <w:sz w:val="24"/>
          <w:szCs w:val="24"/>
          <w:lang w:eastAsia="en-US"/>
        </w:rPr>
        <w:t>пункте</w:t>
      </w:r>
      <w:r>
        <w:rPr>
          <w:sz w:val="24"/>
          <w:szCs w:val="24"/>
        </w:rPr>
        <w:t xml:space="preserve"> 19 слова «в сумме 2 811,44 тыс. рублей» заменить словами «в сумме 2 503,33 тыс. руб.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3. Приложения № 1, 2, 3, 4, 6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shd w:fill="FFFFFF" w:val="clear"/>
        <w:ind w:left="59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4649"/>
        <w:gridCol w:w="1271"/>
        <w:gridCol w:w="1268"/>
        <w:gridCol w:w="1153"/>
      </w:tblGrid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5 год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 289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058,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631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582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452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57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10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57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72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553,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5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59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8,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1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007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64,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327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350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4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4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4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2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8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8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2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9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 556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8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88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2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63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областного ежегодного конкурса на лучшее муниципальное образование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48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Томской области (РАТО от 04.04.2023 № 96-р-в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ежемесячного денежного вознаграждения за классное руководство педагогическимработникам муниципальных общеобразовательных организаци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7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00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1 882,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882,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 «О бюджете города Кедрового 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Перечень главных распорядителей средств бюджета города Кедрового на 2023 год 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8"/>
        </w:rPr>
        <w:t>и на плановый период 2024 и 2025 годов</w:t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bCs/>
          <w:sz w:val="24"/>
          <w:szCs w:val="24"/>
        </w:rPr>
        <w:t>Администрация муниципального образования «Город Кедровы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Отдел финансов и экономики администрации муниципального образования «Город Кедровы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bCs/>
          <w:sz w:val="24"/>
          <w:szCs w:val="24"/>
        </w:rPr>
        <w:t>Отдел образования Администрации муниципального образования «Город Кедровы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е казенное образовательное учреждение дополнительного образования «Детская школа искусств» г. Кедрово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bCs/>
          <w:sz w:val="24"/>
          <w:szCs w:val="24"/>
        </w:rPr>
        <w:t>Муниципальное учреждение «Культур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bCs/>
          <w:sz w:val="24"/>
          <w:szCs w:val="24"/>
        </w:rPr>
        <w:t>Муниципальное учреждение «Кедровская централизованная библиотечная систем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bCs/>
          <w:sz w:val="24"/>
          <w:szCs w:val="24"/>
        </w:rPr>
        <w:t>Муниципальное учреждение «Централизованная бухгалтерия» города Кедрово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о-счетный орган - Ревизионная комиссия муниципального образования «Город Кедровы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shd w:fill="FFFFFF" w:val="clear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3 год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6"/>
        <w:gridCol w:w="1398"/>
        <w:gridCol w:w="423"/>
        <w:gridCol w:w="1227"/>
      </w:tblGrid>
      <w:tr>
        <w:trPr>
          <w:trHeight w:val="23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 713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567,6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 210,9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27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0,6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9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2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3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13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13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6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8 427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956,4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65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9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29,4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54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35,1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4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2,6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6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35,1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48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48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5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5411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1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412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L7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тремонтированных зданий муниципальных общеобразовательных организаций города Кедрового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школьных команд муниципальных общеобразовательных организаций города Кедрового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1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12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7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1516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200,9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6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728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9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7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71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 132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3,7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22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22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618,9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4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5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0,4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8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2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7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6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9,0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2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4,6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1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1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433,0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3,0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6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93,1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225,7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9,2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9,2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2,54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S13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413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7,9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7,9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2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408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408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727,4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997,0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2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2,8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 854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4,3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1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7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7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7,5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801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3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121,1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 110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35,0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85,9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56,9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0,7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8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4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,4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7,8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3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6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3,3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 010,9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16,19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8,4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6,5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8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7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718,0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7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4,7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11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1,4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4,4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7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90,4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 913,08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284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4,2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1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15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8,8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9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9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577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сленение жилья, признанного аврийным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588,62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5,1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4П0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4П0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SП0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SП0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404,8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3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3,33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2 № 53</w:t>
      </w:r>
    </w:p>
    <w:p>
      <w:pPr>
        <w:pStyle w:val="Normal"/>
        <w:widowControl w:val="false"/>
        <w:shd w:fill="FFFFFF" w:val="clear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3 год</w:t>
      </w:r>
    </w:p>
    <w:p>
      <w:pPr>
        <w:pStyle w:val="Normal"/>
        <w:widowControl w:val="false"/>
        <w:shd w:fill="FFFFFF" w:val="clear"/>
        <w:ind w:firstLine="5954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7"/>
        <w:gridCol w:w="419"/>
        <w:gridCol w:w="561"/>
        <w:gridCol w:w="1261"/>
        <w:gridCol w:w="423"/>
        <w:gridCol w:w="1083"/>
      </w:tblGrid>
      <w:tr>
        <w:trPr>
          <w:trHeight w:val="23" w:hRule="atLeast"/>
        </w:trPr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713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884,9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11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2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2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2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2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bookmarkStart w:id="0" w:name="RANGE!A21"/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bookmarkStart w:id="1" w:name="RANGE!B21"/>
            <w:bookmarkStart w:id="2" w:name="RANGE!B21%3AE22"/>
            <w:bookmarkEnd w:id="2"/>
            <w:r>
              <w:rPr>
                <w:b/>
                <w:bCs/>
                <w:sz w:val="22"/>
                <w:szCs w:val="22"/>
              </w:rPr>
              <w:t>901</w:t>
            </w:r>
            <w:bookmarkEnd w:id="1"/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2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148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85,1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85,1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485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485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6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56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3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3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3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8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8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8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87,8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3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3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9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9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5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408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08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1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1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4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S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99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05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61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61,9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94,3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7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7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4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в том числе сопровождение проектов-победителей конкурса, включая предоставление субсидий на реализацию проек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35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4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4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4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5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9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57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1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3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3,0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4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4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28,8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1,8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,9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9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4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4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S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устройство и содержание полигона ТК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9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9,1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3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5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5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5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5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5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1,8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4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8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3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3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649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649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76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10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10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27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70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5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62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3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6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6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55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827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827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56,4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65,3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9,3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9,4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54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35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2,6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6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35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48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8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4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S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1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1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1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1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1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2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2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2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7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9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9,0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3,3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,6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5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3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7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9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4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4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4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4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4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1,5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2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97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70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70,4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38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6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9,0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L519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26,5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80,8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63,33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50,6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0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0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30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9,8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2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7,6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L4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7,4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4,9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4,6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5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65,62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2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4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,3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2,7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9,4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9,4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9,4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24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6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8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7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7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7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7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7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7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7,7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8,07</w:t>
            </w:r>
          </w:p>
        </w:tc>
      </w:tr>
      <w:tr>
        <w:trPr>
          <w:trHeight w:val="23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7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59:00Z</dcterms:created>
  <dc:creator>***</dc:creator>
  <dc:description/>
  <cp:keywords/>
  <dc:language>en-US</dc:language>
  <cp:lastModifiedBy>mla</cp:lastModifiedBy>
  <cp:lastPrinted>2023-09-21T16:59:00Z</cp:lastPrinted>
  <dcterms:modified xsi:type="dcterms:W3CDTF">2023-09-21T09:59:00Z</dcterms:modified>
  <cp:revision>2</cp:revision>
  <dc:subject/>
  <dc:title> </dc:title>
</cp:coreProperties>
</file>