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2.06.2023                                                                                                                                     № 3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Отч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о деятельности Контрольно-счетного органа - Ревизионной комисс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муниципального образования «Город Кедровый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в 2022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ссмотрев отчет о деятельности Контрольно-счетного органа - Ревизионной комиссии муниципального образования «Город Кедровый» в 2022 году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нять к сведению отчет о деятельности Контрольно-счетного органа - Ревизионной комиссии муниципального образования «Город Кедровый» в 2022 году согласно приложению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;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52:00Z</dcterms:created>
  <dc:creator>***</dc:creator>
  <dc:description/>
  <cp:keywords/>
  <dc:language>en-US</dc:language>
  <cp:lastModifiedBy>mla</cp:lastModifiedBy>
  <cp:lastPrinted>2023-06-22T16:52:00Z</cp:lastPrinted>
  <dcterms:modified xsi:type="dcterms:W3CDTF">2023-06-22T09:54:00Z</dcterms:modified>
  <cp:revision>3</cp:revision>
  <dc:subject/>
  <dc:title> </dc:title>
</cp:coreProperties>
</file>