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hd w:fill="FFFFFF" w:val="clear"/>
        <w:spacing w:before="0" w:after="0"/>
        <w:jc w:val="center"/>
        <w:rPr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0070" cy="784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shd w:fill="FFFFFF" w:val="clear"/>
        <w:jc w:val="center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548"/>
        <w:gridCol w:w="3727"/>
      </w:tblGrid>
      <w:tr>
        <w:trPr/>
        <w:tc>
          <w:tcPr>
            <w:tcW w:w="3363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23</w:t>
            </w:r>
          </w:p>
        </w:tc>
        <w:tc>
          <w:tcPr>
            <w:tcW w:w="25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Думы города Кедрового от 26.12.2022 № 53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города Кедрового на 2023 год и на плановый период 2024 и 2025 годов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hd w:fill="FFFFFF" w:val="clear"/>
        <w:ind w:firstLine="540"/>
        <w:jc w:val="both"/>
        <w:rPr/>
      </w:pPr>
      <w:r>
        <w:rPr/>
        <w:t>В соответствии со статьей 1 Федерального закона от 15.02.2016 № 23-ФЗ «О внесении изменений в Бюджетный кодекс Российской Федерации», со статьей 30 Положения о бюджетном процессе в муниципальном образовании «Город Кедровый», рассмотрев представленный Администрацией города Кедрового проект изменений в решение Думы города Кедрового от 26.12.2022 № 53 «О бюджете города Кедрового на 2023 год и на плановый период 2024 и 2025 годов»</w:t>
      </w:r>
    </w:p>
    <w:p>
      <w:pPr>
        <w:pStyle w:val="ConsPlus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6.12.2022 № 53 «О бюджете города Кедрового на 2023 год и на плановый период 2024 и 2025 годов»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ункт 1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3 год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) общий объем доходов бюджета города Кедрового в сумме 247 279,80 тыс. рублей, в том числе налоговые и неналоговые доходы в сумме 28 234,66 тыс. рублей, безвозмездные поступления в сумме 219 045,14 тыс. рублей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2) общий объем расходов бюджета города Кедрового в сумме 266 847,94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left="70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дефицит бюджета города Кедрового в сумме 19 568,13 тыс. рублей.</w:t>
      </w:r>
      <w:r>
        <w:rPr>
          <w:sz w:val="24"/>
          <w:szCs w:val="24"/>
          <w:lang w:eastAsia="en-US"/>
        </w:rPr>
        <w:t>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en-US"/>
        </w:rPr>
        <w:t>Подпункт 1 пункта 10 изложить в следующей редакции: «1) на 2023 год в сумме 13 905,70тыс. рублей;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eastAsia="en-US"/>
        </w:rPr>
        <w:t>пункте</w:t>
      </w:r>
      <w:r>
        <w:rPr>
          <w:sz w:val="24"/>
          <w:szCs w:val="24"/>
        </w:rPr>
        <w:t xml:space="preserve"> 19 слова «в сумме 4 250,33 тыс. рублей» заменить словами «в сумме 2 811,44 тыс. руб.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Приложения № 1, 2, 4, 6 </w:t>
      </w:r>
      <w:r>
        <w:rPr>
          <w:sz w:val="24"/>
          <w:szCs w:val="24"/>
        </w:rPr>
        <w:t>изложить в новой редак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www.кedradm.r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888"/>
        <w:gridCol w:w="4576"/>
      </w:tblGrid>
      <w:tr>
        <w:trPr>
          <w:trHeight w:val="927" w:hRule="atLeast"/>
        </w:trPr>
        <w:tc>
          <w:tcPr>
            <w:tcW w:w="4390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sz w:val="24"/>
                <w:szCs w:val="24"/>
              </w:rPr>
              <w:t>Л.В. Гоза</w:t>
            </w:r>
          </w:p>
        </w:tc>
        <w:tc>
          <w:tcPr>
            <w:tcW w:w="888" w:type="dxa"/>
            <w:tcBorders/>
          </w:tcPr>
          <w:p>
            <w:pPr>
              <w:pStyle w:val="Normal"/>
              <w:shd w:fill="FFFFFF" w:val="clear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 Соловьева</w:t>
            </w:r>
          </w:p>
        </w:tc>
      </w:tr>
    </w:tbl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1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3 год и на плановый период 2024 и 2025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2 № 53</w:t>
      </w:r>
    </w:p>
    <w:p>
      <w:pPr>
        <w:pStyle w:val="Normal"/>
        <w:shd w:fill="FFFFFF" w:val="clear"/>
        <w:ind w:left="595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бюджетом города Кедрового на 2023 год и на плановый период 2024 и 2025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7"/>
        <w:gridCol w:w="4649"/>
        <w:gridCol w:w="1271"/>
        <w:gridCol w:w="1268"/>
        <w:gridCol w:w="1153"/>
      </w:tblGrid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3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4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5 год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00000.00.0000.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 107,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058,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631,2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10000.00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868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452,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957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10,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2,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57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57,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20000.00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119,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65,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59,9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4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стимулирующие выплаты в муниципальных организациях дополнительного образования Томской област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1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рганизации отдыха детей в каникулярное врем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3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 (ДШ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6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1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государственную поддержку</w:t>
              <w:br/>
              <w:t>отрасли культур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4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7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467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1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8,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ую поддержку инициативных проектов, выдвигаемых муниципальными образованиями Том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,7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27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финансирование расходов на реализацию мероприятий муниципальных (подпрограмм), направленных на развитие малого и среднего преприниматель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2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7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1,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2,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2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0077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2,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30000.00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095,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327,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350,2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58,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24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24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2,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8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8,8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9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9,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9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9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4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082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508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8,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8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5120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осуществление полномочий по составлению (изменению) списков кандидатов в присяжные заседатели</w:t>
              <w:br/>
              <w:t>федеральных судов общей юрисдикции в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18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осуществление первичного</w:t>
              <w:br/>
              <w:t>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8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24,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12,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63,6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6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1945 годов, не вступивших в повторный бра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6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2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финансирования непредвиденных расходов Администрации Томской области (РАТО от 04.04.2023 № 96-р-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5303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на выплатуежемесячного денежного вознаграждения за классное руководство педагогическимработникам муниципальных общеобразовательных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6,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4,00</w:t>
            </w:r>
          </w:p>
        </w:tc>
      </w:tr>
    </w:tbl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3 год и на плановый период 2024 и 2025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2 № 53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бюджета города Кедрового </w:t>
      </w:r>
    </w:p>
    <w:p>
      <w:pPr>
        <w:pStyle w:val="Normal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</w:rPr>
        <w:t xml:space="preserve">тыс. </w:t>
      </w: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360"/>
        <w:gridCol w:w="1323"/>
        <w:gridCol w:w="1527"/>
      </w:tblGrid>
      <w:tr>
        <w:trPr>
          <w:trHeight w:val="23" w:hRule="atLeast"/>
        </w:trPr>
        <w:tc>
          <w:tcPr>
            <w:tcW w:w="5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о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568,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568,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3 год и на плановый период 2024 и 2025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2 № 53</w:t>
      </w:r>
    </w:p>
    <w:p>
      <w:pPr>
        <w:pStyle w:val="Normal"/>
        <w:shd w:fill="FFFFFF" w:val="clear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/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), группам видов расходов классификации расходов бюджета на 2023 год</w:t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тыс. р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86"/>
        <w:gridCol w:w="1398"/>
        <w:gridCol w:w="423"/>
        <w:gridCol w:w="1227"/>
      </w:tblGrid>
      <w:tr>
        <w:trPr>
          <w:trHeight w:val="23" w:hRule="atLeast"/>
        </w:trPr>
        <w:tc>
          <w:tcPr>
            <w:tcW w:w="6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6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статьи расходов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а расходов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 847,9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 701,9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 809,8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общедоступного и бесплатного дошкольного образования, осуществления присмотра и ухода за детьм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96,2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70,6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0,5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по освобождению от присмотр и уход за детьми  в муниципальных образовательных учреждениях, реализующих основную образовательную программу дошкольного образования, детей-инвалидов, детей-сирот и детей, оставшихся без попечения родителей, а также детей с туберкулезной интоксикацие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62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3,3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существление отдельных государственных полномочи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стижение целевых показателей по плану мероприятий ("дорожная карта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6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6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0 990,2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545,2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86,8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3,2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67,0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5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58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434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4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3,9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6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6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4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4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в части дополнительных ассигнований в связи с индексацией расход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учительского корпуса. Формирование позитивного образа учителя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47,8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целевых показателей по плану мероприятий ("дорожная карта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2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2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56,1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56,1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В51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5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В51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5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Модернизация школьных систем образования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ты отремонтированных зданий муниципальных общеобразовательных организац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школьных команд муниципальных общеобразовательных организац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тремонтированных зданий и (или) помещений муниципальных общеобразовательных организаций современными средствами обучения и воспит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ты отремонтированных зданий муниципальных общеобразовательных организаций города Кедровог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школьных команд муниципальных общеобразовательных организаций города Кедровог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, Капитальный ремонт МКОУ СОШ № 1 г. Кедрового, по адресу: Томская область г. Кедровый, мкр. 1, д. 6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75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75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мероприятитий, направленных на достижение целей регионального проекта "Образование 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функционирования центров образования  естественно - научной и технологической направленностей в общеобразовательных организациях, расположенных в сельской  местности и малых городах, в рамках регионального  проекта "Современная школа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1516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1516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"Цифровая образовательная среда"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419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419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ганизация отдыха детей в каникулярное время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200,9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6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5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6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3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5,3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Создание условий для реализации муниципальной программы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6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700,9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4,5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9,9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учебных сборов с обучающими 10 классов муниципальных общеобразовательных учреждени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96,4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Развитие и реализация потенциала молодежи в интересах общества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9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енных молодежных организаций и объедине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Развитие физической культуры и массового спорта на территории муниципального образования «Город Кедровы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02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 057,4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28,8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5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5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"Спорт - норма жизн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"Спорт - норма жизн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"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6,2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сновное мероприятие "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 202,3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"Город Кедровы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ТО Северск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ТО Северск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ъектов спортивной инфраструктуры спортивно-технологическим оборудованием в рамках регионального проекта "Спорт - норма жизн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522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2,3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522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2,3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ъектов спортивной инфраструктуры спортивно-технологическим оборудованием в рамках регионального проекта "Спорт - норма жизн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22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22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130,4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существление организационно-управленческих функций в сфере культуры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4,6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3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Достижение целевых показателей по плану мероприятий («дорожной карте») «Изменения в сфере культуры, направленные на повышения заработной платы работников культуры муниципальных учреждений культуры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86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86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67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3,4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69,6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3,7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L46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L46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деятельности библиотеки для качественного предоставления населению библиотечных услуг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6,6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9,4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2,6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7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L519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L519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5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2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13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целевых показателей по плану мероприятий ("дорожной карте") "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"Развитие культуры и туризма в Томской област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216,0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0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деятельности редакция газеты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 краю кедровом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36,2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6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0,3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3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40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3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40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3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в том числе сопровождение проектов-победителей конкурса, включая предоставление субсидий на реализацию проект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81,9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 063,3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82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82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5,7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0,9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9,7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9,7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сточников противопожарного водоснабже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3,6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6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6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6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правонарушений и наркомании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44,2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 711,0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5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ресурсоснабжающим организациям на компенсацию затрат и/или выпадающих доход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68,6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7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7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1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1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Иные мероприятия по подготовке к отопительному сезону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7,3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7,3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 854,0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4,3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1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1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1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1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7,5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7,5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7,5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и ремонт тротуаров в населенных пункта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2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2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501,3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1,3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по содержанию имуществ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6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6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4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77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4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,0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0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0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739,2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 120,8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"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904,1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эра города Кедровог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7,6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5,6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,0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67,8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8,8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0,7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2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5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6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9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,9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26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000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000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</w:t>
              <w:br/>
              <w:t>государственных полномочий по подготовке и оформлению документов,</w:t>
              <w:br/>
              <w:t>удостоверяющих уточненные границы горного отвода (горноотводный акт и</w:t>
              <w:br/>
              <w:t>графические приложения) и являющихся неотъемлемой составной частью лицензии</w:t>
              <w:br/>
              <w:t>на пользование недрами, в отношении участков недр местного значения в случаях,</w:t>
              <w:br/>
              <w:t>установленных Правительством Российской Федераци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,2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9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8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5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6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9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91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 618,3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23,6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5,3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35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1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68,2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53,0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1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4,7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11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1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11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1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11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11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«Обустройство мест (площадок) ТКО в п. Калининск Томской области (ул. 40 лет Победы, 9; ул. 40 лет Победы, 21; ул. Молодежная, 2; ул. Молодежная, 16;ул. Молодежная, 19; ул. Речная, 2)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11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5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11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5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«Обустройство мест (площадок) ТКО в п. Калининск Томской области (ул. 40 лет Победы, 9; ул. 40 лет Победы, 21; ул. Молодежная, 2; ул. Молодежная, 16;ул. Молодежная, 19; ул. Речная, 2)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11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11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Детство под защитой на территории муниципального образования «Город Кедровы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21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423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9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7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Доступная среда на территории муниципального образования "Город Кедровы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доступности приоритетных объектов в сфере культуры, физической культуры и спорт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Жилье и городская среда муниципального образования «Город Кедровы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390,4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 813,0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и муниципального образования "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4,2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4,2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,1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и содержание мест захороне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вышение уровня благоустройства общественных территорий муниципального образования "Город Кедровы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28,8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в рамках реализации регионального проекта "Формирование комфортной городской среды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1,8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1,8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униципального образования "Город Кедровый" в рамках реализации регионального проекта "Формирование комфортной городской среды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9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9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Содержание и развитие жилищного фонд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577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ссленение жилья, признанного аврийным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3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,5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истемы организации движения транспортных средств и пешеходов, повышение безопасности дорожного движения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5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5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Обращение с отходами, в том числе с твердыми коммунальными отходами, на территории муниципального образования "Город Кедровы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 388,6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устройство и содержание полигона ТКО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5,1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1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Ликвидация мест несанкционированного складирования отходов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мест несанкционированного складирования отход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5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5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троительство полигона твердых коммунальных отходов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44П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12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44П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12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4SП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7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4SП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7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 712,9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для предупреждения и ликвидации чрезвычайных ситуац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по муниципальным  программам и непрограммным направления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811,4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11,4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иных платежей, в том числе по решениям суд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/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3 год и на плановый период 2024 и 2025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2 № 53</w:t>
      </w:r>
    </w:p>
    <w:p>
      <w:pPr>
        <w:pStyle w:val="Normal"/>
        <w:widowControl w:val="false"/>
        <w:shd w:fill="FFFFFF" w:val="clear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/>
      </w:pPr>
      <w:r>
        <w:rPr>
          <w:b/>
          <w:sz w:val="24"/>
          <w:szCs w:val="24"/>
        </w:rPr>
        <w:t>Ведомственная структура расходов бюджета города Кедрового на 2023 год</w:t>
      </w:r>
    </w:p>
    <w:p>
      <w:pPr>
        <w:pStyle w:val="Normal"/>
        <w:widowControl w:val="false"/>
        <w:shd w:fill="FFFFFF" w:val="clear"/>
        <w:ind w:firstLine="5954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7"/>
        <w:gridCol w:w="419"/>
        <w:gridCol w:w="561"/>
        <w:gridCol w:w="1261"/>
        <w:gridCol w:w="423"/>
        <w:gridCol w:w="1083"/>
      </w:tblGrid>
      <w:tr>
        <w:trPr>
          <w:trHeight w:val="23" w:hRule="atLeast"/>
        </w:trPr>
        <w:tc>
          <w:tcPr>
            <w:tcW w:w="5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5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 847,9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97,6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298,5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87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87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87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Реализация основных полномочий (функций) органов местного самоуправления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87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bookmarkStart w:id="0" w:name="RANGE!A21"/>
            <w:r>
              <w:rPr>
                <w:bCs/>
                <w:sz w:val="22"/>
                <w:szCs w:val="22"/>
              </w:rPr>
              <w:t>Обеспечение деятельности Мэра города Кедрового</w:t>
            </w:r>
            <w:bookmarkEnd w:id="0"/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bookmarkStart w:id="1" w:name="RANGE!B21%3AE22"/>
            <w:bookmarkStart w:id="2" w:name="RANGE!B21"/>
            <w:bookmarkEnd w:id="1"/>
            <w:r>
              <w:rPr>
                <w:bCs/>
                <w:sz w:val="22"/>
                <w:szCs w:val="22"/>
              </w:rPr>
              <w:t>901</w:t>
            </w:r>
            <w:bookmarkEnd w:id="2"/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87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5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Реализация основных полномочий (функций) органов местного самоуправления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Думы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856,5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9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9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9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9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793,5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793,5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Реализация основных полномочий (функций) органов местного самоуправления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267,8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267,8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38,8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7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3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525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3407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34073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6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34078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508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9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3408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34094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4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13,7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13,7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,5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Реализация основных полномочий (функций) органов местного самоуправления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,5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,5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6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3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еспечение процесса управления муниципальными финансам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3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3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811,0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9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9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200005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5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47,0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47,0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82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82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5,7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01,3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01,3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302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21,3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3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8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расходы по содержанию имуществ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30200003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2,6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3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9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9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9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9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иных платежей, в том числе по решениям суд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5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1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1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1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1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1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1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6,1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6,1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6,1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1,1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1,1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2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рудование источников противопожарного водоснабже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200004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4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200005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5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Профилактика правонарушений и наркомании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3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0000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303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3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985,1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01402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3000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001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34016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34017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34021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92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92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92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92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905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61,9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61,9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794,3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2014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61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4093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1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201S093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3,1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S093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1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202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367,5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717,5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7,5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 и ремонт тротуаров в населенных пункта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202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17,1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17,1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17,1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03411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,1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4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1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03S1104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4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,5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,5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3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3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20000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3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,3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340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,3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4002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в том числе сопровождение проектов-победителей конкурса, включая предоставление субсидий на реализацию проекто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3S002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002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0003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0003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893,9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Жилье и городская среда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Содержание и развитие жилищного фонда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муниципального жилищного фонд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0000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123,7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123,7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123,7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55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05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1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4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568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4S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1,1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1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44091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707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091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7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106,2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Повышение энергетической эффективности на территории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,0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,0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3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0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инициативного проекта «Обустройство мест (площадок) ТКО в п. Калининск Томской области (ул. 40 лет Победы, 9; ул. 40 лет Победы, 21; ул. Молодежная, 2; ул. Молодежная, 16;ул. Молодежная, 19; ул. Речная, 2)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03411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5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инициативного проекта «Обустройство мест (площадок) ТКО в п. Калининск Томской области (ул. 40 лет Победы, 9; ул. 40 лет Победы, 21; ул. Молодежная, 2; ул. Молодежная, 16;ул. Молодежная, 19; ул. Речная, 2)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03S1105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5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Жилье и городская среда муниципального образования "Город Кедровый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813,0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Формирование современной городской среды муниципального образования «Город Кедровый»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813,0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Благоустройство территории муниципального образования "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84,2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34,2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,1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стройство и содержание мест захороне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03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Повышение уровня благоустройства общественных территорий муниципального образования "Город Кедровый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02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628,8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программ формирования современной городской среды в рамках реализации регионального проекта "Формирование комфортной городской среды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F25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671,8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5555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1,8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уровня благоустройства общественных территорий муниципального образования "Город Кедровый" в рамках реализации регионального проекта "Формирование комфортной городской среды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F2S555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,9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S555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9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Обращение с отходами, в том числе с твердыми коммунальными отходами, на территории муниципального образования "Город Кедровый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013,5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3,5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троительство полигона твердых коммунальных отходов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4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44П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312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4П02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2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4SП02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87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SП02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5,1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5,1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Обращение с отходами, в том числе с твердыми коммунальными отходами, на территории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5,1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устройство и содержание полигона ТКО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,1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Ликвидация мест несанкционированного складирования отходов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2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6,0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40000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2,0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2,0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6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2,0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2,0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580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Жилье и городская среда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Содержание и развитие жилищного фонда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03S071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Расселение жилья, признанного аварийным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04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3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4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67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Детство под защитой на территории муниципального образования «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67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69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69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5,7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3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3408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4082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финансов и экономики администрации муниципального образования "Город Кедровый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18,6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573,6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7,1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7,1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7,1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еспечение процесса управления муниципальными финансам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7,1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7,1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5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7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нд для предупреждения и ликвидации чрезвычайных ситуаци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66,4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еспечение процесса управления муниципальными финансам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11,4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11,4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4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4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40000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Администрации муниципального образования "Город Кедровый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336,9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 336,9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464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809,8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809,8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Предоставление общедоступного и бесплатного дошкольного образования, осуществления присмотра и ухода за детьм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396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70,6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0,5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мер социальной поддержки по освобождению от присмотр и уход за детьми 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0100003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9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3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014037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862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3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2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существление отдельных государственных полномочий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02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024133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034039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86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4039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6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2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2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2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2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 469,9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390,7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390,7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Предоставление дошкольного, общего и дополнительного образования общеобразовательными учреждениям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545,2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386,8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3,2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7,0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5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014042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158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34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еспечение учащихся общеобразовательных учреждений качественным сбалансированным питанием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02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33,9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9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024133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56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6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02L304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7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02S044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вершенствование учительского корпуса. Формирование позитивного образа учителя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03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648,2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992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46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2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03L303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656,1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6,1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Реализация мероприятитий, направленных на достижение целей регионального проекта "Образование 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04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"Цифровая образовательная среда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E4419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4419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Модернизация школьных систем образования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05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4122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412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S12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S12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,3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,3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,3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,3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3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58,0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58,0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58,0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0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Детство под защитой на территории муниципального образования «Город Кедровый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0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94,0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94,0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08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вершенствование учительского корпуса. Формирование позитивного образа учителя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9,5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EВ51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9,5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5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5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5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5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5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501S079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,5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50100003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3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6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18,9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32,5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,3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602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2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603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6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603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604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7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4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95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95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95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95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95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62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5404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404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54067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4067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едровская ценрализованная библиотечная система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81,4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354,4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354,4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323,1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2406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46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4065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6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рганизация деятельности библиотеки для качественного предоставления населению библиотечных услуг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4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76,6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49,4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6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4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400003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9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3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4L519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2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L519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Доступная среда на территории муниципального образования "Город Кедровый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уровня доступности приоритетных объектов в сфере культуры, физической культуры и спорт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ультура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349,7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2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и реализация потенциала молодежи в интересах общества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общественных молодежных организаций и объединени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101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426,3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213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101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2406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634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4065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3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67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33,4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9,6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3,7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деятельности клубных формировани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3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,0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34066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3L467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L467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12,6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10,1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существление организационно-управленческих функций в сфере культуры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04,6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3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24065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5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4065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166,4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4,1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4,1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физической культуры и массового спорта на территории муниципального образования «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4,1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4,1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"Спорт - норма жизни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P540008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4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"Спорт - норма жизни" (местный бюджет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P5S0008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7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02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02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физической культуры и массового спорта на территории муниципального образования «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02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02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ТО Северск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P540006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ащение объектов спортивной инфраструктуры спортивно-технологическим оборудованием в рамках регионального проекта "Спорт - норма жизни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P55228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72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5228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2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ТО Северск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P5S0006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ащение объектов спортивной инфраструктуры спортивно-технологическим оборудованием в рамках регионального проекта "Спорт - норма жизни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P5S228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228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физической культуры и массового спорта на территории муниципального образования «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034032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03S032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83,8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74,7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физической культуры и массового спорта на территории муниципального образования «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74,7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74,7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,5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3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5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0200004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9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,2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,2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,2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,2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редакция газеты «В краю кедрово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,2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6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"Централизованная бухгалтерия" города Кедровог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368,2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68,2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368,2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368,2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368,2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еспечение процесса управления муниципальными финансам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368,2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установленных полномочий (функций) МУ "ЦБ"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368,2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3,0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16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0">
    <w:name w:val="font10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11">
    <w:name w:val="font11"/>
    <w:basedOn w:val="Normal"/>
    <w:qFormat/>
    <w:pPr>
      <w:spacing w:before="280" w:after="280"/>
    </w:pPr>
    <w:rPr/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shd w:fill="FFC000" w:val="clear"/>
      <w:spacing w:before="280" w:after="280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1:55:00Z</dcterms:created>
  <dc:creator>***</dc:creator>
  <dc:description/>
  <cp:keywords/>
  <dc:language>en-US</dc:language>
  <cp:lastModifiedBy>mla</cp:lastModifiedBy>
  <cp:lastPrinted>2023-06-23T08:54:00Z</cp:lastPrinted>
  <dcterms:modified xsi:type="dcterms:W3CDTF">2023-06-23T01:55:00Z</dcterms:modified>
  <cp:revision>2</cp:revision>
  <dc:subject/>
  <dc:title> </dc:title>
</cp:coreProperties>
</file>