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4.2023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Думы муниципального образования «Город Кедровый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ании решения Думы города Кедрового от 26.08.2016 №62 «Об утверждении Положения о Почётной грамоте Думы муниципального образования «Город Кедровы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аградить Почетной грамотой Думы муниципального образования «Город Кедровый»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- Соловьеву Нелли Александровну, Мэра города Кедрового, за большой личный вклад, высокий профессиональный подход в решении важных вопросов развития местного самоуправления и достижения высоких показателей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арвенко Ольгу Сергеевну, руководителя отдела финансов и экономики Администрации муниципального образования «Город Кедровый», за вклад в укрепление и развитие местного самоуправления на территории муниципального образования «Город Кедровый»;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- Синицыну Надежду Валерьевну, депутата Думы города Кедрового, за вклад в укрепление и развитие местного самоуправления на территории муниципального образования «Город Кедровый»;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- Анисимкову Татьяну Владимировну, депутата Думы города Кедрового, за вклад в укрепление и развитие местного самоуправления на территории муниципального образования «Город Кедровый»;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- Алексееву Ирину Николаевну, заместителя Мэра по социальной политике и управлению делами Администрации города Кедрового, за вклад в укрепление и развитие местного самоуправления на территории муниципального образования «Город Кедровый»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города Кедрового </w:t>
        <w:tab/>
        <w:tab/>
        <w:tab/>
        <w:tab/>
        <w:tab/>
        <w:tab/>
        <w:t xml:space="preserve">              Л.В. Го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4:30:00Z</dcterms:created>
  <dc:creator>SamLab.ws</dc:creator>
  <dc:description/>
  <cp:keywords/>
  <dc:language>en-US</dc:language>
  <cp:lastModifiedBy>mla</cp:lastModifiedBy>
  <cp:lastPrinted>2023-04-18T14:05:00Z</cp:lastPrinted>
  <dcterms:modified xsi:type="dcterms:W3CDTF">2023-04-18T07:07:00Z</dcterms:modified>
  <cp:revision>3</cp:revision>
  <dc:subject/>
  <dc:title> </dc:title>
</cp:coreProperties>
</file>