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 2023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Об утверждении плана работы Думы города Кедрового на 2023 год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Уставом городского округа «Город Кедровый» и Регламентом Думы муниципального образования «Город Кедровый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1. Утвердить план работы Думы города Кедрового на 2023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 Разместить на официальном сайте Администрации города Кедрового в информационно-телекоммуникационной сети «Интернет»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//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edrad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города Кедрового </w:t>
        <w:tab/>
        <w:tab/>
        <w:tab/>
        <w:t xml:space="preserve">                                                  Л.В. Го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954"/>
        <w:jc w:val="both"/>
        <w:rPr/>
      </w:pPr>
      <w:r>
        <w:rPr>
          <w:sz w:val="24"/>
          <w:szCs w:val="24"/>
        </w:rPr>
        <w:t>Приложение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5954"/>
        <w:jc w:val="both"/>
        <w:rPr/>
      </w:pPr>
      <w:r>
        <w:rPr>
          <w:sz w:val="24"/>
          <w:szCs w:val="24"/>
        </w:rPr>
        <w:t>решением Думы города Кедрового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от _______________ 2023 г. № 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>работы Думы города Кедрового на 2023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2126"/>
        <w:gridCol w:w="2084"/>
        <w:gridCol w:w="59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заседаний Ду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Заседания проводятся не реже одного раза в три месяца или по мере необходим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исси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решени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емов по личным вопросам депутатами Думы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депутатов в комиссиях Думы города Кедрового, в комиссиях при Администрации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 во встречах с населением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проводимых на территории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членов Молодежного парламента муниципального образования «Город Кедровый» в заседаниях Думы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Вопросы, предлагаемые к рассмотрению на заседании Думы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 плане работы Думы города Кедрового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гнозном плане (Программе) приватизации муниципального имущества муниципального образования «Город Кедровый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екте решения Думы города Кедрового «О внесении изменений и дополнений в Устав городского округу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ведении публичных слушаний по обсуждению проекта решения Думы города Кедрового «О внесении изменений и дополнений в Устав городского округу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3 год и на плановый период 2024 и 202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решение Думы города Кедрового от 01.02.2008 №9 «Об утверждении Положения об аттестации муниципальных служащих муниципальных органов, расположенных на территории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решение Думы города Кедрового от 01.02.2008 года №8 «Об утверждении Порядка проведения конкурса на замещение должности муниципальной службы на территории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состоянии правопорядка на обслуживаемой территории муниципального образования «Город Кедровый»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проекте решения Думы города Кедрового «Об итогах исполнения бюджета муниципального образования «Город Кедровый» з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 xml:space="preserve">О проведении публичных слушаний по обсуждению </w:t>
            </w:r>
            <w:r>
              <w:rPr/>
              <w:t>итогов исполнения бюджета муниципального образования «Город Кедровый»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муниципального образования «Город Кедровый» за 1 квартал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3 год и на плановый период 2024 и 202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езультатах публичных слушаний по обсуждению итогов исполнения бюджета города Кедрового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муниципального образования «Город Кедровый»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 ежегодном отчете Мэра города Кедрового о результатах его деятельности и деятельности администрации города Кедрового </w:t>
            </w:r>
            <w:r>
              <w:rPr>
                <w:bCs/>
              </w:rPr>
              <w:t>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Положения о конкурсе на лучшую читающую семью в муниципальном образовании «Город Кедровый» «Читаем всей семьей» в 202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состава конкурсной комиссии на лучшую читающую семью в муниципальном образовании «Город Кедровый» «Читаем всей семьей» в 202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итогов конкурса на лучшую читающую семью в муниципальном образовании «Город Кедровый» «Читаем всей семьей» в 202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вопроса о несогласии на частичную замену дотации на выравнивание бюджетной обеспеченности в 2026 году дополнительным нормативом отчислений в бюджет города Кедрового от налога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публичных слушаний по обсуждению проекта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и дополнений в Устав городского округу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3 год и на плановый период 2024 и 202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 проведении публичных слушаний по обсуждению </w:t>
            </w:r>
            <w:r>
              <w:rPr>
                <w:sz w:val="24"/>
                <w:szCs w:val="24"/>
              </w:rPr>
              <w:t>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города Кедрового за 1 полугодие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Разработка проекта решения о местном бюджете на 20</w:t>
            </w:r>
            <w:r>
              <w:rPr>
                <w:szCs w:val="24"/>
                <w:lang w:val="ru-RU"/>
              </w:rPr>
              <w:t>24</w:t>
            </w:r>
            <w:r>
              <w:rPr>
                <w:szCs w:val="24"/>
              </w:rPr>
              <w:t xml:space="preserve"> год и на плановый период 20</w:t>
            </w:r>
            <w:r>
              <w:rPr>
                <w:szCs w:val="24"/>
                <w:lang w:val="ru-RU"/>
              </w:rPr>
              <w:t>25</w:t>
            </w:r>
            <w:r>
              <w:rPr>
                <w:szCs w:val="24"/>
              </w:rPr>
              <w:t xml:space="preserve"> и 20</w:t>
            </w:r>
            <w:r>
              <w:rPr>
                <w:szCs w:val="24"/>
                <w:lang w:val="ru-RU"/>
              </w:rPr>
              <w:t>26</w:t>
            </w:r>
            <w:r>
              <w:rPr>
                <w:szCs w:val="24"/>
              </w:rPr>
              <w:t xml:space="preserve">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муниципального образования «Город Кедровый» за 9 месяцев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публичных слушаний по обсуждению проекта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3 год и на плановый период 2024 и 202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Думы города Кедрового «О бюджете города Кедрового на 2024 год и на плановый период 2025 и 2026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 w:val="24"/>
                <w:szCs w:val="24"/>
              </w:rPr>
              <w:t>О проведении публичных слушаний по обсуждению проекта местного бюджета на 2024 год</w:t>
            </w:r>
            <w:r>
              <w:rPr>
                <w:sz w:val="24"/>
                <w:szCs w:val="24"/>
              </w:rPr>
              <w:t xml:space="preserve"> и на плановый период 2025 и 2026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состава согласительной комиссии по разработке бюджета города Кедрового на 2024 год и на плановый период 2025 и 2026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зультатах публичных слушаний по обсуждению местного бюджета на 2024 год и на плановый период 2025 и 2026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города Кедрового на 2024 год и на плановый период 2025 и 2026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3">
    <w:name w:val="Основной текст 3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4:12:00Z</dcterms:created>
  <dc:creator>SamLab.ws</dc:creator>
  <dc:description/>
  <cp:keywords/>
  <dc:language>en-US</dc:language>
  <cp:lastModifiedBy>mla</cp:lastModifiedBy>
  <cp:lastPrinted>2023-02-22T11:11:00Z</cp:lastPrinted>
  <dcterms:modified xsi:type="dcterms:W3CDTF">2023-02-22T04:12:00Z</dcterms:modified>
  <cp:revision>2</cp:revision>
  <dc:subject/>
  <dc:title> </dc:title>
</cp:coreProperties>
</file>