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lang w:val="en-US"/>
        </w:rPr>
      </w:pPr>
      <w:r>
        <w:rPr>
          <w:b/>
          <w:sz w:val="28"/>
          <w:szCs w:val="28"/>
          <w:lang w:val="en-US" w:eastAsia="en-US"/>
        </w:rPr>
        <w:drawing>
          <wp:inline distT="0" distB="0" distL="0" distR="0">
            <wp:extent cx="561975" cy="78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1975" cy="781050"/>
                    </a:xfrm>
                    <a:prstGeom prst="rect">
                      <a:avLst/>
                    </a:prstGeom>
                  </pic:spPr>
                </pic:pic>
              </a:graphicData>
            </a:graphic>
          </wp:inline>
        </w:drawing>
      </w:r>
    </w:p>
    <w:p>
      <w:pPr>
        <w:pStyle w:val="Heading7"/>
        <w:spacing w:before="0" w:after="0"/>
        <w:jc w:val="center"/>
        <w:rPr>
          <w:b/>
          <w:b/>
          <w:bCs/>
          <w:sz w:val="28"/>
          <w:szCs w:val="28"/>
        </w:rPr>
      </w:pPr>
      <w:r>
        <w:rPr>
          <w:b/>
          <w:bCs/>
          <w:sz w:val="28"/>
          <w:szCs w:val="28"/>
        </w:rPr>
        <w:t xml:space="preserve">ДУМА ГОРОДА КЕДРОВОГО                </w:t>
      </w:r>
    </w:p>
    <w:p>
      <w:pPr>
        <w:pStyle w:val="Normal"/>
        <w:rPr>
          <w:b/>
          <w:b/>
          <w:bCs/>
          <w:sz w:val="24"/>
          <w:szCs w:val="24"/>
        </w:rPr>
      </w:pPr>
      <w:r>
        <w:rPr>
          <w:b/>
          <w:bCs/>
          <w:sz w:val="24"/>
          <w:szCs w:val="24"/>
        </w:rPr>
      </w:r>
    </w:p>
    <w:p>
      <w:pPr>
        <w:pStyle w:val="Heading9"/>
        <w:spacing w:before="0" w:after="0"/>
        <w:jc w:val="center"/>
        <w:rPr/>
      </w:pPr>
      <w:r>
        <w:rPr/>
        <w:t>РЕШЕНИЕ</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pPr>
            <w:r>
              <w:rPr>
                <w:sz w:val="24"/>
                <w:szCs w:val="24"/>
              </w:rPr>
              <w:t>25.12.2023</w:t>
            </w:r>
          </w:p>
        </w:tc>
        <w:tc>
          <w:tcPr>
            <w:tcW w:w="2699" w:type="dxa"/>
            <w:tcBorders/>
          </w:tcPr>
          <w:p>
            <w:pPr>
              <w:pStyle w:val="Normal"/>
              <w:snapToGrid w:val="false"/>
              <w:rPr>
                <w:sz w:val="24"/>
                <w:szCs w:val="24"/>
              </w:rPr>
            </w:pPr>
            <w:r>
              <w:rPr>
                <w:sz w:val="24"/>
                <w:szCs w:val="24"/>
              </w:rPr>
            </w:r>
          </w:p>
        </w:tc>
        <w:tc>
          <w:tcPr>
            <w:tcW w:w="3379" w:type="dxa"/>
            <w:tcBorders/>
          </w:tcPr>
          <w:p>
            <w:pPr>
              <w:pStyle w:val="Normal"/>
              <w:jc w:val="center"/>
              <w:rPr/>
            </w:pPr>
            <w:r>
              <w:rPr>
                <w:sz w:val="24"/>
                <w:szCs w:val="24"/>
              </w:rPr>
              <w:t xml:space="preserve">                                   № </w:t>
            </w:r>
            <w:r>
              <w:rPr>
                <w:sz w:val="24"/>
                <w:szCs w:val="24"/>
              </w:rPr>
              <w:t xml:space="preserve">62      </w:t>
            </w:r>
          </w:p>
        </w:tc>
      </w:tr>
    </w:tbl>
    <w:p>
      <w:pPr>
        <w:pStyle w:val="Normal"/>
        <w:jc w:val="center"/>
        <w:rPr>
          <w:b/>
          <w:b/>
          <w:bCs/>
          <w:sz w:val="24"/>
          <w:szCs w:val="24"/>
        </w:rPr>
      </w:pPr>
      <w:r>
        <w:rPr>
          <w:b/>
          <w:bCs/>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pPr>
      <w:r>
        <w:rPr>
          <w:sz w:val="24"/>
          <w:szCs w:val="24"/>
        </w:rPr>
        <w:t>О бюджете города Кедрового на 2024 год и на плановый период 2025 и 2026 годов</w:t>
      </w:r>
    </w:p>
    <w:p>
      <w:pPr>
        <w:pStyle w:val="Normal"/>
        <w:widowControl w:val="false"/>
        <w:ind w:firstLine="425"/>
        <w:jc w:val="both"/>
        <w:textAlignment w:val="baseline"/>
        <w:rPr>
          <w:sz w:val="24"/>
          <w:szCs w:val="24"/>
        </w:rPr>
      </w:pPr>
      <w:r>
        <w:rPr>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ind w:firstLine="709"/>
        <w:jc w:val="center"/>
        <w:rPr>
          <w:sz w:val="24"/>
          <w:szCs w:val="24"/>
        </w:rPr>
      </w:pPr>
      <w:r>
        <w:rPr>
          <w:sz w:val="24"/>
          <w:szCs w:val="24"/>
        </w:rPr>
      </w:r>
    </w:p>
    <w:p>
      <w:pPr>
        <w:pStyle w:val="Normal"/>
        <w:widowControl w:val="false"/>
        <w:numPr>
          <w:ilvl w:val="0"/>
          <w:numId w:val="4"/>
        </w:numPr>
        <w:shd w:fill="FFFFFF" w:val="clea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2024 год:</w:t>
      </w:r>
    </w:p>
    <w:p>
      <w:pPr>
        <w:pStyle w:val="Normal"/>
        <w:widowControl w:val="false"/>
        <w:shd w:fill="FFFFFF" w:val="clear"/>
        <w:ind w:firstLine="709"/>
        <w:jc w:val="both"/>
        <w:textAlignment w:val="baseline"/>
        <w:rPr/>
      </w:pPr>
      <w:r>
        <w:rPr>
          <w:sz w:val="24"/>
          <w:szCs w:val="24"/>
        </w:rPr>
        <w:t>1) общий объем доходов бюджета города Кедрового в сумме 273 612,56 тыс. рублей, в том числе налоговые и неналоговые доходы в сумме 31 143,36 тыс. рублей, безвозмездные поступления в сумме 242 469,20 тыс. рублей;</w:t>
      </w:r>
    </w:p>
    <w:p>
      <w:pPr>
        <w:pStyle w:val="Normal"/>
        <w:widowControl w:val="false"/>
        <w:ind w:firstLine="709"/>
        <w:jc w:val="both"/>
        <w:textAlignment w:val="baseline"/>
        <w:rPr>
          <w:sz w:val="24"/>
          <w:szCs w:val="24"/>
        </w:rPr>
      </w:pPr>
      <w:r>
        <w:rPr>
          <w:sz w:val="24"/>
          <w:szCs w:val="24"/>
        </w:rPr>
        <w:t>2) общий объем расходов бюджета города Кедрового в сумме 273 612,56 тыс. рублей;</w:t>
      </w:r>
    </w:p>
    <w:p>
      <w:pPr>
        <w:pStyle w:val="Normal"/>
        <w:widowControl w:val="false"/>
        <w:tabs>
          <w:tab w:val="clear" w:pos="708"/>
          <w:tab w:val="left" w:pos="993" w:leader="none"/>
        </w:tabs>
        <w:ind w:left="709" w:hanging="0"/>
        <w:jc w:val="both"/>
        <w:textAlignment w:val="baseline"/>
        <w:rPr/>
      </w:pPr>
      <w:r>
        <w:rPr>
          <w:sz w:val="24"/>
          <w:szCs w:val="24"/>
        </w:rPr>
        <w:t>3) дефицит бюджета города Кедрового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плановый период 2025 и 2026 годов:</w:t>
      </w:r>
    </w:p>
    <w:p>
      <w:pPr>
        <w:pStyle w:val="Normal"/>
        <w:widowControl w:val="false"/>
        <w:ind w:firstLine="709"/>
        <w:jc w:val="both"/>
        <w:textAlignment w:val="baseline"/>
        <w:rPr>
          <w:sz w:val="24"/>
          <w:szCs w:val="24"/>
        </w:rPr>
      </w:pPr>
      <w:r>
        <w:rPr>
          <w:sz w:val="24"/>
          <w:szCs w:val="24"/>
        </w:rPr>
        <w:t xml:space="preserve">1) общий объем доходов бюджета города Кедрового на 2025 год в сумме </w:t>
      </w:r>
      <w:r>
        <w:rPr>
          <w:sz w:val="24"/>
          <w:szCs w:val="24"/>
          <w:shd w:fill="FFFFFF" w:val="clear"/>
        </w:rPr>
        <w:t>226 547,94 тыс. рублей, в том числе налоговые и неналоговые доходы в сумме 31 999,24  тыс. рублей, безвозмездные поступления в сумме 194 548,70 тыс. рублей и на 2026 год в</w:t>
      </w:r>
      <w:r>
        <w:rPr>
          <w:sz w:val="24"/>
          <w:szCs w:val="24"/>
        </w:rPr>
        <w:t xml:space="preserve"> сумме 145 049,64 тыс. рублей, в том числе налоговые и неналоговые доходы в сумме 32 875,44  тыс. рублей, безвозмездные поступления в сумме 112 174,20 тыс. рублей;</w:t>
      </w:r>
    </w:p>
    <w:p>
      <w:pPr>
        <w:pStyle w:val="Normal"/>
        <w:widowControl w:val="false"/>
        <w:shd w:fill="FFFFFF" w:val="clear"/>
        <w:ind w:firstLine="709"/>
        <w:jc w:val="both"/>
        <w:textAlignment w:val="baseline"/>
        <w:rPr/>
      </w:pPr>
      <w:r>
        <w:rPr>
          <w:sz w:val="24"/>
          <w:szCs w:val="24"/>
        </w:rPr>
        <w:t xml:space="preserve">2) общий объем расходов бюджета города Кедрового на 2025 год в сумме </w:t>
      </w:r>
      <w:r>
        <w:rPr>
          <w:sz w:val="24"/>
          <w:szCs w:val="24"/>
          <w:shd w:fill="FFFFFF" w:val="clear"/>
        </w:rPr>
        <w:t xml:space="preserve">226 547,94 </w:t>
      </w:r>
      <w:r>
        <w:rPr>
          <w:sz w:val="24"/>
          <w:szCs w:val="24"/>
        </w:rPr>
        <w:t>тыс. рублей, в том числе условно утвержденные расходы в сумме</w:t>
      </w:r>
      <w:r>
        <w:rPr>
          <w:sz w:val="24"/>
          <w:szCs w:val="24"/>
          <w:lang w:eastAsia="en-US"/>
        </w:rPr>
        <w:t xml:space="preserve"> 1 934,71 тыс. рублей, и на 2026 год в сумме </w:t>
      </w:r>
      <w:r>
        <w:rPr>
          <w:sz w:val="24"/>
          <w:szCs w:val="24"/>
        </w:rPr>
        <w:t xml:space="preserve">145 049,64 </w:t>
      </w:r>
      <w:r>
        <w:rPr>
          <w:sz w:val="24"/>
          <w:szCs w:val="24"/>
          <w:lang w:eastAsia="en-US"/>
        </w:rPr>
        <w:t>тыс. рублей, в том числе условно утвержденные расходы в сумме 3 322,92 тыс. рублей;</w:t>
      </w:r>
    </w:p>
    <w:p>
      <w:pPr>
        <w:pStyle w:val="Normal"/>
        <w:widowControl w:val="false"/>
        <w:shd w:fill="FFFFFF" w:val="clear"/>
        <w:ind w:firstLine="709"/>
        <w:jc w:val="both"/>
        <w:textAlignment w:val="baseline"/>
        <w:rPr/>
      </w:pPr>
      <w:r>
        <w:rPr>
          <w:sz w:val="24"/>
          <w:szCs w:val="24"/>
          <w:lang w:eastAsia="en-US"/>
        </w:rPr>
        <w:t xml:space="preserve">3) </w:t>
      </w:r>
      <w:r>
        <w:rPr>
          <w:sz w:val="24"/>
          <w:szCs w:val="24"/>
        </w:rPr>
        <w:t xml:space="preserve">дефицит бюджета города Кедрового </w:t>
      </w:r>
      <w:r>
        <w:rPr>
          <w:sz w:val="24"/>
          <w:szCs w:val="24"/>
          <w:lang w:eastAsia="en-US"/>
        </w:rPr>
        <w:t xml:space="preserve">на </w:t>
      </w:r>
      <w:r>
        <w:rPr>
          <w:sz w:val="24"/>
          <w:szCs w:val="24"/>
        </w:rPr>
        <w:t xml:space="preserve">2025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6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4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4 год и на плановый период 2025 и 2026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4 год и на плановый период 2025 и 2026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4 год и на плановый период 2025 и 2026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4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5 и 2026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4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5 и 2026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4 год в сумме 0,00 тыс. рублей, на 2025 год в сумме 0,00 тыс. рублей</w:t>
      </w:r>
      <w:r>
        <w:rPr>
          <w:sz w:val="24"/>
          <w:szCs w:val="24"/>
        </w:rPr>
        <w:t xml:space="preserve"> </w:t>
      </w:r>
      <w:r>
        <w:rPr>
          <w:bCs/>
          <w:sz w:val="24"/>
          <w:szCs w:val="24"/>
        </w:rPr>
        <w:t xml:space="preserve">и на 2026 год в сумме </w:t>
      </w:r>
      <w:r>
        <w:rPr>
          <w:sz w:val="24"/>
          <w:szCs w:val="24"/>
        </w:rPr>
        <w:t>0,00</w:t>
      </w:r>
      <w:r>
        <w:rPr>
          <w:bCs/>
          <w:sz w:val="24"/>
          <w:szCs w:val="24"/>
        </w:rPr>
        <w:t>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pPr>
      <w:r>
        <w:rPr>
          <w:sz w:val="24"/>
          <w:szCs w:val="24"/>
          <w:lang w:val="en-US"/>
        </w:rPr>
        <w:t>1) на 20</w:t>
      </w:r>
      <w:r>
        <w:rPr>
          <w:sz w:val="24"/>
          <w:szCs w:val="24"/>
        </w:rPr>
        <w:t>24</w:t>
      </w:r>
      <w:r>
        <w:rPr>
          <w:sz w:val="24"/>
          <w:szCs w:val="24"/>
          <w:lang w:val="en-US"/>
        </w:rPr>
        <w:t xml:space="preserve"> год в сумме </w:t>
      </w:r>
      <w:r>
        <w:rPr>
          <w:sz w:val="24"/>
          <w:szCs w:val="24"/>
        </w:rPr>
        <w:t xml:space="preserve">10 593,79 </w:t>
      </w:r>
      <w:r>
        <w:rPr>
          <w:sz w:val="24"/>
          <w:szCs w:val="24"/>
          <w:lang w:val="en-US"/>
        </w:rPr>
        <w:t>тыс. рублей;</w:t>
      </w:r>
      <w:r>
        <w:rPr>
          <w:sz w:val="24"/>
          <w:szCs w:val="24"/>
        </w:rPr>
        <w:t xml:space="preserve"> </w:t>
      </w:r>
    </w:p>
    <w:p>
      <w:pPr>
        <w:pStyle w:val="Normal"/>
        <w:widowControl w:val="false"/>
        <w:autoSpaceDE w:val="false"/>
        <w:ind w:firstLine="709"/>
        <w:jc w:val="both"/>
        <w:textAlignment w:val="baseline"/>
        <w:rPr/>
      </w:pPr>
      <w:r>
        <w:rPr>
          <w:sz w:val="24"/>
          <w:szCs w:val="24"/>
          <w:lang w:val="en-US"/>
        </w:rPr>
        <w:t>2) на плановый 202</w:t>
      </w:r>
      <w:r>
        <w:rPr>
          <w:sz w:val="24"/>
          <w:szCs w:val="24"/>
        </w:rPr>
        <w:t>5</w:t>
      </w:r>
      <w:r>
        <w:rPr>
          <w:sz w:val="24"/>
          <w:szCs w:val="24"/>
          <w:lang w:val="en-US"/>
        </w:rPr>
        <w:t xml:space="preserve"> год </w:t>
      </w:r>
      <w:r>
        <w:rPr>
          <w:sz w:val="24"/>
          <w:szCs w:val="24"/>
        </w:rPr>
        <w:t xml:space="preserve">в сумме </w:t>
      </w:r>
      <w:r>
        <w:rPr>
          <w:bCs/>
          <w:sz w:val="24"/>
          <w:szCs w:val="24"/>
        </w:rPr>
        <w:t xml:space="preserve"> 2 915,60 </w:t>
      </w:r>
      <w:r>
        <w:rPr>
          <w:sz w:val="24"/>
          <w:szCs w:val="24"/>
          <w:lang w:val="en-US"/>
        </w:rPr>
        <w:t>тыс. рублей;</w:t>
      </w:r>
    </w:p>
    <w:p>
      <w:pPr>
        <w:pStyle w:val="Normal"/>
        <w:widowControl w:val="false"/>
        <w:autoSpaceDE w:val="false"/>
        <w:ind w:firstLine="709"/>
        <w:jc w:val="both"/>
        <w:textAlignment w:val="baseline"/>
        <w:rPr>
          <w:i/>
          <w:i/>
          <w:sz w:val="24"/>
          <w:szCs w:val="24"/>
        </w:rPr>
      </w:pPr>
      <w:r>
        <w:rPr>
          <w:sz w:val="24"/>
          <w:szCs w:val="24"/>
          <w:lang w:val="en-US" w:eastAsia="en-US"/>
        </w:rPr>
        <w:t>3) на плановый 20</w:t>
      </w:r>
      <w:r>
        <w:rPr>
          <w:sz w:val="24"/>
          <w:szCs w:val="24"/>
          <w:lang w:eastAsia="en-US"/>
        </w:rPr>
        <w:t>26</w:t>
      </w:r>
      <w:r>
        <w:rPr>
          <w:sz w:val="24"/>
          <w:szCs w:val="24"/>
          <w:lang w:val="en-US" w:eastAsia="en-US"/>
        </w:rPr>
        <w:t xml:space="preserve"> год </w:t>
      </w:r>
      <w:r>
        <w:rPr>
          <w:sz w:val="24"/>
          <w:szCs w:val="24"/>
          <w:lang w:eastAsia="en-US"/>
        </w:rPr>
        <w:t xml:space="preserve">в сумме </w:t>
      </w:r>
      <w:r>
        <w:rPr>
          <w:bCs/>
          <w:sz w:val="24"/>
          <w:szCs w:val="24"/>
        </w:rPr>
        <w:t xml:space="preserve">2 978,20 </w:t>
      </w:r>
      <w:r>
        <w:rPr>
          <w:sz w:val="24"/>
          <w:szCs w:val="24"/>
          <w:lang w:val="en-US" w:eastAsia="en-US"/>
        </w:rPr>
        <w:t>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твердить размер резервных фондов Администрации города Кедрового на 2024 год в сумме 300,00 тыс. рублей, на 2025 год в сумме 0,00 тыс. рублей, а 2026 год в сумме 0,00 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5</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6</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7</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4 год и на плановый период 2025 и 2026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4 году и в плановом периоде 2025 и 2026 годов муниципальные заимствования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4 год и на плановый период 2025 и 2026 годов</w:t>
      </w:r>
      <w:r>
        <w:rPr>
          <w:bCs/>
          <w:sz w:val="24"/>
          <w:szCs w:val="24"/>
        </w:rPr>
        <w:t xml:space="preserve">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4 году и в плановом периоде 2025 и 2026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sz w:val="24"/>
          <w:szCs w:val="24"/>
        </w:rPr>
        <w:t>приложением 8</w:t>
      </w:r>
      <w:r>
        <w:rPr>
          <w:sz w:val="24"/>
          <w:szCs w:val="24"/>
        </w:rPr>
        <w:t xml:space="preserve"> к настоящему Решению, предоставляются из местного бюджета в соответствии с муниципальными правовыми актами Администрации города Кедрового,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актами Правительства Российской Федерации), выполнением работ, оказанием услуг в пределах бюджетных ассигнований и лимитов бюджетных обязательств.</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w:t>
      </w:r>
      <w:r>
        <w:rPr>
          <w:bCs/>
          <w:sz w:val="24"/>
          <w:szCs w:val="24"/>
        </w:rPr>
        <w:t xml:space="preserve">в 2024 году и в плановом периоде 2025 и 2026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4 год бюджетных ассигнований в сумме </w:t>
      </w:r>
      <w:r>
        <w:rPr>
          <w:sz w:val="24"/>
          <w:szCs w:val="24"/>
          <w:lang w:eastAsia="en-US"/>
        </w:rPr>
        <w:t xml:space="preserve">2 009,86 </w:t>
      </w:r>
      <w:r>
        <w:rPr>
          <w:bCs/>
          <w:sz w:val="24"/>
          <w:szCs w:val="24"/>
        </w:rPr>
        <w:t>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hyperlink r:id="rId3">
        <w:r>
          <w:rPr>
            <w:rStyle w:val="InternetLink"/>
            <w:bCs/>
            <w:sz w:val="24"/>
            <w:szCs w:val="24"/>
          </w:rPr>
          <w:t>распределение</w:t>
        </w:r>
      </w:hyperlink>
      <w:r>
        <w:rPr>
          <w:bCs/>
          <w:sz w:val="24"/>
          <w:szCs w:val="24"/>
        </w:rPr>
        <w:t xml:space="preserve">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w:t>
      </w:r>
      <w:r>
        <w:rPr>
          <w:sz w:val="24"/>
          <w:szCs w:val="24"/>
        </w:rPr>
        <w:t>на 2024 год и на плановый период 2025 и 2026 годов</w:t>
      </w:r>
      <w:r>
        <w:rPr>
          <w:bCs/>
          <w:sz w:val="24"/>
          <w:szCs w:val="24"/>
        </w:rPr>
        <w:t xml:space="preserve"> согласно </w:t>
      </w:r>
      <w:r>
        <w:rPr>
          <w:b/>
          <w:bCs/>
          <w:sz w:val="24"/>
          <w:szCs w:val="24"/>
        </w:rPr>
        <w:t>приложению 9</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Cs/>
          <w:sz w:val="24"/>
          <w:szCs w:val="24"/>
        </w:rPr>
      </w:pPr>
      <w:r>
        <w:rPr>
          <w:bCs/>
          <w:sz w:val="24"/>
          <w:szCs w:val="24"/>
        </w:rPr>
        <w:t>Установить, что при заключении подлежащего оплате за счет средств местного бюджета гражданско-правового договора (муниципального контракта), предметом которого являются поставка товаров, выполнение работы, оказание услуги, получателями средств местного бюджета могут предусматриваьтся авансовые платежи:</w:t>
      </w:r>
    </w:p>
    <w:p>
      <w:pPr>
        <w:pStyle w:val="Normal"/>
        <w:widowControl w:val="false"/>
        <w:tabs>
          <w:tab w:val="clear" w:pos="708"/>
          <w:tab w:val="left" w:pos="993" w:leader="none"/>
        </w:tabs>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е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lang w:val="en-US"/>
        </w:rPr>
      </w:pPr>
      <w:r>
        <w:rPr>
          <w:iCs/>
          <w:sz w:val="24"/>
          <w:szCs w:val="24"/>
          <w:lang w:val="en-US"/>
        </w:rPr>
        <w:t xml:space="preserve">- в размере до </w:t>
      </w:r>
      <w:r>
        <w:rPr>
          <w:iCs/>
          <w:sz w:val="24"/>
          <w:szCs w:val="24"/>
        </w:rPr>
        <w:t>3</w:t>
      </w:r>
      <w:r>
        <w:rPr>
          <w:iCs/>
          <w:sz w:val="24"/>
          <w:szCs w:val="24"/>
          <w:lang w:val="en-US"/>
        </w:rPr>
        <w:t xml:space="preserve">0 процентов суммы договора (контракта), но не более </w:t>
      </w:r>
      <w:r>
        <w:rPr>
          <w:iCs/>
          <w:sz w:val="24"/>
          <w:szCs w:val="24"/>
        </w:rPr>
        <w:t>3</w:t>
      </w:r>
      <w:r>
        <w:rPr>
          <w:iCs/>
          <w:sz w:val="24"/>
          <w:szCs w:val="24"/>
          <w:lang w:val="en-US"/>
        </w:rPr>
        <w:t>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autoSpaceDE w:val="false"/>
        <w:ind w:left="0" w:firstLine="709"/>
        <w:jc w:val="both"/>
        <w:textAlignment w:val="baseline"/>
        <w:rPr>
          <w:lang w:val="en-US"/>
        </w:rPr>
      </w:pPr>
      <w:r>
        <w:rPr>
          <w:iCs/>
          <w:sz w:val="24"/>
          <w:szCs w:val="24"/>
          <w:lang w:val="en-US"/>
        </w:rPr>
        <w:t>Установить, что поступающие в бюджет муниципального образования «Город Кедровый» неналоговые доходы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01.2002 №7-ФЗ «Об охране окружающей среды», Томской области, утвержденного исполнительным органом Томской области, осуществляющим государственное управление в области охраны окружающей среды, по согласованию с уполномоченным Правительством Российской Федерации федеральным органом исполнительной власти.</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Настоящее решение вступает в силу с 1 января 2024 года.</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 xml:space="preserve">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hyperlink r:id="rId4">
        <w:r>
          <w:rPr>
            <w:rStyle w:val="InternetLink"/>
            <w:bCs/>
            <w:sz w:val="24"/>
            <w:szCs w:val="24"/>
          </w:rPr>
          <w:t>www.kedradm.tomsk.ru</w:t>
        </w:r>
      </w:hyperlink>
      <w:r>
        <w:rPr>
          <w:bCs/>
          <w:sz w:val="24"/>
          <w:szCs w:val="24"/>
        </w:rPr>
        <w:t>.</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Контроль за исполнение настоящего решения возложить на финансово-бюджетную комиссию Думы города Кедрового.</w:t>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pPr>
            <w:r>
              <w:rPr>
                <w:bCs/>
                <w:sz w:val="24"/>
                <w:szCs w:val="24"/>
              </w:rPr>
              <w:t>Заместитель Председателя Думы города Кедрового</w:t>
            </w:r>
          </w:p>
          <w:p>
            <w:pPr>
              <w:pStyle w:val="Normal"/>
              <w:widowControl w:val="false"/>
              <w:ind w:firstLine="425"/>
              <w:jc w:val="center"/>
              <w:textAlignment w:val="baseline"/>
              <w:rPr>
                <w:bCs/>
                <w:sz w:val="24"/>
                <w:szCs w:val="24"/>
              </w:rPr>
            </w:pPr>
            <w:r>
              <w:rPr>
                <w:bCs/>
                <w:sz w:val="24"/>
                <w:szCs w:val="24"/>
              </w:rPr>
              <w:t xml:space="preserve">                                </w:t>
            </w:r>
            <w:r>
              <w:rPr>
                <w:bCs/>
                <w:sz w:val="24"/>
                <w:szCs w:val="24"/>
              </w:rPr>
              <w:t>А.Н. Макринский</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Мэр города Кедрового</w:t>
            </w:r>
          </w:p>
          <w:p>
            <w:pPr>
              <w:pStyle w:val="Normal"/>
              <w:widowControl w:val="false"/>
              <w:ind w:firstLine="425"/>
              <w:jc w:val="right"/>
              <w:textAlignment w:val="baseline"/>
              <w:rPr>
                <w:bCs/>
                <w:sz w:val="24"/>
                <w:szCs w:val="24"/>
              </w:rPr>
            </w:pPr>
            <w:r>
              <w:rPr>
                <w:bCs/>
                <w:sz w:val="24"/>
                <w:szCs w:val="24"/>
              </w:rPr>
            </w:r>
          </w:p>
          <w:p>
            <w:pPr>
              <w:pStyle w:val="Normal"/>
              <w:widowControl w:val="false"/>
              <w:ind w:firstLine="425"/>
              <w:jc w:val="right"/>
              <w:textAlignment w:val="baseline"/>
              <w:rPr>
                <w:bCs/>
                <w:sz w:val="24"/>
                <w:szCs w:val="24"/>
              </w:rPr>
            </w:pPr>
            <w:r>
              <w:rPr>
                <w:bCs/>
                <w:sz w:val="24"/>
                <w:szCs w:val="24"/>
              </w:rPr>
              <w:t>Н.А. Соловьева</w:t>
            </w:r>
          </w:p>
        </w:tc>
      </w:tr>
    </w:tbl>
    <w:p>
      <w:pPr>
        <w:pStyle w:val="Normal"/>
        <w:widowControl w:val="false"/>
        <w:ind w:left="5812" w:hanging="0"/>
        <w:jc w:val="both"/>
        <w:textAlignment w:val="baseline"/>
        <w:rPr>
          <w:sz w:val="24"/>
          <w:szCs w:val="24"/>
        </w:rPr>
      </w:pPr>
      <w:r>
        <w:br w:type="page"/>
      </w:r>
      <w:r>
        <w:rPr>
          <w:sz w:val="24"/>
          <w:szCs w:val="24"/>
        </w:rPr>
        <w:t xml:space="preserve">Приложение 1 </w:t>
      </w:r>
    </w:p>
    <w:p>
      <w:pPr>
        <w:pStyle w:val="Normal"/>
        <w:widowControl w:val="false"/>
        <w:ind w:left="5812" w:hanging="0"/>
        <w:jc w:val="both"/>
        <w:textAlignment w:val="baseline"/>
        <w:rPr>
          <w:sz w:val="24"/>
        </w:rPr>
      </w:pPr>
      <w:r>
        <w:rPr>
          <w:sz w:val="24"/>
          <w:szCs w:val="24"/>
        </w:rPr>
        <w:t>к решению Думы города Кедрового  «О бюджете города Кедрового на 2024 год и на плановый период 2025 и 2026 годов»</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 получаемых из других бюджетов бюджетной системы Российской Федерации бюджетом города Кедрового на 2024 год и на плановый период 2025 и 2026 годов</w:t>
      </w:r>
    </w:p>
    <w:p>
      <w:pPr>
        <w:pStyle w:val="Normal"/>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1437"/>
        <w:gridCol w:w="4368"/>
        <w:gridCol w:w="1268"/>
        <w:gridCol w:w="1269"/>
        <w:gridCol w:w="1296"/>
      </w:tblGrid>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 Российской Федерации</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6 год</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5</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00000.00.0000.0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8 894,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4 548,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2 174,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10000.00.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Дотации бюджетам субъектов Российской Федерации и муниципальных образован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2 291,7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 467,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 582,9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5001.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783,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467,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582,9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5001.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я на поддержку мер по обеспечению сбалансированности местных бюджет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508,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20000.00.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Субсидии бюджетам бюджетной системы Российской Федерации (межбюджетные субсиди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5 492,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 967,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 393,8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517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5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551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государственную поддержку</w:t>
              <w:br/>
              <w:t>отрасли культур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530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рганизацию бесплатного горячего</w:t>
              <w:br/>
              <w:t>питания обучающихся, получающих начальное общее образование в</w:t>
              <w:br/>
              <w:t>муниципальных образовательных организация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33,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73,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5555.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реализацию программ формирования современной городской среды в рамках</w:t>
              <w:br/>
              <w:t>реализации регионального проекта «Формирование комфортной городской сред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77,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9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 5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реализацию мероприятий по обеспечению доступа к воде питьевого качества населения сельских территор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модернизацию  структурированных кабельных систем муниципальных общеобразовательных организац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бсидия на обеспечение  пожарной  безопасности  в муниципальных образовательных организациях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капитальный ремонт и (или) ремонт</w:t>
              <w:br/>
              <w:t>автомобильных дорог общего пользования местного знач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6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6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беспечение организации отдыха детей в каникулярное врем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6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4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83,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79,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87,9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капитальный ремонт муниципальных объектов недвижимого имущества (включая разработку проектной документаци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489,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0000.00.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Субвенции бюджетам субъектов Российской Федерации и муниципальных образован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5 860,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5 870,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5 956,1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112,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112,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112,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244,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244,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244,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8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8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7.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10,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10,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10,4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6,8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06,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6,8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регистрации коллективных договор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8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9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24,7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24,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24,7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5120.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полномочий по</w:t>
              <w:br/>
              <w:t>составлению (изменению) списков кандидатов в присяжные заседатели</w:t>
              <w:br/>
              <w:t>федеральных судов общей юрисдикции в Российской Федераци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5118.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первичного</w:t>
              <w:br/>
              <w:t>воинского учета органами местного самоуправления поселений, муниципальных и</w:t>
              <w:br/>
              <w:t>городских округ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7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02 40000 00 0000 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ные межбюджетные трансферт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249,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24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241,4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5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3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ые межбюджетные трансферты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1945 годов, не вступивших в повторный бра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межбюджетные трансферты на 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5303.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межбюджетные трансфертына выплату</w:t>
              <w:br/>
              <w:t>ежемесячного денежного вознаграждения за классное руководство педагогическим</w:t>
              <w:br/>
              <w:t>работникам муниципальных общеобразовательных организац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82,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80,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79,60</w:t>
            </w:r>
          </w:p>
        </w:tc>
      </w:tr>
    </w:tbl>
    <w:p>
      <w:pPr>
        <w:pStyle w:val="Normal"/>
        <w:rPr>
          <w:sz w:val="24"/>
          <w:szCs w:val="24"/>
        </w:rPr>
      </w:pPr>
      <w:r>
        <w:rPr>
          <w:sz w:val="24"/>
          <w:szCs w:val="24"/>
        </w:rPr>
      </w:r>
      <w:r>
        <w:br w:type="page"/>
      </w:r>
    </w:p>
    <w:p>
      <w:pPr>
        <w:pStyle w:val="Normal"/>
        <w:ind w:left="5812" w:hanging="0"/>
        <w:rPr/>
      </w:pPr>
      <w:r>
        <w:rPr>
          <w:sz w:val="24"/>
          <w:szCs w:val="24"/>
        </w:rPr>
        <w:t xml:space="preserve">Приложение 2 </w:t>
      </w:r>
    </w:p>
    <w:p>
      <w:pPr>
        <w:pStyle w:val="Normal"/>
        <w:widowControl w:val="false"/>
        <w:ind w:left="5812" w:hanging="0"/>
        <w:jc w:val="both"/>
        <w:textAlignment w:val="baseline"/>
        <w:rPr>
          <w:sz w:val="24"/>
          <w:szCs w:val="24"/>
        </w:rPr>
      </w:pPr>
      <w:r>
        <w:rPr>
          <w:sz w:val="24"/>
          <w:szCs w:val="24"/>
        </w:rPr>
        <w:t>к решению Думы города Кедрового  «О бюджете города Кедрового на 2024 год и на плановый период 2025 и 2026 годов»</w:t>
      </w:r>
    </w:p>
    <w:p>
      <w:pPr>
        <w:pStyle w:val="Normal"/>
        <w:ind w:left="5664" w:firstLine="432"/>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4 год и на плановый период 2025 и 2026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jc w:val="center"/>
              <w:rPr/>
            </w:pPr>
            <w:r>
              <w:rPr>
                <w:sz w:val="24"/>
                <w:szCs w:val="24"/>
              </w:rPr>
              <w:t>2024 год</w:t>
            </w:r>
          </w:p>
        </w:tc>
        <w:tc>
          <w:tcPr>
            <w:tcW w:w="1323" w:type="dxa"/>
            <w:tcBorders>
              <w:bottom w:val="single" w:sz="4" w:space="0" w:color="000000"/>
              <w:right w:val="single" w:sz="4" w:space="0" w:color="000000"/>
            </w:tcBorders>
            <w:vAlign w:val="bottom"/>
          </w:tcPr>
          <w:p>
            <w:pPr>
              <w:pStyle w:val="Normal"/>
              <w:jc w:val="center"/>
              <w:rPr/>
            </w:pPr>
            <w:r>
              <w:rPr>
                <w:sz w:val="24"/>
                <w:szCs w:val="24"/>
              </w:rPr>
              <w:t>2025 год</w:t>
            </w:r>
          </w:p>
        </w:tc>
        <w:tc>
          <w:tcPr>
            <w:tcW w:w="1527" w:type="dxa"/>
            <w:tcBorders>
              <w:bottom w:val="single" w:sz="4" w:space="0" w:color="000000"/>
              <w:right w:val="single" w:sz="4" w:space="0" w:color="000000"/>
            </w:tcBorders>
            <w:vAlign w:val="bottom"/>
          </w:tcPr>
          <w:p>
            <w:pPr>
              <w:pStyle w:val="Normal"/>
              <w:jc w:val="center"/>
              <w:rPr/>
            </w:pPr>
            <w:r>
              <w:rPr>
                <w:sz w:val="24"/>
                <w:szCs w:val="24"/>
              </w:rPr>
              <w:t>2026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3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юджетные кредиты от других бюджетов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jc w:val="center"/>
              <w:rPr>
                <w:sz w:val="24"/>
                <w:szCs w:val="24"/>
              </w:rPr>
            </w:pPr>
            <w:r>
              <w:rPr>
                <w:bCs/>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5812" w:hanging="0"/>
        <w:jc w:val="both"/>
        <w:textAlignment w:val="baseline"/>
        <w:rPr/>
      </w:pPr>
      <w:r>
        <w:rPr>
          <w:sz w:val="24"/>
          <w:szCs w:val="24"/>
        </w:rPr>
        <w:t xml:space="preserve">Приложение 3 </w:t>
      </w:r>
    </w:p>
    <w:p>
      <w:pPr>
        <w:pStyle w:val="Normal"/>
        <w:widowControl w:val="false"/>
        <w:ind w:left="5812" w:hanging="0"/>
        <w:jc w:val="both"/>
        <w:textAlignment w:val="baseline"/>
        <w:rPr>
          <w:sz w:val="24"/>
        </w:rPr>
      </w:pPr>
      <w:r>
        <w:rPr>
          <w:sz w:val="24"/>
          <w:szCs w:val="24"/>
        </w:rPr>
        <w:t>к решению Думы города Кедрового  «О бюджете города Кедрового на 2024 год и на плановый период 2025 и 2026 годов»</w:t>
      </w:r>
    </w:p>
    <w:p>
      <w:pPr>
        <w:pStyle w:val="Normal"/>
        <w:widowControl w:val="false"/>
        <w:ind w:left="6096" w:hanging="0"/>
        <w:jc w:val="both"/>
        <w:textAlignment w:val="baseline"/>
        <w:rPr>
          <w:b/>
          <w:b/>
          <w:bCs/>
          <w:sz w:val="24"/>
          <w:szCs w:val="28"/>
        </w:rPr>
      </w:pPr>
      <w:r>
        <w:rPr>
          <w:b/>
          <w:bCs/>
          <w:sz w:val="24"/>
          <w:szCs w:val="28"/>
        </w:rPr>
      </w:r>
    </w:p>
    <w:p>
      <w:pPr>
        <w:pStyle w:val="Normal"/>
        <w:widowControl w:val="false"/>
        <w:jc w:val="center"/>
        <w:textAlignment w:val="baseline"/>
        <w:rPr>
          <w:b/>
          <w:b/>
          <w:bCs/>
          <w:sz w:val="24"/>
          <w:szCs w:val="28"/>
        </w:rPr>
      </w:pPr>
      <w:r>
        <w:rPr>
          <w:b/>
          <w:bCs/>
          <w:sz w:val="24"/>
          <w:szCs w:val="28"/>
        </w:rPr>
        <w:t xml:space="preserve">Перечень главных распорядителей средств бюджета города Кедрового на 2024 год </w:t>
      </w:r>
    </w:p>
    <w:p>
      <w:pPr>
        <w:pStyle w:val="Normal"/>
        <w:widowControl w:val="false"/>
        <w:jc w:val="center"/>
        <w:textAlignment w:val="baseline"/>
        <w:rPr>
          <w:sz w:val="24"/>
          <w:szCs w:val="24"/>
        </w:rPr>
      </w:pPr>
      <w:r>
        <w:rPr>
          <w:b/>
          <w:bCs/>
          <w:sz w:val="24"/>
          <w:szCs w:val="28"/>
        </w:rPr>
        <w:t>и на плановый период 2025 и 2026 годов</w:t>
      </w:r>
    </w:p>
    <w:p>
      <w:pPr>
        <w:pStyle w:val="Normal"/>
        <w:widowControl w:val="false"/>
        <w:numPr>
          <w:ilvl w:val="0"/>
          <w:numId w:val="3"/>
        </w:numPr>
        <w:spacing w:lineRule="auto" w:line="360"/>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Отдел финансов и экономики администрации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spacing w:lineRule="auto" w:line="360"/>
        <w:jc w:val="both"/>
        <w:textAlignment w:val="baseline"/>
        <w:rPr/>
      </w:pPr>
      <w:r>
        <w:rPr>
          <w:bCs/>
          <w:sz w:val="24"/>
          <w:szCs w:val="24"/>
        </w:rPr>
        <w:t>Муниципальное учреждение «Культура»;</w:t>
      </w:r>
    </w:p>
    <w:p>
      <w:pPr>
        <w:pStyle w:val="Normal"/>
        <w:widowControl w:val="false"/>
        <w:numPr>
          <w:ilvl w:val="0"/>
          <w:numId w:val="3"/>
        </w:numPr>
        <w:spacing w:lineRule="auto" w:line="360"/>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spacing w:lineRule="auto" w:line="360"/>
        <w:jc w:val="both"/>
        <w:textAlignment w:val="baseline"/>
        <w:rPr/>
      </w:pPr>
      <w:r>
        <w:rPr>
          <w:bCs/>
          <w:sz w:val="24"/>
          <w:szCs w:val="24"/>
        </w:rPr>
        <w:t>Муниципальное учреждение «Централизованная бухгалтерия» города Кедрового;</w:t>
      </w:r>
    </w:p>
    <w:p>
      <w:pPr>
        <w:pStyle w:val="Normal"/>
        <w:widowControl w:val="false"/>
        <w:numPr>
          <w:ilvl w:val="0"/>
          <w:numId w:val="3"/>
        </w:numPr>
        <w:spacing w:lineRule="auto" w:line="360"/>
        <w:jc w:val="both"/>
        <w:textAlignment w:val="baseline"/>
        <w:rPr/>
      </w:pPr>
      <w:r>
        <w:rPr>
          <w:bCs/>
          <w:sz w:val="24"/>
          <w:szCs w:val="24"/>
        </w:rPr>
        <w:t>Контрольно-счетный орган - Ревизионная комиссия муниципального образования «Город Кедровый».</w:t>
      </w:r>
      <w:r>
        <w:br w:type="page"/>
      </w:r>
    </w:p>
    <w:p>
      <w:pPr>
        <w:pStyle w:val="Normal"/>
        <w:widowControl w:val="false"/>
        <w:tabs>
          <w:tab w:val="clear" w:pos="708"/>
          <w:tab w:val="left" w:pos="1134" w:leader="none"/>
        </w:tabs>
        <w:ind w:left="5812" w:hanging="0"/>
        <w:jc w:val="both"/>
        <w:textAlignment w:val="baseline"/>
        <w:rPr>
          <w:bCs/>
          <w:sz w:val="24"/>
          <w:szCs w:val="24"/>
        </w:rPr>
      </w:pPr>
      <w:r>
        <w:rPr>
          <w:sz w:val="24"/>
          <w:szCs w:val="24"/>
        </w:rPr>
        <w:t xml:space="preserve">Приложение 4 </w:t>
      </w:r>
    </w:p>
    <w:p>
      <w:pPr>
        <w:pStyle w:val="Normal"/>
        <w:widowControl w:val="false"/>
        <w:ind w:left="5812" w:hanging="0"/>
        <w:jc w:val="both"/>
        <w:textAlignment w:val="baseline"/>
        <w:rPr>
          <w:sz w:val="24"/>
        </w:rPr>
      </w:pPr>
      <w:r>
        <w:rPr>
          <w:sz w:val="24"/>
          <w:szCs w:val="24"/>
        </w:rPr>
        <w:t>к решению Думы города Кедрового  «О бюджете города Кедрового на 2024 год и на плановый период 2025 и 2026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4 год</w:t>
      </w:r>
    </w:p>
    <w:p>
      <w:pPr>
        <w:pStyle w:val="Normal"/>
        <w:tabs>
          <w:tab w:val="clear" w:pos="708"/>
          <w:tab w:val="left" w:pos="1380" w:leader="none"/>
        </w:tabs>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6511"/>
        <w:gridCol w:w="1268"/>
        <w:gridCol w:w="704"/>
        <w:gridCol w:w="1155"/>
      </w:tblGrid>
      <w:tr>
        <w:trPr>
          <w:trHeight w:val="23" w:hRule="atLeast"/>
        </w:trPr>
        <w:tc>
          <w:tcPr>
            <w:tcW w:w="6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Наименование показателя</w:t>
            </w:r>
          </w:p>
        </w:tc>
        <w:tc>
          <w:tcPr>
            <w:tcW w:w="19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r>
      <w:tr>
        <w:trPr>
          <w:trHeight w:val="23" w:hRule="atLeast"/>
        </w:trPr>
        <w:tc>
          <w:tcPr>
            <w:tcW w:w="6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6511"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73 612,5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4 012,3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8 929,3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 291,5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947,3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935,3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12,0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244,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144,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7,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1102403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7,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Развитие общего образования»</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1 562,5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 155,4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338,1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532,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442,0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64,0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 112,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 112,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1201404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Модернизация структурированных кабельных сетей муниципальных общеобразовательных организац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4,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4,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6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70,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6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70,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пожарной безопасности в муниципальных образовательных организация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724,4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3,3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3,3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33,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33,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33,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33,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7</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4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7</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4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682,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pPr>
            <w:r>
              <w:rPr>
                <w:sz w:val="24"/>
                <w:szCs w:val="24"/>
              </w:rPr>
              <w:t>198,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8,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8,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8,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2,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82,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23,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23,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25,4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рганизация отдыха и оздоровления дете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25,4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рганизация отдыха детей в каникулярное врем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46,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46,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8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8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994,9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14,0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18,0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9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16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8,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8,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3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4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4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4,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рганизация проведения учебных сборов с обучающими 10 классов муниципальных общеобразовательных учрежден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4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4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485,1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Развитие и реализация потенциала молодежи в интересах общества»</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100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2,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Создание условий для развития эффективной молодежной политик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2,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ведение и участие в мероприятиях (конкурсах, форумах, фестивалях и пр.) в сфере молодежной политик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оддержка общественных молодежных организаций и объединен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433,1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202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173,1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держание, ремонт и укрепление материально-технической базы объектов физической культуры и спорт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8,6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8,6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98,8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94,7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2,4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3,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2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2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3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49,2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5,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pPr>
            <w:r>
              <w:rPr>
                <w:b/>
                <w:bCs/>
                <w:i/>
                <w:iCs/>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1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010,7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 728,4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6,4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14,9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3,5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30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274,1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406,8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590,7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16,0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рганизация деятельности клубных формирован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4,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4,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59,7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03,3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614,0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79,3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L519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4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L519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4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538,0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ДШ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538,0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96,4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41,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170,3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70,3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6,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40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4,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91,3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1,2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0,1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держание официального сайта Администрации города Кедрового в информационно-телекоммуникационной сети «Интернет»</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5</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4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5</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4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5000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Популяризация положительного образа предпринимательской деятельно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Организация и проведение ежегодного конкурса «Новогоднее оформление» и др.</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Поддержка субъектов малого и среднего предпринимательств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3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3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 714,3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6 368,8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04,0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04,0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807,3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6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64,8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r>
              <w:rPr>
                <w:sz w:val="24"/>
                <w:szCs w:val="24"/>
              </w:rPr>
              <w:t>06102S13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S13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61024134 </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413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610200003</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3,8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3,8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орудование источников противопожарного водоснабже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20000000</w:t>
            </w:r>
          </w:p>
        </w:tc>
        <w:tc>
          <w:tcPr>
            <w:tcW w:w="704"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32,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2,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2,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2,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Профилактика правонарушений и наркомании»</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30000000</w:t>
            </w:r>
          </w:p>
        </w:tc>
        <w:tc>
          <w:tcPr>
            <w:tcW w:w="704"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Снижение количества зарегистрированных правонарушен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100000</w:t>
            </w:r>
          </w:p>
        </w:tc>
        <w:tc>
          <w:tcPr>
            <w:tcW w:w="704"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Проведение мероприятий с участием «народной дружины» по обеспечению правопорядка и безопасности граждан</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100001</w:t>
            </w:r>
          </w:p>
        </w:tc>
        <w:tc>
          <w:tcPr>
            <w:tcW w:w="704"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9 576,4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100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2 537,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Содержание и ремонт объектов коммунальной инфраструктур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41,6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держание и ремонт объектов городской коммунальной инфраструктур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00,6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00,6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устройство, содержание и ремонт источников водоснабжения в сельских населенных пункта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еализация мероприятий по обеспечению доступа к воде питьевого качества населения сельских территор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413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413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4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 760,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4409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 99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4409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 99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70,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70,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Основное мероприятие «Иные мероприятия по подготовке к отопительному сезону</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35,7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35,7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 426,1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Основное мероприятие «Капитальный ремонт и (или) ремонт автомобильных дорог общего пользования местного значе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26,0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7201409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6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409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6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S09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6,0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S09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6,0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00,2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50,2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50,2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троительство  и ремонт тротуаров в населенных пункта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704" w:type="dxa"/>
            <w:tcBorders>
              <w:bottom w:val="single" w:sz="4" w:space="0" w:color="000000"/>
              <w:right w:val="single" w:sz="4" w:space="0" w:color="000000"/>
            </w:tcBorders>
            <w:shd w:fill="FFFFFF" w:val="clear"/>
            <w:vAlign w:val="center"/>
          </w:tcPr>
          <w:p>
            <w:pPr>
              <w:pStyle w:val="Normal"/>
              <w:jc w:val="center"/>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99,8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99,8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30000000</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4 320,5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Содержание и ремонт муниципального имуществ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 240,5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плата коммунальных услуг за свободные площади,  а также налогов, сборов и иных обязательных платеже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9,2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4,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4,5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Капитальный ремонт и реконструкция объектов муниципальной собственности, объектов социальной сфер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расходы по содержанию имуществ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0,6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0,6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Капитальный ремонт муниципальных объектов недвижимого имущества (включая разработку проектной документации) (Капитальный ремонт «МКОУ СОШ № 1 г. Кедрового» г. Кедровы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406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pPr>
            <w:r>
              <w:rPr>
                <w:sz w:val="24"/>
                <w:szCs w:val="24"/>
              </w:rPr>
              <w:t>31 489,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406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 489,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Капитальный ремонт муниципальных объектов недвижимого имущества (включая разработку проектной документации) (Капитальный ремонт «МКОУ СОШ № 1 г. Кедрового» г. Кедровы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S06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5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S06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5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91,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Поддержка малых форм хозяйствования на селе»</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1,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Единовременная материальная помощь на содержание вновь приобретаемой коровы или нетел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jc w:val="center"/>
              <w:rPr/>
            </w:pPr>
            <w:r>
              <w:rPr>
                <w:sz w:val="24"/>
                <w:szCs w:val="24"/>
              </w:rPr>
              <w:t>1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6,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6,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000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036,7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36,7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36,7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0 798,4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37 006,9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1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 495,1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мэра города Кедрового</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90,6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84,4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Думы города Кедрового</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4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7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Администрации города Кедрового</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 098,5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 426,3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66,5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5,7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75,5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21,5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92,3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Выплаты членских взносов в Ассоциацию «Совет муниципальных образован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0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91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0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7,2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7,2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Основное мероприятие «Осуществление отдельных государственных полномочий»</w:t>
            </w:r>
          </w:p>
        </w:tc>
        <w:tc>
          <w:tcPr>
            <w:tcW w:w="1268" w:type="dxa"/>
            <w:tcBorders>
              <w:bottom w:val="single" w:sz="4" w:space="0" w:color="000000"/>
              <w:right w:val="single" w:sz="4" w:space="0" w:color="000000"/>
            </w:tcBorders>
            <w:shd w:fill="FFFFFF" w:val="clear"/>
            <w:vAlign w:val="center"/>
          </w:tcPr>
          <w:p>
            <w:pPr>
              <w:pStyle w:val="Normal"/>
              <w:jc w:val="center"/>
              <w:rPr/>
            </w:pPr>
            <w:r>
              <w:rPr>
                <w:b/>
                <w:bCs/>
                <w:sz w:val="24"/>
                <w:szCs w:val="24"/>
              </w:rPr>
              <w:t>09103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987,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0001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91030001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3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4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1,2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1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8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3,4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4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8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24,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9103407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04,2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4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1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9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6,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09103409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5,2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5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74,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6,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7,1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4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2,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фессиональное развитие и подготовка муниципальных служащи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3 791,4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 791,4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760,0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72,1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7,8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Реализация установленных полномочий (функций) МУ «ЦБ» города Кедрового</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031,4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172,3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9,1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666,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666,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610,4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99,4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1 884,5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10000000</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 994,2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26,7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76,7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75,2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704" w:type="dxa"/>
            <w:tcBorders>
              <w:bottom w:val="single" w:sz="4" w:space="0" w:color="000000"/>
              <w:right w:val="single" w:sz="4" w:space="0" w:color="000000"/>
            </w:tcBorders>
            <w:shd w:fill="FFFFFF" w:val="clear"/>
            <w:vAlign w:val="center"/>
          </w:tcPr>
          <w:p>
            <w:pPr>
              <w:pStyle w:val="Normal"/>
              <w:jc w:val="center"/>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1,5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устройство и содержание мест захороне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667,4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502,4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502,4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268" w:type="dxa"/>
            <w:tcBorders>
              <w:bottom w:val="single" w:sz="4" w:space="0" w:color="000000"/>
              <w:right w:val="single" w:sz="4" w:space="0" w:color="000000"/>
            </w:tcBorders>
            <w:shd w:fill="FFFFFF" w:val="clear"/>
            <w:vAlign w:val="center"/>
          </w:tcPr>
          <w:p>
            <w:pPr>
              <w:pStyle w:val="Normal"/>
              <w:jc w:val="center"/>
              <w:rPr/>
            </w:pPr>
            <w:r>
              <w:rPr>
                <w:sz w:val="24"/>
                <w:szCs w:val="24"/>
              </w:rPr>
              <w:t>121F2S55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Содержание и развитие жилищного фонда</w:t>
            </w:r>
            <w:r>
              <w:rPr>
                <w:sz w:val="24"/>
                <w:szCs w:val="24"/>
              </w:rPr>
              <w:t>»</w:t>
            </w:r>
          </w:p>
        </w:tc>
        <w:tc>
          <w:tcPr>
            <w:tcW w:w="126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300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890,3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Управление муниципальным жилищным фондо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90,3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держание муниципального жилищного фонда</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90,3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90,3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циальное обеспечение и иные выплаты населению</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000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7,4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7,4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7,4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000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4,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4,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Ликвидация мест несанкционированного складирования отходов</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4,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4,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Непрограммное направление расходов</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316,8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Фонд для предупреждения и ликвидации чрезвычайных ситуаций</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езерв по муниципальным  программам и непрограммным направлениям</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9,8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Иные бюджетные ассигнования</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9,8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r>
    </w:tbl>
    <w:p>
      <w:pPr>
        <w:pStyle w:val="Normal"/>
        <w:rPr/>
      </w:pPr>
      <w:r>
        <w:rPr/>
      </w:r>
      <w:r>
        <w:br w:type="page"/>
      </w:r>
    </w:p>
    <w:p>
      <w:pPr>
        <w:pStyle w:val="Normal"/>
        <w:widowControl w:val="false"/>
        <w:ind w:left="5812" w:hanging="0"/>
        <w:jc w:val="both"/>
        <w:textAlignment w:val="baseline"/>
        <w:rPr/>
      </w:pPr>
      <w:r>
        <w:rPr>
          <w:sz w:val="24"/>
          <w:szCs w:val="24"/>
        </w:rPr>
        <w:t xml:space="preserve">Приложение 5 </w:t>
      </w:r>
    </w:p>
    <w:p>
      <w:pPr>
        <w:pStyle w:val="Normal"/>
        <w:widowControl w:val="false"/>
        <w:ind w:left="5812" w:hanging="0"/>
        <w:jc w:val="both"/>
        <w:textAlignment w:val="baseline"/>
        <w:rPr>
          <w:sz w:val="24"/>
          <w:szCs w:val="24"/>
        </w:rPr>
      </w:pPr>
      <w:r>
        <w:rPr>
          <w:sz w:val="24"/>
          <w:szCs w:val="24"/>
        </w:rPr>
        <w:t>к решению Думы города Кедрового  «О бюджете города Кедрового на 2024 год и на плановый период 2025 и 2026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bCs/>
          <w:sz w:val="24"/>
          <w:szCs w:val="24"/>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5 и 2026 годов</w:t>
      </w:r>
    </w:p>
    <w:p>
      <w:pPr>
        <w:pStyle w:val="Normal"/>
        <w:widowControl w:val="false"/>
        <w:jc w:val="right"/>
        <w:textAlignment w:val="baseline"/>
        <w:rPr/>
      </w:pPr>
      <w:r>
        <w:rPr/>
        <w:t>тыс. рублей</w:t>
      </w:r>
    </w:p>
    <w:tbl>
      <w:tblPr>
        <w:tblW w:w="5000" w:type="pct"/>
        <w:jc w:val="left"/>
        <w:tblInd w:w="-33" w:type="dxa"/>
        <w:tblLayout w:type="fixed"/>
        <w:tblCellMar>
          <w:top w:w="0" w:type="dxa"/>
          <w:left w:w="28" w:type="dxa"/>
          <w:bottom w:w="0" w:type="dxa"/>
          <w:right w:w="28" w:type="dxa"/>
        </w:tblCellMar>
      </w:tblPr>
      <w:tblGrid>
        <w:gridCol w:w="5383"/>
        <w:gridCol w:w="1269"/>
        <w:gridCol w:w="563"/>
        <w:gridCol w:w="1268"/>
        <w:gridCol w:w="1155"/>
      </w:tblGrid>
      <w:tr>
        <w:trPr>
          <w:trHeight w:val="23" w:hRule="atLeast"/>
        </w:trPr>
        <w:tc>
          <w:tcPr>
            <w:tcW w:w="5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Наименование показателя</w:t>
            </w:r>
          </w:p>
        </w:tc>
        <w:tc>
          <w:tcPr>
            <w:tcW w:w="1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5 год</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6 год</w:t>
            </w:r>
          </w:p>
        </w:tc>
      </w:tr>
      <w:tr>
        <w:trPr>
          <w:trHeight w:val="23" w:hRule="atLeast"/>
        </w:trPr>
        <w:tc>
          <w:tcPr>
            <w:tcW w:w="5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26 547,9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5 049,6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1 608,1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1 470,8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4 066,9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4 004,7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 429,1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 366,9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184,9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122,7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219,6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157,4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65,3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65,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244,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244,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144,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144,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7,8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7,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7,8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7,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37,8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37,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Развитие общего образова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5 059,5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4 984,4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54 933,6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 933,6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350,8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350,8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785,4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785,4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565,3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565,3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 112,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46 112,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 112,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 112,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6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70,6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70,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6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70,6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70,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444,9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237,9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63,3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3,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3,3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3,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29,9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37,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129,9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 137,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циальное обеспечение и иные выплаты населению</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888,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 67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888,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7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680,9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812,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8,5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8,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8,5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8,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8,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8,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8,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8,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680,7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679,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680,7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4 679,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23,5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6,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23,5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6,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sz w:val="24"/>
                <w:szCs w:val="24"/>
              </w:rPr>
              <w:t>525,4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25,4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рганизация отдыха и оздоровления дете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25,4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25,4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рганизация отдыха детей в каникулярное врем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6,6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6,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6,6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6,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8,8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8,8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8,8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8,8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956,2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956,2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56,2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 956,2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22,2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22,2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260,9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260,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260,9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260,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202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425,9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425,9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60,2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60,2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60,2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60,2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2,4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2,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7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7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6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6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2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2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2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2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3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84,2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84,2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8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b/>
                <w:bCs/>
                <w:i/>
                <w:iCs/>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1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50,7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50,7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 798,7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 746,7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21,6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21,6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82,6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82,6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301,6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268,1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128,3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4 094,8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403,3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403,3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24,9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91,4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73,3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87,5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79,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87,5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79,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06,5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98,8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8,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8,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Иные бюджетные ассигнова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87,8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 377,0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ДШ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87,8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77,0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54,1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43,3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3,7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3,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31,2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31,2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1,2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1,2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1,2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1,2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11,2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11,2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 211,2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711,2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891,2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391,2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881,8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381,8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 881,8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381,8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881,8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381,8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2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2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62040000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1 266,0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230,1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1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6 196,0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7,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Содержание и ремонт объектов коммунальной инфраструктуры»</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еализация мероприятий по обеспечению доступа к воде питьевого качества населения сельских территор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4137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4137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6 098,5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4091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3 5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4091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3 5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 598,5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 598,5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Основное мероприятие «Иные мероприятия по подготовке к отопительному сезону</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 848,1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 910,7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848,1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910,7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198,1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60,7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198,1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60,7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троительство  и ремонт тротуаров в населенных пунктах</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 0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21,9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21,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Поддержка малых форм хозяйствования на селе»</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1,9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1,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1,9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1,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Иные бюджетные ассигнова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1,9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1,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3 858,0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5 684,7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7 611,3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8 467,3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1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 624,9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 407,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мэра города Кедрово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61,4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80,2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 061,4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80,2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Администрации города Кедрово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563,4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 927,5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337,6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 214,4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5,8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13,0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91010000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3,3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3,3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3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3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3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3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Основное мероприятие «Осуществление отдельных государственных полномоч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953,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 026,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7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3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3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358,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4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1,2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1,2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1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1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7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91034045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8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8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3,4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13,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4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5,9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5,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50,8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50,8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5,0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5,08</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524,7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524,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204,2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204,2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4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4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1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1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9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9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 006,8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06,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5,2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5,2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5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5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39,5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2,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3,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38,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6,5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3,9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 246,7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 217,4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246,7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 217,4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91,0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279,6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91,0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279,61</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Реализация установленных полномочий (функций) МУ «ЦБ» города Кедрово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955,7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937,8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755,7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737,8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666,6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666,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666,6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666,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00014074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циальное обеспечение и иные выплаты населению</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2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610,4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610,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циальное обеспечение и иные выплаты населению</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599,4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599,4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Содержание и развитие жилищного фонда</w:t>
            </w: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3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циальное обеспечение и иные выплаты населению</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оциальное обеспечение и иные выплаты населению</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0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7,4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7,4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4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4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4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4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0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7,7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7,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7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Ликвидация мест несанкционированного складирования отходов</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7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40020000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7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7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Непрограммное направление расходов</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941,7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341,9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Формирование условно утвержденных расходов</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34,7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322,9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Иные бюджетные ассигнова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34,7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322,9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9,00</w:t>
            </w:r>
          </w:p>
        </w:tc>
      </w:tr>
    </w:tbl>
    <w:p>
      <w:pPr>
        <w:pStyle w:val="Normal"/>
        <w:tabs>
          <w:tab w:val="clear" w:pos="708"/>
          <w:tab w:val="left" w:pos="2040" w:leader="none"/>
        </w:tabs>
        <w:rPr/>
      </w:pPr>
      <w:r>
        <w:rPr/>
      </w:r>
    </w:p>
    <w:p>
      <w:pPr>
        <w:pStyle w:val="Normal"/>
        <w:rPr/>
      </w:pPr>
      <w:r>
        <w:rPr/>
      </w:r>
      <w:r>
        <w:br w:type="page"/>
      </w:r>
    </w:p>
    <w:p>
      <w:pPr>
        <w:pStyle w:val="Normal"/>
        <w:widowControl w:val="false"/>
        <w:ind w:left="5812" w:hanging="0"/>
        <w:jc w:val="both"/>
        <w:textAlignment w:val="baseline"/>
        <w:rPr/>
      </w:pPr>
      <w:r>
        <w:rPr>
          <w:sz w:val="24"/>
          <w:szCs w:val="24"/>
        </w:rPr>
        <w:t xml:space="preserve">Приложение 6 </w:t>
      </w:r>
    </w:p>
    <w:p>
      <w:pPr>
        <w:pStyle w:val="Normal"/>
        <w:widowControl w:val="false"/>
        <w:ind w:left="5812" w:hanging="0"/>
        <w:jc w:val="both"/>
        <w:textAlignment w:val="baseline"/>
        <w:rPr>
          <w:sz w:val="24"/>
        </w:rPr>
      </w:pPr>
      <w:r>
        <w:rPr>
          <w:sz w:val="24"/>
          <w:szCs w:val="24"/>
        </w:rPr>
        <w:t>к решению Думы города Кедрового  «О бюджете города Кедрового на 2024 год и на плановый период 2025 и 2026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4 год</w:t>
      </w:r>
    </w:p>
    <w:p>
      <w:pPr>
        <w:pStyle w:val="Normal"/>
        <w:widowControl w:val="false"/>
        <w:jc w:val="right"/>
        <w:textAlignment w:val="baseline"/>
        <w:rPr>
          <w:sz w:val="24"/>
          <w:szCs w:val="24"/>
        </w:rPr>
      </w:pPr>
      <w:r>
        <w:rPr>
          <w:sz w:val="24"/>
          <w:szCs w:val="24"/>
        </w:rPr>
        <w:t>тыс. рублей</w:t>
      </w:r>
    </w:p>
    <w:tbl>
      <w:tblPr>
        <w:tblW w:w="5050" w:type="pct"/>
        <w:jc w:val="left"/>
        <w:tblInd w:w="-113" w:type="dxa"/>
        <w:tblLayout w:type="fixed"/>
        <w:tblCellMar>
          <w:top w:w="0" w:type="dxa"/>
          <w:left w:w="28" w:type="dxa"/>
          <w:bottom w:w="0" w:type="dxa"/>
          <w:right w:w="28" w:type="dxa"/>
        </w:tblCellMar>
      </w:tblPr>
      <w:tblGrid>
        <w:gridCol w:w="5567"/>
        <w:gridCol w:w="419"/>
        <w:gridCol w:w="701"/>
        <w:gridCol w:w="1334"/>
        <w:gridCol w:w="531"/>
        <w:gridCol w:w="1182"/>
      </w:tblGrid>
      <w:tr>
        <w:trPr>
          <w:trHeight w:val="23" w:hRule="atLeast"/>
        </w:trPr>
        <w:tc>
          <w:tcPr>
            <w:tcW w:w="5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аименование показателей</w:t>
            </w:r>
          </w:p>
        </w:tc>
        <w:tc>
          <w:tcPr>
            <w:tcW w:w="2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tc>
      </w:tr>
      <w:tr>
        <w:trPr>
          <w:trHeight w:val="23" w:hRule="atLeast"/>
        </w:trPr>
        <w:tc>
          <w:tcPr>
            <w:tcW w:w="5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РАСХОДЫ ВСЕГО</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273 612,5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Администрац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04 621,2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42 854,48</w:t>
            </w:r>
          </w:p>
        </w:tc>
      </w:tr>
      <w:tr>
        <w:trPr>
          <w:trHeight w:val="8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 990,6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 990,6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 990,6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990,6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bookmarkStart w:id="0" w:name="RANGE!A30"/>
            <w:r>
              <w:rPr>
                <w:b/>
                <w:bCs/>
                <w:sz w:val="24"/>
                <w:szCs w:val="24"/>
              </w:rPr>
              <w:t>Обеспечение деятельности Мэра города Кедрового</w:t>
            </w:r>
            <w:bookmarkEnd w:id="0"/>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bookmarkStart w:id="1" w:name="RANGE!B30%3AE31"/>
            <w:bookmarkStart w:id="2" w:name="RANGE!B30"/>
            <w:bookmarkEnd w:id="1"/>
            <w:r>
              <w:rPr>
                <w:b/>
                <w:bCs/>
                <w:sz w:val="24"/>
                <w:szCs w:val="24"/>
              </w:rPr>
              <w:t>901</w:t>
            </w:r>
            <w:bookmarkEnd w:id="2"/>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 990,6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984,4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1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30,4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0,4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0,4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30,4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деятельности Думы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0,4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9,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7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31 788,1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1,9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1,9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1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1,9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1,9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1,9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4,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держание и развитие коммуналь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4,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Иные мероприятия по подготовке к отопительному сезон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105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4,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4,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1 752,1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1 752,1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6 098,5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деятельности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1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6 098,5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2 426,3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466,5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5,7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 653,6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переданных отдельных государственных полномочий по регистрации коллективных договор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0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7,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0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7,3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0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3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по опеке и попечительству в отношении совершеннолетних гражда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7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13,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3,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7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935,9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50,8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24"/>
                <w:szCs w:val="24"/>
              </w:rPr>
              <w:t>09103407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5,0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7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 524,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204,2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24"/>
                <w:szCs w:val="24"/>
              </w:rPr>
              <w:t>09103407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20,4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b/>
                <w:bCs/>
                <w:sz w:val="24"/>
                <w:szCs w:val="24"/>
              </w:rPr>
              <w:t>09103408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5,1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8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1,9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8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1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9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pPr>
            <w:r>
              <w:rPr>
                <w:b/>
                <w:bCs/>
                <w:sz w:val="24"/>
                <w:szCs w:val="24"/>
              </w:rPr>
              <w:t>1 006,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9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15,2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9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1,5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Судебная систем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7,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Непрограммное направление рас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7,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900051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7,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51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 055,7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b/>
                <w:bCs/>
                <w:sz w:val="24"/>
                <w:szCs w:val="24"/>
              </w:rPr>
              <w:t>0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 055,7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Управление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2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 055,7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2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055,7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Реализация установленных полномочий (функций) отделом финансов и экономик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2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 055,7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051,6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1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7 982,5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78,9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0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78,9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02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330,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36,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4,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Содержание официального сайта Администрации города Кедрового в информационно-телекоммуникационной сети «Интерне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0200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48,4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8,4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4 968,6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4 968,6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1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4 904,0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pPr>
            <w:r>
              <w:rPr>
                <w:b/>
                <w:bCs/>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1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 904,0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1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807,3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1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6,6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1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64,6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64,6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4,6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 499,8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Управление собственностью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3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 499,8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3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08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08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Содержание и ремонт муниципального имуще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3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419,8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плата коммунальных услуг за свободные площади, а также налогов, сборов и иных обязательных платеж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302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939,2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2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04,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2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4,5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очие расходы по содержанию имуще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3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80,6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80,6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35,0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35,0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35,0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Выплаты членских взносов в Ассоциацию «Совет муниципальных образова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2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35,0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2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5,0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НАЦИОНАЛЬНАЯ ОБОРОН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2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674,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Мобилизационная и вневойсковая подготов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2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674,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2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674,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2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674,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2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674,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полномочий по первичному воинскому учету на территориях, где отсутствуют военные комиссариат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511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674,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511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16,9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511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7,1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НАЦИОНАЛЬНАЯ БЕЗОПАСНОСТЬ И ПРАВООХРАНИТЕЛЬНАЯ ДЕЯТЕЛЬНОСТ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3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543,7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Защита населения и территории от чрезвычайных ситуаций природного и техногенного характера, пожарная безопасност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3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3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6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3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6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3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61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1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3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6102413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b/>
                <w:bCs/>
                <w:sz w:val="24"/>
                <w:szCs w:val="24"/>
              </w:rPr>
              <w:t>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3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6102413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szCs w:val="24"/>
              </w:rPr>
            </w:pPr>
            <w:r>
              <w:rPr>
                <w:sz w:val="24"/>
                <w:szCs w:val="24"/>
              </w:rPr>
              <w:t>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3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6102S13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3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6102S13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szCs w:val="24"/>
              </w:rPr>
            </w:pPr>
            <w:r>
              <w:rPr>
                <w:sz w:val="24"/>
                <w:szCs w:val="24"/>
              </w:rPr>
              <w:t>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533,7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533,7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520,9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1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20,9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Устройство и содержание противопожарных защитных полос между населенным пунктом и лесным массиво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5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9,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орудование источников противопожарного водоснабж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0,5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5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здание и обеспечение деятельности добровольной пожарной дружин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0,6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6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Профилактика правонарушений и наркоман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3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2,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Снижение количества зарегистрированных правонаруш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3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8,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pPr>
            <w:r>
              <w:rPr>
                <w:b/>
                <w:bCs/>
                <w:sz w:val="24"/>
                <w:szCs w:val="24"/>
              </w:rPr>
              <w:t>Проведение мероприятий с участием «народной дружины» по обеспечению правопорядка и безопасности гражда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3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8,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3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3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4,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3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НАЦИОНАЛЬНАЯ ЭКОНОМ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4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13 473,6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Сельское хозяйство и рыболов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92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91,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Устойчивое развитие сельских территорий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4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91,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оддержка малых форм хозяйствования на сел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4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91,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Единовременная материальная помощь на содержание вновь приобретаемой коровы или нетел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4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4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40140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76,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40140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76,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628,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628,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628,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000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000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1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58,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1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58,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1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58,6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1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8,6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2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11,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2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1,2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2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1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Тран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4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 899,8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 899,8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Развитие транспорт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2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 899,8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Создание условий для предоставления транспортных услуг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2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899,8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899,8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орожное хозяйство (дорожные фон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4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0 593,7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0 526,3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Развитие транспорт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2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0 526,3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
                <w:bCs/>
                <w:sz w:val="24"/>
                <w:szCs w:val="24"/>
              </w:rPr>
              <w:t>Основное мероприятие «Капитальный ремонт и (или) ремонт автомобильных дорог общего пользования местного знач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2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 426,0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201409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 96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1409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96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Капитальный ремонт и (или) ремонт автомобильных дорог общего пользования местного знач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201S09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66,0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1S09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66,0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Содержание улично-дорожной сети общего поль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2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 100,2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и текущий ремонт автомобильных дорог общего поль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202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 450,2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2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450,2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троительство и ремонт тротуаров в населенных пункта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202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6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2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3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67,4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30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67,4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30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7,4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вопросы в области национальной экономик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4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6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5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6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Популяризация положительного образа предпринимательск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50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
                <w:bCs/>
                <w:sz w:val="24"/>
                <w:szCs w:val="24"/>
              </w:rPr>
              <w:t>Организация и проведение ежегодного конкурса «Новогоднее оформление» и д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02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02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Поддержка субъектов малого и среднего предприниматель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50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03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03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ЖИЛИЩНО-КОММУНАЛЬНОЕ ХОЗЯЙ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43 123,5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Жилищное хозяй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5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 690,3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5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2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 690,3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держание и развитие жилищного фонд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5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23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 690,3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Управление муниципальным жилищным фондо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23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690,3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муниципального жилищного фонд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23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 690,3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3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690,3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Коммунальное хозяй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5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30 402,1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5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0 402,1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держание и развитие коммуналь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5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0 402,1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Содержание и ремонт объектов коммуналь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1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641,6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и ремонт объектов городской коммуналь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1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 300,6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300,6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устройство, содержание и ремонт источников водоснабжения в сельских населенных пункта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1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Реализация мероприятий по обеспечению доступа к воде питьевого качества населения сельских территор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5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101413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91,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1413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1,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104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8 760,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104S09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 770,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4S09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770,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104409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4 99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4409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 99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Благоустрой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1 030,9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8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 036,7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Обеспечение энергоэффективности уличного освещ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 036,7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036,7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2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9 994,2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Формирование современной городской сред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2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9 994,2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Благоустройство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21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3 326,7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приобретение материалов и ремонт объектов благоустрой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2103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 176,7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03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175,2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03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001,5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устройство и содержание мест захорон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2103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03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21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6 667,4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21F2555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6 502,4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F2555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 502,4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21F2S55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6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F2S55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6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ХРАНА ОКРУЖАЮЩЕ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6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94,9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вопросы в области охраны окружающе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6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94,9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4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94,9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Ликвидация мест несанкционированного складирования от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40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94,9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Ликвидация мест несанкционированного складирования от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4002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94,9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4002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4,9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7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1 046,6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Профессиональная подготовка, переподготовка и повышение квалифик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7,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7,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7,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4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7,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офессиональное развитие и подготовка муниципальных служащи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4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7,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4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7,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вопросы в области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 029,6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 029,6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здание условий для реализации муниципальной программ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6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 029,6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беспечение деятельности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6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029,6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025,4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1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СОЦИАЛЬНАЯ ПОЛИТ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1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2 810,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Социальное обеспечение насе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10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2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0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2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держание и развитие жилищного фонд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0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23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0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2302407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302407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
                <w:bCs/>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0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2303S07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303S07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Охрана семьи и дет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10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2 610,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0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0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 610,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Развитие семейных форм устройства детей-сирот и детей, оставшихся без попечения родител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0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00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 610,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0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0001407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 610,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01407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1,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01407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599,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тдел финансов и экономики администрац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7 060,8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7 014,1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4 439,0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4 439,0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Управление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2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4 439,0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2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4 439,0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Реализация установленных полномочий (функций) отделом финансов и экономик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2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 439,0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920,5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18,5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Резервные фон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3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Непрограммное направление рас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Фонд финансирования непредвиденных расходов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9000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Фонд для предупреждения и ликвидации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9000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2 275,0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65,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Управление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2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65,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2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65,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Реализация установленных полномочий (функций) отделом финансов и экономик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2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65,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65,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Непрограммное направление рас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 009,8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Резерв по муниципальным программам и непрограммным направления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900000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 009,8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009,8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НАЦИОНАЛЬНАЯ ЭКОНОМ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4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31,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Тран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4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31,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1,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1,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31,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4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1,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4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8,8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4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8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7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1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Профессиональная подготовка, переподготовка и повышение квалифик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4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офессиональное развитие и подготовка муниципальных служащи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4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4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Контрольно-счетный орган - Ревизионная комисс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 375,5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 375,5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 375,5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 375,5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9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 375,5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91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 375,5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беспечение деятельности контрольно-счетного органа Ревизионная комисс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910100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 375,5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321,5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3,9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тдел образования Администрац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27 360,9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7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127 360,9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ошкольное 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9 034,0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8 929,3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Развитие дошко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8 929,3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8 291,5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8 947,3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 935,3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012,0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101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01403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9 244,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403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 144,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403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637,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02403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87,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2403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37,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2403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02413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2413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91,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91,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1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91,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91,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1,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3,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держание и развитие коммуналь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3,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Иные мероприятия по подготовке к отопительному сезон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105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3,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Общее 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05 212,6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70 876,5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Развитие обще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2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70 876,5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2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61 155,4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2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4 338,1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 532,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 442,0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64,0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201404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6 112,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404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5 112,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404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0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 xml:space="preserve">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201413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470,6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413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70,6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Модернизация структурированных кабельных сетей муниципальных общеобразовательных организ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201413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14,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413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14,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беспечение пожарной безопасности в муниципальных образовательных организац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201413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413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беспечение учащихся общеобразовательных учреждений качественным сбалансированным питание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2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4 724,4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202404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63,3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1202404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263,3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202413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 233,9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413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133,9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01202413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4"/>
                <w:szCs w:val="24"/>
              </w:rPr>
            </w:pPr>
            <w:r>
              <w:rPr>
                <w:sz w:val="24"/>
                <w:szCs w:val="24"/>
              </w:rPr>
              <w:t>1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202L30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2 033,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L30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033,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202S04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63,7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S04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3,7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0000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0,4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сновное мероприятие «Совершенствование учительского корпуса. Формирование позитивного образа учител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2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4 996,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203L30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 682,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1203L30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4 682,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bCs/>
                <w:sz w:val="24"/>
                <w:szCs w:val="24"/>
              </w:rPr>
            </w:pPr>
            <w:r>
              <w:rPr>
                <w:b/>
                <w:bCs/>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203405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98,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1203405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198,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bCs/>
                <w:sz w:val="24"/>
                <w:szCs w:val="24"/>
              </w:rPr>
            </w:pPr>
            <w:r>
              <w:rPr>
                <w:b/>
                <w:bCs/>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203405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15,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1203405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115,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6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693,6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6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693,6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1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693,6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1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693,6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61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693,6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3 586,2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Подпрограмма «Содержание и развитие коммуналь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2 065,5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105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 065,5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105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2 065,5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i/>
                <w:i/>
                <w:iCs/>
                <w:sz w:val="24"/>
                <w:szCs w:val="24"/>
              </w:rPr>
            </w:pPr>
            <w:r>
              <w:rPr>
                <w:b/>
                <w:bCs/>
                <w:i/>
                <w:i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i/>
                <w:i/>
                <w:iCs/>
                <w:sz w:val="24"/>
                <w:szCs w:val="24"/>
              </w:rPr>
            </w:pPr>
            <w:r>
              <w:rPr>
                <w:b/>
                <w:bCs/>
                <w:i/>
                <w:i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i/>
                <w:i/>
                <w:iCs/>
                <w:sz w:val="24"/>
                <w:szCs w:val="24"/>
              </w:rPr>
            </w:pPr>
            <w:r>
              <w:rPr>
                <w:b/>
                <w:bCs/>
                <w:i/>
                <w:iCs/>
                <w:sz w:val="24"/>
                <w:szCs w:val="24"/>
              </w:rPr>
              <w:t>073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i/>
                <w:i/>
                <w:iCs/>
                <w:sz w:val="24"/>
                <w:szCs w:val="24"/>
              </w:rPr>
            </w:pPr>
            <w:r>
              <w:rPr>
                <w:b/>
                <w:bCs/>
                <w:i/>
                <w:i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1 520,7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Основное мероприятие «Содержание и ремонт муниципального имуще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3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1 520,7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24"/>
                <w:szCs w:val="24"/>
              </w:rPr>
              <w:t>Капитальный ремонт муниципальных объектов недвижимого имущества (включая разработку проектной документации) (Капитальный ремонт «МКОУ СОШ № 1 г. Кедрового» г.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302406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1 489,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302406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31 489,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24"/>
                <w:szCs w:val="24"/>
              </w:rPr>
              <w:t>Капитальный ремонт муниципальных объектов недвижимого имущества (включая разработку проектной документации) (Капитальный ремонт «МКОУ СОШ № 1 г. Кедрового» г.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302S06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1,5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302S06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31,5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0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6,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сновное мероприятие «Развитие семейных форм устройства детей-сирот и детей, оставшихся без попечения родител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100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56,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0001407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56,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10001407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56,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Молодежная полит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525,4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525,4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Подпрограмма «Организация отдыха детей в каникулярное врем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5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525,4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Организация отдыха и оздоровления де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5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525,4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рганизация отдыха детей в каникулярное врем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501407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446,6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01501407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sz w:val="24"/>
                <w:szCs w:val="24"/>
              </w:rPr>
            </w:pPr>
            <w:r>
              <w:rPr>
                <w:sz w:val="24"/>
                <w:szCs w:val="24"/>
              </w:rPr>
              <w:t>446,6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рганизация отдыха в лагерях с дневным пребыванием детей, организованных на базах общеобразовательных организ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501S07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78,8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1501S07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78,8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Другие вопросы в области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 588,8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2 588,8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Подпрограмма «Развитие обще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2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623,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Совершенствование учительского корпуса. Формирование позитивного образа учител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2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623,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2EВ517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623,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12EВ517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623,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Подпрограмма «Создание условий для реализации муниципальной программ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6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 965,3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сновное мероприятие «Обеспечение деятельности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6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 784,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16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1 692,6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16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91,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6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98,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8,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6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72,3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603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8,4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1603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18,4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603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53,9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3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4,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01603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4"/>
                <w:szCs w:val="24"/>
              </w:rPr>
            </w:pPr>
            <w:r>
              <w:rPr>
                <w:sz w:val="24"/>
                <w:szCs w:val="24"/>
              </w:rPr>
              <w:t>9,93</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сновное мероприятие «Организация проведения учебных сборов с обучающимися 10 классов муниципальных общеобразовательных организ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604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9,9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4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9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 600,5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5 600,5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Дополнительное образование де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5 600,5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62,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одпрограмма «Развитие обще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2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62,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сновное мероприятие «Совершенствование учительского корпуса. Формирование позитивного образа учител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2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62,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203405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62,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62,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7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3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5 538,0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3005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5 538,0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беспечение деятельности ДШ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3005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5 538,0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3005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5 196,4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3005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341,6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Муниципальное учреждение «Кедровская ценрализованная библиотечная систем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3 375,1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КУЛЬТУРА, КИНЕМАТОГРАФ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8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3 375,1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3 375,1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3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3 359,7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3004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 359,7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Сохранение и развитие библиотечн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3004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3 103,3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3004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2 614,0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3004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479,3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3004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004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8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004L519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6,4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L519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6,4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9,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6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9,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1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9,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1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9,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61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9,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6,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Подпрограмма «Содержание и развитие коммуналь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6,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105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6,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105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6,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Муниципальное учреждение «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6 186,8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357,2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357,2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357,2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9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357,2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1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57,2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рганизация деятельности специализированной службы по вопросам похоронного дел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200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57,2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910200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57,27</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0910200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4"/>
                <w:szCs w:val="24"/>
              </w:rPr>
            </w:pPr>
            <w:r>
              <w:rPr>
                <w:sz w:val="24"/>
                <w:szCs w:val="24"/>
              </w:rPr>
              <w:t>3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НАЦИОНАЛЬНАЯ БЕЗОПАСНОСТЬ И ПРАВООХРАНИТЕЛЬНАЯ ДЕЯТЕЛЬНОСТ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3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332,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332,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6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332,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62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332,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204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32,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Установка и содержание систем видеонаблюдения в муниципальных учреждениях и на общественных территор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204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32,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3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6204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332,7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52,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Молодежная полит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52,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52,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одпрограмма «Развитие и реализация потенциала молодежи в интересах обще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2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52,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Создание условий для развития эффективной молодежной политик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21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52,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роведение и участие в мероприятиях (конкурсах, форумах, фестивалях и пр.) в сфере молодежной политик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21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4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7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2101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4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оддержка общественных молодежных организаций и объедин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1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2,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1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КУЛЬТУРА, КИНЕМАТОГРАФ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8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1 200,7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9 641,8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3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9 274,1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Сохранение и развитие культурно-досугов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30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9 274,1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рганизация и проведение культурно – массовых и досуговых мероприят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3003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8 406,8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3003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6 590,7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300300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1 816,0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рганизация деятельности клубных формирова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3003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694,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94,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003406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73,3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406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73,3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37,3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6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37,3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1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7,3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1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7,3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61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37,3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30,3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Подпрограмма «Содержание и развитие коммуналь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30,3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105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0,3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105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30,3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Подпрограмма «Управление собственностью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3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3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сновное мероприятие «Содержание и ремонт муниципального имуще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3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3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Капитальный ремонт и реконструкция объектов муниципальной собственности, объектов социальной сфе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302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3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2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Другие вопросы в области культуры, кинематограф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 558,9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3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 556,4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Основное мероприятие «Осуществление организационно-управленческих функций в сфере куль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30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 556,44</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0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030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sz w:val="24"/>
                <w:szCs w:val="24"/>
              </w:rPr>
            </w:pPr>
            <w:r>
              <w:rPr>
                <w:sz w:val="24"/>
                <w:szCs w:val="24"/>
              </w:rPr>
              <w:t>1 314,9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30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193,5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8,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Подпрограмма «Содержание и развитие коммуналь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2,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105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105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2,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ФИЗИЧЕСКАЯ КУЛЬТУРА И 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3 452,7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Физическая 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11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665,6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11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2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665,6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11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22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665,6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1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22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665,6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P5400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632,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400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03,6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11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022P5400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4"/>
                <w:szCs w:val="24"/>
              </w:rPr>
            </w:pPr>
            <w:r>
              <w:rPr>
                <w:sz w:val="24"/>
                <w:szCs w:val="24"/>
              </w:rPr>
              <w:t>28,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b/>
                <w:bCs/>
                <w:sz w:val="24"/>
                <w:szCs w:val="24"/>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11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22P5S00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33,2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S00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3,2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Массовый 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 010,7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1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2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 010,7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1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22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 010,7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22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 010,7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22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6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1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22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26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P5400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682,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400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82,5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P5S00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68,2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S00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8,2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порт высших достиж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49,2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1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2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249,2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1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22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249,2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2203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49,2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pPr>
            <w:r>
              <w:rPr>
                <w:b/>
                <w:bCs/>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2203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6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1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02203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4"/>
                <w:szCs w:val="24"/>
              </w:rPr>
            </w:pPr>
            <w:r>
              <w:rPr>
                <w:sz w:val="24"/>
                <w:szCs w:val="24"/>
              </w:rPr>
              <w:t>165,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1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2203403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80,0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3403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4,2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1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02203403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4"/>
                <w:szCs w:val="24"/>
              </w:rPr>
            </w:pPr>
            <w:r>
              <w:rPr>
                <w:sz w:val="24"/>
                <w:szCs w:val="24"/>
              </w:rPr>
              <w:t>65,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1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2203S03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4,2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3S03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2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Другие вопросы в области физической культуры и спорт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 527,0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2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 507,4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22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 507,4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22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 507,4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Содержание, ремонт и укрепление материально-технической базы объектов физической культуры и спорт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22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708,6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22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708,62</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деятельности специалиста в сфере физической культуры и спорт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0200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798,86</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200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94,75</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0220200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4"/>
                <w:szCs w:val="24"/>
              </w:rPr>
            </w:pPr>
            <w:r>
              <w:rPr>
                <w:sz w:val="24"/>
                <w:szCs w:val="24"/>
              </w:rPr>
              <w:t>4,1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6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5,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6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15,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1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5,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1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5,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61020000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15,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Подпрограмма «Содержание и развитие коммуналь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1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3,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Иные мероприятия по подготовке к отопительному сезон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105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11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7105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3,8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СРЕДСТВА МАССОВОЙ ИНФОРМ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2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791,3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Другие вопросы в области средств массовой информ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12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791,3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12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4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791,3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12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400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791,3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беспечение деятельности редакция газеты «В краю кедрово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2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00200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791,39</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12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0400200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4"/>
                <w:szCs w:val="24"/>
              </w:rPr>
            </w:pPr>
            <w:r>
              <w:rPr>
                <w:sz w:val="24"/>
                <w:szCs w:val="24"/>
              </w:rPr>
              <w:t>611,28</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12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400200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180,11</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b/>
                <w:bCs/>
                <w:sz w:val="24"/>
                <w:szCs w:val="24"/>
              </w:rPr>
              <w:t>Муниципальное учреждение «Централизованная бухгалтерия»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8 031,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8 031,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8 031,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90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8 031,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Подпрограмма «Управление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920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8 031,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Основное мероприятие «Обеспечение процесса управления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201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8 031,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pPr>
            <w:r>
              <w:rPr>
                <w:b/>
                <w:bCs/>
                <w:sz w:val="24"/>
                <w:szCs w:val="24"/>
              </w:rPr>
              <w:t>Реализация установленных полномочий (функций) МУ «ЦБ»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2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8 031,4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9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92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4"/>
                <w:szCs w:val="24"/>
              </w:rPr>
            </w:pPr>
            <w:r>
              <w:rPr>
                <w:sz w:val="24"/>
                <w:szCs w:val="24"/>
              </w:rPr>
              <w:t>7 172,30</w:t>
            </w:r>
          </w:p>
        </w:tc>
      </w:tr>
      <w:tr>
        <w:trPr>
          <w:trHeight w:val="2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9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01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0920100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4"/>
                <w:szCs w:val="24"/>
              </w:rPr>
            </w:pPr>
            <w:r>
              <w:rPr>
                <w:sz w:val="24"/>
                <w:szCs w:val="24"/>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4"/>
                <w:szCs w:val="24"/>
              </w:rPr>
            </w:pPr>
            <w:r>
              <w:rPr>
                <w:sz w:val="24"/>
                <w:szCs w:val="24"/>
              </w:rPr>
              <w:t>859,10</w:t>
            </w:r>
          </w:p>
        </w:tc>
      </w:tr>
    </w:tbl>
    <w:p>
      <w:pPr>
        <w:pStyle w:val="Normal"/>
        <w:ind w:firstLine="708"/>
        <w:rPr/>
      </w:pPr>
      <w:r>
        <w:rPr/>
      </w:r>
      <w:r>
        <w:br w:type="page"/>
      </w:r>
    </w:p>
    <w:p>
      <w:pPr>
        <w:pStyle w:val="Normal"/>
        <w:widowControl w:val="false"/>
        <w:ind w:left="5812" w:hanging="0"/>
        <w:textAlignment w:val="baseline"/>
        <w:rPr>
          <w:sz w:val="24"/>
          <w:szCs w:val="24"/>
        </w:rPr>
      </w:pPr>
      <w:r>
        <w:rPr>
          <w:sz w:val="24"/>
          <w:szCs w:val="24"/>
        </w:rPr>
        <w:t>Приложение 7</w:t>
      </w:r>
    </w:p>
    <w:p>
      <w:pPr>
        <w:pStyle w:val="Normal"/>
        <w:widowControl w:val="false"/>
        <w:ind w:left="5812" w:hanging="0"/>
        <w:jc w:val="both"/>
        <w:textAlignment w:val="baseline"/>
        <w:rPr>
          <w:sz w:val="24"/>
        </w:rPr>
      </w:pPr>
      <w:r>
        <w:rPr>
          <w:sz w:val="24"/>
          <w:szCs w:val="24"/>
        </w:rPr>
        <w:t>к решению Думы города Кедрового  «О бюджете города Кедрового на 2024 год и на плановый период 2025 и 2026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5 и 2026 годов</w:t>
      </w:r>
    </w:p>
    <w:p>
      <w:pPr>
        <w:pStyle w:val="Normal"/>
        <w:widowControl w:val="false"/>
        <w:jc w:val="right"/>
        <w:textAlignment w:val="baseline"/>
        <w:rPr>
          <w:sz w:val="24"/>
          <w:szCs w:val="24"/>
        </w:rPr>
      </w:pPr>
      <w:r>
        <w:rPr>
          <w:sz w:val="24"/>
          <w:szCs w:val="24"/>
        </w:rPr>
        <w:t>тыс. рублей</w:t>
      </w:r>
    </w:p>
    <w:p>
      <w:pPr>
        <w:pStyle w:val="Normal"/>
        <w:ind w:firstLine="708"/>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4677"/>
        <w:gridCol w:w="425"/>
        <w:gridCol w:w="563"/>
        <w:gridCol w:w="1268"/>
        <w:gridCol w:w="542"/>
        <w:gridCol w:w="1041"/>
        <w:gridCol w:w="1122"/>
      </w:tblGrid>
      <w:tr>
        <w:trPr>
          <w:trHeight w:val="23" w:hRule="atLeast"/>
        </w:trPr>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Наименование показателей</w:t>
            </w:r>
          </w:p>
        </w:tc>
        <w:tc>
          <w:tcPr>
            <w:tcW w:w="2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6 год</w:t>
            </w:r>
          </w:p>
        </w:tc>
      </w:tr>
      <w:tr>
        <w:trPr>
          <w:trHeight w:val="23" w:hRule="atLeast"/>
        </w:trPr>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ВС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ФС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ЦСР</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ВР</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РАСХОДЫ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26 547,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5 049,6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Администрация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4 093,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0 425,9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17 924,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0 218,8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 061,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 480,2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 061,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 480,2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Подпрограмма «Совершенствование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 061,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 480,2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 061,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 480,2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беспечение деятельности Мэра города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1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 061,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 480,2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61,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80,2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4 217,0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4 581,1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4 217,0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4 581,1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Подпрограмма «Совершенствование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4 217,0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4 581,1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8 563,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8 927,5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беспечение деятельности Администрации города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1000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8 563,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8 927,5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 337,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 214,4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5,8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13,0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3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5 653,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5 653,6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существление переданных отдельных государственных полномочий по регистрации коллективных договор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0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7,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7,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0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3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0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существление отдельных государственных полномочий по опеке и попечительству в отношении совершеннолетних гражда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7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13,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13,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3,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7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935,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935,9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50,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50,8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5,0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5,0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7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 524,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 524,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04,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04,2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0,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0,4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8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5,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5,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8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9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8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9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 006,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 006,8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9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2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9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Судебная систем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9,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Непрограммное направление расхо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9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9,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9000512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7,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9,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512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56,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56,6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56,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56,6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Подпрограмма «Управление муниципальными финанс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2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756,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756,6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Обеспечение процесса управления муниципальными финанс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2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756,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756,6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Реализация установленных полномочий (функций) отделом финансов и экономи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201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56,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56,6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01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56,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56,6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 881,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 381,8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Безопасность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 881,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 381,8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1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 881,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 381,8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1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 881,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3 381,8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pPr>
            <w:r>
              <w:rPr>
                <w:b/>
                <w:bCs/>
                <w:sz w:val="22"/>
                <w:szCs w:val="22"/>
              </w:rPr>
              <w:t>Обеспечение деятельности и оснащение единых дежурно - диспетчерских служб муниципального образования «Город Кедровый» (ЕДД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6101000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 881,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 381,8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1000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1,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381,8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739,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812,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2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39,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812,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2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39,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812,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Подпрограмма «Совершенствование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2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739,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812,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2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3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739,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812,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существление полномочий по первичному воинскому учету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2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511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39,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812,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511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7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38,8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511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3,9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4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5 665,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5 728,3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Сельское хозяйство и рыболовст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50,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50,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21,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21,9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Подпрограмма «Устойчивое развитие сельских территорий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4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21,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21,9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Поддержка малых форм хозяйствования на се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4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21,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21,9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401402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221,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221,9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401402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1,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1,9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528,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528,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Подпрограмма «Совершенствование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528,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528,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3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528,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528,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1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58,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58,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1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8,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8,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1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58,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58,6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1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6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2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11,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11,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2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1,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1,2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2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1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Транспор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0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0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0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0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Подпрограмма «Развитие транспортной инфраструкту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2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 0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 0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Создание условий для предоставления транспортных услуг населени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203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0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0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3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915,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978,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848,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910,7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Подпрограмма «Развитие транспортной инфраструкту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2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 848,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 910,7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Содержание улично-дорожной сети общего поль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20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848,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910,7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Содержание и текущий ремонт автомобильных дорог общего поль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202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2 198,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2 260,7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2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98,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260,7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Строительство и ремонт тротуаров в населенных пункт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202000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5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5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2000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3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7,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7,4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3003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67,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67,4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003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7,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7,4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96 189,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91,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96 189,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91,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96 189,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91,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Подпрограмма «Содержание и развитие коммунальной инфраструкту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1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96 189,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91,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Содержание и ремонт объектов коммунальной инфраструкту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1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9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91,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Реализация мероприятий по обеспечению доступа к воде питьевого качества населения сельских территор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101413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9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91,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1413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104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96 098,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104S09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2 598,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4S09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 598,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104409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83 5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4409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3 5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ОХРАНА ОКРУЖАЮЩЕЙ СРЕД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7,7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7,7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Другие вопросы в области охраны окружающей сред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6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7,7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7,7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4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7,7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7,7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Основное мероприятие «Ликвидация мест несанкционированного складирования отхо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400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7,7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7,7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Ликвидация мест несанкционированного складирования отхо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4002000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37,7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37,7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02000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7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7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ОБРАЗ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726,9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726,9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Другие вопросы в области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26,9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26,9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26,9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26,9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Подпрограмма «Создание условий для реализации муниципальной программ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6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726,9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726,9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Обеспечение деятельности Отдела образования Администрации города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6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726,9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726,9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6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26,9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26,9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2 810,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2 810,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Социальное обеспечение насе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0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Жилье и городская среда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0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2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Подпрограмма «Содержание и развитие жилищного фон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0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23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0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2302407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02407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
                <w:bCs/>
                <w:sz w:val="22"/>
                <w:szCs w:val="22"/>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0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2303S07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03S07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Охрана семьи и дет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610,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610,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Детство под защитой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0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610,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610,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Основное мероприятие «Развитие семейных форм устройства детей-сирот и детей, оставшихся без попечения родител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00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 610,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 610,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0001407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610,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610,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1407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1407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599,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599,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тдел финансов и экономики администрац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 500,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 877,5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 469,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5 845,8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 534,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522,9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 534,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522,9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Подпрограмма «Управление муниципальными финанс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2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 534,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 522,9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Обеспечение процесса управления муниципальными финанс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2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 534,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522,9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Реализация установленных полномочий (функций) отделом финансов и экономи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201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 534,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2 522,9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01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34,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522,9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Резервные фонд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 934,7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 322,9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Непрограммное направление расхо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9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 934,7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 322,9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Формирование условно утвержденных расхо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0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934,7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 322,9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0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934,7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322,9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4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1,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Транспор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1,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1,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Подпрограмма «Совершенствование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1,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3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3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31,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4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1,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4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8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4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Контрольно-счетный орган - Ревизионная комиссия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Подпрограмма «Совершенствование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1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Основное мероприятие «Развитие кадрового потенциала Администрации города Кедрового и ее орган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1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Обеспечение деятельности контрольно-счетного органа Ревизионная комисс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101000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тдел образования Администрац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0 874,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0 737,6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ОБРАЗ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80 874,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80 737,6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Дошкольное образ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4 066,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4 004,7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4 066,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4 004,7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Подпрограмма «Развитие дошко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4 066,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4 004,7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1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3 429,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3 366,9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01000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4 184,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4 122,7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1000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9,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157,4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1000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65,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65,3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01403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9 244,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9 244,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1403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144,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144,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1403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10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637,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637,8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02403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487,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487,8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2403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7,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7,8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2403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02413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5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5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2413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64 429,7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64 221,6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4 373,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4 165,4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Подпрограмма «Развитие общего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2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64 373,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64 165,4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Предоставление дошкольного, общего и дополнительного образования общеобразовательными учреждения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2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54 933,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54 933,6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201000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8 350,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54 933,6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000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85,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85,4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000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565,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565,3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201404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46 112,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46 112,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404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 112,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 112,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404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201413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70,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70,6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413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70,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70,6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сновное мероприятие «Обеспечение учащихся общеобразовательных учреждений качественным сбалансированным питание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20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4 444,9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4 237,9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202404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63,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63,3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202404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63,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63,3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202413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2 229,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2 237,9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2413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29,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37,9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1202413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1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1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202L304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888,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673,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2L304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8,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73,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202S04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3,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3,7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2S04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7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Основное мероприятие «Совершенствование учительского корпуса. Формирование позитивного образа учител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203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 994,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 993,8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203L30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4 680,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4 679,6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203L30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 680,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 679,6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bCs/>
                <w:sz w:val="22"/>
                <w:szCs w:val="22"/>
              </w:rPr>
            </w:pPr>
            <w:r>
              <w:rPr>
                <w:b/>
                <w:bCs/>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203405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98,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98,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203405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98,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98,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bCs/>
                <w:sz w:val="22"/>
                <w:szCs w:val="22"/>
              </w:rPr>
            </w:pPr>
            <w:r>
              <w:rPr>
                <w:b/>
                <w:bCs/>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203405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15,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15,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203405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15,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15,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Муниципальная программа «Детство под защитой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0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56,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56,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Основное мероприятие «Развитие семейных форм устройства детей-сирот и детей, оставшихся без попечения родител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00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56,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56,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0001407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56,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56,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1407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6,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6,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Молодежная полит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525,4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525,4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525,4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525,4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Подпрограмма «Организация отдыха детей в каникулярное врем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5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525,4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525,4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Основное мероприятие «Организация отдыха и оздоровления де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5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525,4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525,4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Организация отдыха детей в каникулярное врем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5014079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446,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446,6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5014079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46,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46,6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Организация отдыха в лагерях с дневным пребыванием детей, организованных на базах общеобразовательных организац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501S079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78,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78,8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501S079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78,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78,8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Другие вопросы в области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 852,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 985,8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852,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985,8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Подпрограмма «Развитие общего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2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623,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56,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Основное мероприятие «Совершенствование учительского корпуса. Формирование позитивного образа учител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203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23,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56,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2EВ5179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623,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756,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2EВ5179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23,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756,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Подпрограмма «Создание условий для реализации муниципальной программ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6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229,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229,3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Основное мероприятие «Обеспечение деятельности Отдела образования Администрации города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6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229,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229,3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6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195,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195,3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6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4,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4,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
                <w:bCs/>
                <w:sz w:val="22"/>
                <w:szCs w:val="22"/>
              </w:rPr>
              <w:t>Муниципальное казенное образовательное учреждение дополнительного образования «Детская школа искусств» г.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450,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439,5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ОБРАЗ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2 450,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2 439,5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Дополнительное образование де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 450,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 439,5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программа «Развитие общего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2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сновное мероприятие «Совершенствование учительского корпуса. Формирование позитивного образа учител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203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203405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3405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2 387,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2 377,0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3005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387,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377,0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Обеспечение деятельности ДШ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3005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387,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377,0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005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254,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243,3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005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33,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33,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Муниципальное учреждение «Кедровская ценрализованная библиотечная систем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 703,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 695,7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КУЛЬТУРА, КИНЕМАТОГРАФ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8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 703,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 695,7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Культу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 703,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 695,7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1 687,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1 679,8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Основное мероприятие «Организация деятельности библиотеки для качественного предоставления населению библиотечных услу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3004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 687,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 679,8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Сохранение и развитие библиотечной деятель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004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687,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679,8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004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406,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398,8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004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68,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68,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004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Муниципальная программа «Безопасность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9,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9,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61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9,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9,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10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9,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9,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102000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9,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9,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02000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9,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9,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Подпрограмма «Содержание и развитие коммунальной инфраструкту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1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6,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6,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105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105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Муниципальное учреждение «Культу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8 968,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8 935,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3,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3,3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3,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3,3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9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3,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3,3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Подпрограмма «Совершенствование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91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3,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3,3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Основное мероприятие «Реализация иных функций, связанных с деятельностью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10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3,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3,3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Организация деятельности специализированной службы по вопросам похоронного дел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200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3,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3,3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0200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3,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3,3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2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2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2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2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Муниципальная программа «Безопасность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6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2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2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62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2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2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204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2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2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Установка и содержание систем видеонаблюдения в муниципальных учреждениях и на общественных территори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204000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2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2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204000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2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2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КУЛЬТУРА, КИНЕМАТОГРАФ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8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5 723,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5 689,8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Культу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 301,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 268,1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4 301,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4 268,1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2"/>
                <w:szCs w:val="22"/>
              </w:rPr>
            </w:pPr>
            <w:r>
              <w:rPr>
                <w:b/>
                <w:bCs/>
                <w:sz w:val="22"/>
                <w:szCs w:val="22"/>
              </w:rPr>
              <w:t>Основное мероприятие «Сохранение и развитие культурно-досуговой деятель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3003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4 301,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4 268,1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Организация и проведение культурно – массовых и досуговых мероприят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003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 128,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 094,8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003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403,3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403,3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00300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724,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91,4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3003406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73,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73,3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003406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3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Другие вопросы в области культуры, кинематограф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421,6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421,6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421,6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421,6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Основное мероприятие «Осуществление организационно-управленческих функций в сфере культу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30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 421,6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 421,6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0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382,6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382,6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0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9,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9,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260,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260,9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Физическая культу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665,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665,6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2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665,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665,6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22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665,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665,6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Основное мероприятие «Развитие физической культуры и спорта, пропаганда здорового образа жиз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220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65,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65,6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беспечение условий для развития физической культуры и массового спорта в рамках регионального проекта «Спорт - норма жиз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22P54000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32,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32,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P54000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7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22P54000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31,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31,6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b/>
                <w:bCs/>
                <w:sz w:val="22"/>
                <w:szCs w:val="22"/>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2P5S000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3,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3,2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P5S000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2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Массовый спор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50,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50,7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750,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750,7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22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50,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50,7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22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50,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50,7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22P54000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8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82,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P54000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8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82,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22P5S000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8,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8,2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P5S000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8,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8,2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Спорт высших достиж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84,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84,2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84,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84,2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22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84,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84,2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2203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84,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84,2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203403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8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8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3403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4,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4,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2203403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65,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65,8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203S03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2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3S03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Другие вопросы в области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60,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60,2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760,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760,2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22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60,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60,2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Основное мероприятие «Развитие физической культуры и спорта, пропаганда здорового образа жиз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220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60,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60,2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2"/>
                <w:szCs w:val="22"/>
              </w:rPr>
            </w:pPr>
            <w:r>
              <w:rPr>
                <w:b/>
                <w:bCs/>
                <w:sz w:val="22"/>
                <w:szCs w:val="22"/>
              </w:rPr>
              <w:t>Обеспечение деятельности специалиста в сфере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2202000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60,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60,2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2000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60,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60,2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2"/>
                <w:szCs w:val="22"/>
              </w:rPr>
            </w:pPr>
            <w:r>
              <w:rPr>
                <w:b/>
                <w:bCs/>
                <w:sz w:val="22"/>
                <w:szCs w:val="22"/>
              </w:rPr>
              <w:t>СРЕДСТВА МАССОВОЙ ИНФОРМ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631,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631,2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Другие вопросы в области средств массовой информ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2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631,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631,2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Муниципальная программа «Развитие информационного обществ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2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4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631,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631,2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2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400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631,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631,2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Обеспечение деятельности редакция газеты «В краю кедрово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2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02000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31,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31,2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02000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11,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11,2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02000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b/>
                <w:bCs/>
                <w:sz w:val="22"/>
                <w:szCs w:val="22"/>
              </w:rPr>
              <w:t>Муниципальное учреждение «Централизованная бухгалтерия» города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 955,7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 937,8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b/>
                <w:bCs/>
                <w:sz w:val="22"/>
                <w:szCs w:val="22"/>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 955,7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 937,8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 955,7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 937,8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90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 955,7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 937,8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Подпрограмма «Управление муниципальными финанс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9200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 955,7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 937,8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2"/>
                <w:szCs w:val="22"/>
              </w:rPr>
            </w:pPr>
            <w:r>
              <w:rPr>
                <w:b/>
                <w:bCs/>
                <w:sz w:val="22"/>
                <w:szCs w:val="22"/>
              </w:rPr>
              <w:t>Основное мероприятие «Обеспечение процесса управления муниципальными финанс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201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 955,7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 937,8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pPr>
            <w:r>
              <w:rPr>
                <w:b/>
                <w:bCs/>
                <w:sz w:val="22"/>
                <w:szCs w:val="22"/>
              </w:rPr>
              <w:t>Реализация установленных полномочий (функций) МУ «ЦБ» города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201000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 955,7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 937,8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201000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 755,7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 737,8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201000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2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200,00</w:t>
            </w:r>
          </w:p>
        </w:tc>
      </w:tr>
    </w:tbl>
    <w:p>
      <w:pPr>
        <w:pStyle w:val="Normal"/>
        <w:rPr/>
      </w:pPr>
      <w:r>
        <w:rPr/>
      </w:r>
    </w:p>
    <w:p>
      <w:pPr>
        <w:pStyle w:val="Normal"/>
        <w:ind w:firstLine="708"/>
        <w:rPr/>
      </w:pPr>
      <w:r>
        <w:rPr/>
      </w:r>
      <w:r>
        <w:br w:type="page"/>
      </w:r>
    </w:p>
    <w:p>
      <w:pPr>
        <w:pStyle w:val="Normal"/>
        <w:widowControl w:val="false"/>
        <w:ind w:left="5812" w:hanging="0"/>
        <w:jc w:val="both"/>
        <w:textAlignment w:val="baseline"/>
        <w:rPr>
          <w:sz w:val="24"/>
          <w:szCs w:val="24"/>
        </w:rPr>
      </w:pPr>
      <w:r>
        <w:rPr>
          <w:sz w:val="24"/>
          <w:szCs w:val="24"/>
        </w:rPr>
        <w:t>Приложение 8</w:t>
      </w:r>
    </w:p>
    <w:p>
      <w:pPr>
        <w:pStyle w:val="Normal"/>
        <w:widowControl w:val="false"/>
        <w:ind w:left="5812" w:hanging="0"/>
        <w:jc w:val="both"/>
        <w:textAlignment w:val="baseline"/>
        <w:rPr>
          <w:sz w:val="24"/>
        </w:rPr>
      </w:pPr>
      <w:r>
        <w:rPr>
          <w:sz w:val="24"/>
          <w:szCs w:val="24"/>
        </w:rPr>
        <w:t>к решению Думы города Кедрового  «О бюджете города Кедрового на 2024 год и на плановый период 2025 и 2026 годов»</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предоставления субсидий юридическим лицам</w:t>
      </w:r>
    </w:p>
    <w:p>
      <w:pPr>
        <w:pStyle w:val="Normal"/>
        <w:autoSpaceDE w:val="false"/>
        <w:jc w:val="center"/>
        <w:rPr>
          <w:b/>
          <w:b/>
          <w:sz w:val="24"/>
          <w:szCs w:val="24"/>
        </w:rPr>
      </w:pPr>
      <w:r>
        <w:rPr>
          <w:b/>
          <w:sz w:val="24"/>
          <w:szCs w:val="24"/>
        </w:rPr>
        <w:t>(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Под субсидиями в настоящем приложении понимается безвозмездное и безвозвратное предоставление денежных средств из бюджета города Кедрового получателям субсидии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widowControl w:val="false"/>
        <w:autoSpaceDE w:val="false"/>
        <w:ind w:firstLine="540"/>
        <w:jc w:val="both"/>
        <w:rPr/>
      </w:pPr>
      <w:r>
        <w:rPr>
          <w:sz w:val="24"/>
          <w:szCs w:val="24"/>
        </w:rPr>
        <w:t>2. Субсидии представляются:</w:t>
      </w:r>
    </w:p>
    <w:p>
      <w:pPr>
        <w:pStyle w:val="Normal"/>
        <w:widowControl w:val="false"/>
        <w:autoSpaceDE w:val="false"/>
        <w:ind w:firstLine="540"/>
        <w:jc w:val="both"/>
        <w:rPr>
          <w:sz w:val="24"/>
          <w:szCs w:val="24"/>
        </w:rPr>
      </w:pPr>
      <w:r>
        <w:rPr>
          <w:sz w:val="24"/>
          <w:szCs w:val="24"/>
        </w:rPr>
        <w:t>- на государственную поддержку сельскохозяйственного производства (поддержка малых форм хозяйствования);</w:t>
      </w:r>
    </w:p>
    <w:p>
      <w:pPr>
        <w:pStyle w:val="Normal"/>
        <w:widowControl w:val="false"/>
        <w:autoSpaceDE w:val="false"/>
        <w:ind w:firstLine="540"/>
        <w:jc w:val="both"/>
        <w:rPr>
          <w:sz w:val="24"/>
          <w:szCs w:val="24"/>
        </w:rPr>
      </w:pPr>
      <w:r>
        <w:rPr>
          <w:sz w:val="24"/>
          <w:szCs w:val="24"/>
        </w:rPr>
        <w:t>- ресурсоснабжающим организациям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w:t>
      </w:r>
    </w:p>
    <w:p>
      <w:pPr>
        <w:pStyle w:val="Normal"/>
        <w:shd w:fill="FFFFFF" w:val="clear"/>
        <w:autoSpaceDE w:val="false"/>
        <w:ind w:firstLine="540"/>
        <w:jc w:val="both"/>
        <w:rPr/>
      </w:pPr>
      <w:r>
        <w:rPr>
          <w:sz w:val="24"/>
          <w:szCs w:val="24"/>
        </w:rPr>
        <w:t xml:space="preserve">3. Субсидии предоставляются в пределах бюджетных ассигнований и лимитов бюджетных обязательств, доведенных в установленном порядке до главных распорядителей (распорядителей) и получателей бюджетных средств.  </w:t>
      </w:r>
    </w:p>
    <w:p>
      <w:pPr>
        <w:pStyle w:val="Normal"/>
        <w:ind w:firstLine="708"/>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5812" w:hanging="0"/>
        <w:jc w:val="both"/>
        <w:textAlignment w:val="baseline"/>
        <w:rPr>
          <w:sz w:val="24"/>
          <w:szCs w:val="24"/>
        </w:rPr>
      </w:pPr>
      <w:r>
        <w:rPr>
          <w:sz w:val="24"/>
          <w:szCs w:val="24"/>
        </w:rPr>
        <w:t>Приложение 9</w:t>
      </w:r>
    </w:p>
    <w:p>
      <w:pPr>
        <w:pStyle w:val="Normal"/>
        <w:widowControl w:val="false"/>
        <w:ind w:left="5812"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4 год и на плановый период 2025 и 2026 годов»</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pPr>
      <w:r>
        <w:rPr>
          <w:b/>
          <w:sz w:val="24"/>
          <w:szCs w:val="24"/>
        </w:rPr>
        <w:t xml:space="preserve"> </w:t>
      </w:r>
      <w:r>
        <w:rPr>
          <w:b/>
          <w:sz w:val="24"/>
          <w:szCs w:val="24"/>
        </w:rPr>
        <w:t>на 2024 год и на плановый период 2025 и 2026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436"/>
        <w:gridCol w:w="789"/>
        <w:gridCol w:w="1314"/>
        <w:gridCol w:w="534"/>
        <w:gridCol w:w="1184"/>
        <w:gridCol w:w="1183"/>
        <w:gridCol w:w="1198"/>
      </w:tblGrid>
      <w:tr>
        <w:trPr>
          <w:trHeight w:val="23" w:hRule="atLeast"/>
        </w:trPr>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4 го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5 год</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6 год</w:t>
            </w:r>
          </w:p>
        </w:tc>
      </w:tr>
      <w:tr>
        <w:trPr>
          <w:trHeight w:val="419"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1.. Объекты недвижимого имущества, приобретаемые в муниципальную собственность</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bl>
    <w:p>
      <w:pPr>
        <w:pStyle w:val="Normal"/>
        <w:tabs>
          <w:tab w:val="clear" w:pos="708"/>
          <w:tab w:val="left" w:pos="2748" w:leader="none"/>
        </w:tabs>
        <w:rPr/>
      </w:pPr>
      <w:r>
        <w:rPr/>
      </w:r>
    </w:p>
    <w:p>
      <w:pPr>
        <w:pStyle w:val="Normal"/>
        <w:rPr/>
      </w:pPr>
      <w:r>
        <w:rPr/>
      </w:r>
    </w:p>
    <w:p>
      <w:pPr>
        <w:pStyle w:val="Normal"/>
        <w:widowControl w:val="false"/>
        <w:ind w:left="6096" w:hanging="0"/>
        <w:jc w:val="both"/>
        <w:textAlignment w:val="baseline"/>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5z0">
    <w:name w:val="WW8Num5z0"/>
    <w:qFormat/>
    <w:rPr>
      <w:sz w:val="24"/>
      <w:szCs w:val="24"/>
    </w:rPr>
  </w:style>
  <w:style w:type="character" w:styleId="WW8Num6z0">
    <w:name w:val="WW8Num6z0"/>
    <w:qFormat/>
    <w:rPr>
      <w:i w:val="false"/>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10">
    <w:name w:val="font10"/>
    <w:basedOn w:val="Normal"/>
    <w:qFormat/>
    <w:pPr>
      <w:spacing w:before="280" w:after="280"/>
    </w:pPr>
    <w:rPr>
      <w:color w:val="FF0000"/>
      <w:sz w:val="24"/>
      <w:szCs w:val="24"/>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6">
    <w:name w:val="xl196"/>
    <w:basedOn w:val="Normal"/>
    <w:qFormat/>
    <w:pPr>
      <w:shd w:fill="FFC000" w:val="clear"/>
      <w:spacing w:before="280" w:after="280"/>
    </w:pPr>
    <w:rPr>
      <w:sz w:val="24"/>
      <w:szCs w:val="24"/>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99CC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208">
    <w:name w:val="xl208"/>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13">
    <w:name w:val="xl213"/>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sz w:val="24"/>
      <w:szCs w:val="24"/>
    </w:rPr>
  </w:style>
  <w:style w:type="paragraph" w:styleId="Xl214">
    <w:name w:val="xl214"/>
    <w:basedOn w:val="Normal"/>
    <w:qFormat/>
    <w:pPr>
      <w:pBdr>
        <w:top w:val="single" w:sz="4" w:space="0" w:color="000000"/>
        <w:bottom w:val="single" w:sz="4" w:space="0" w:color="000000"/>
      </w:pBdr>
      <w:shd w:fill="9BC2E6" w:val="clear"/>
      <w:spacing w:before="280" w:after="280"/>
      <w:jc w:val="center"/>
      <w:textAlignment w:val="center"/>
    </w:pPr>
    <w:rPr>
      <w:sz w:val="24"/>
      <w:szCs w:val="24"/>
    </w:rPr>
  </w:style>
  <w:style w:type="paragraph" w:styleId="Xl215">
    <w:name w:val="xl215"/>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B9DE2772CC165B28F7F8F160A3C01D045C4E77667935DFD643E574CACAD72B884AABB761DD941CC2D46D6IBD" TargetMode="External"/><Relationship Id="rId4" Type="http://schemas.openxmlformats.org/officeDocument/2006/relationships/hyperlink" Target="http://www.kedradm.tom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2:07:00Z</dcterms:created>
  <dc:creator>***</dc:creator>
  <dc:description/>
  <cp:keywords/>
  <dc:language>en-US</dc:language>
  <cp:lastModifiedBy>mla</cp:lastModifiedBy>
  <cp:lastPrinted>2023-12-28T09:06:00Z</cp:lastPrinted>
  <dcterms:modified xsi:type="dcterms:W3CDTF">2023-12-28T02:07:00Z</dcterms:modified>
  <cp:revision>2</cp:revision>
  <dc:subject/>
  <dc:title> </dc:title>
</cp:coreProperties>
</file>