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1975"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975" cy="781050"/>
                    </a:xfrm>
                    <a:prstGeom prst="rect">
                      <a:avLst/>
                    </a:prstGeom>
                  </pic:spPr>
                </pic:pic>
              </a:graphicData>
            </a:graphic>
          </wp:inline>
        </w:drawing>
      </w:r>
    </w:p>
    <w:p>
      <w:pPr>
        <w:pStyle w:val="Heading7"/>
        <w:spacing w:before="0" w:after="0"/>
        <w:jc w:val="center"/>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25.12.2023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pPr>
            <w:r>
              <w:rPr>
                <w:sz w:val="24"/>
                <w:szCs w:val="24"/>
              </w:rPr>
              <w:t xml:space="preserve">                                   № </w:t>
            </w:r>
            <w:r>
              <w:rPr>
                <w:sz w:val="24"/>
                <w:szCs w:val="24"/>
              </w:rPr>
              <w:t xml:space="preserve">62      </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О бюджете города Кедрового на 2024 год и на плановый период 2025 и 2026 годов</w:t>
      </w:r>
    </w:p>
    <w:p>
      <w:pPr>
        <w:pStyle w:val="Normal"/>
        <w:widowControl w:val="false"/>
        <w:ind w:firstLine="425"/>
        <w:jc w:val="center"/>
        <w:textAlignment w:val="baseline"/>
        <w:rPr>
          <w:i/>
          <w:i/>
          <w:sz w:val="24"/>
          <w:szCs w:val="24"/>
        </w:rPr>
      </w:pPr>
      <w:r>
        <w:rPr>
          <w:i/>
          <w:sz w:val="24"/>
          <w:szCs w:val="24"/>
        </w:rPr>
      </w:r>
    </w:p>
    <w:p>
      <w:pPr>
        <w:pStyle w:val="Normal"/>
        <w:widowControl w:val="false"/>
        <w:ind w:firstLine="425"/>
        <w:jc w:val="center"/>
        <w:textAlignment w:val="baseline"/>
        <w:rPr/>
      </w:pPr>
      <w:r>
        <w:rPr>
          <w:i/>
          <w:sz w:val="24"/>
          <w:szCs w:val="24"/>
        </w:rPr>
        <w:t>(с изменениями от 06.03.2024 № 8)</w:t>
      </w:r>
    </w:p>
    <w:p>
      <w:pPr>
        <w:pStyle w:val="Normal"/>
        <w:jc w:val="center"/>
        <w:rPr>
          <w:i/>
          <w:i/>
          <w:sz w:val="24"/>
          <w:szCs w:val="24"/>
        </w:rPr>
      </w:pPr>
      <w:r>
        <w:rPr>
          <w:i/>
          <w:sz w:val="24"/>
          <w:szCs w:val="24"/>
        </w:rPr>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4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305 920,10 тыс. рублей, в том числе налоговые и неналоговые доходы в сумме 31 143,36 тыс. рублей, безвозмездные поступления в сумме 274 776,74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325 757,23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19 837,13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5 и 2026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5 год в сумме </w:t>
      </w:r>
      <w:r>
        <w:rPr>
          <w:sz w:val="24"/>
          <w:szCs w:val="24"/>
          <w:shd w:fill="FFFFFF" w:val="clear"/>
        </w:rPr>
        <w:t>226 547,96 тыс. рублей, в том числе налоговые и неналоговые доходы в сумме 31 999,24  тыс. рублей, безвозмездные поступления в сумме 194 548,72 тыс. рублей и на 2026 год в</w:t>
      </w:r>
      <w:r>
        <w:rPr>
          <w:sz w:val="24"/>
          <w:szCs w:val="24"/>
        </w:rPr>
        <w:t xml:space="preserve"> сумме 145 049,66 тыс. рублей, в том числе налоговые и неналоговые доходы в сумме 32 875,44  тыс. рублей, безвозмездные поступления в сумме 112 174,22 тыс. рублей;</w:t>
      </w:r>
    </w:p>
    <w:p>
      <w:pPr>
        <w:pStyle w:val="Normal"/>
        <w:widowControl w:val="false"/>
        <w:shd w:fill="FFFFFF" w:val="clear"/>
        <w:ind w:firstLine="709"/>
        <w:jc w:val="both"/>
        <w:textAlignment w:val="baseline"/>
        <w:rPr/>
      </w:pPr>
      <w:r>
        <w:rPr>
          <w:sz w:val="24"/>
          <w:szCs w:val="24"/>
        </w:rPr>
        <w:t xml:space="preserve">2) общий объем расходов бюджета города Кедрового на 2025 год в сумме </w:t>
      </w:r>
      <w:r>
        <w:rPr>
          <w:sz w:val="24"/>
          <w:szCs w:val="24"/>
          <w:shd w:fill="FFFFFF" w:val="clear"/>
        </w:rPr>
        <w:t xml:space="preserve">226 547,96 </w:t>
      </w:r>
      <w:r>
        <w:rPr>
          <w:sz w:val="24"/>
          <w:szCs w:val="24"/>
        </w:rPr>
        <w:t>тыс. рублей, в том числе условно утвержденные расходы в сумме</w:t>
      </w:r>
      <w:r>
        <w:rPr>
          <w:sz w:val="24"/>
          <w:szCs w:val="24"/>
          <w:lang w:eastAsia="en-US"/>
        </w:rPr>
        <w:t xml:space="preserve"> 1 611,67 тыс. рублей, и на 2026 год в сумме </w:t>
      </w:r>
      <w:r>
        <w:rPr>
          <w:sz w:val="24"/>
          <w:szCs w:val="24"/>
        </w:rPr>
        <w:t xml:space="preserve">145 049,66 </w:t>
      </w:r>
      <w:r>
        <w:rPr>
          <w:sz w:val="24"/>
          <w:szCs w:val="24"/>
          <w:lang w:eastAsia="en-US"/>
        </w:rPr>
        <w:t>тыс. рублей, в том числе условно утвержденные расходы в сумме 3 322,92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5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6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4 год и на плановый период 2025 и 2026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4 год и на плановый период 2025 и 2026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4 год и на плановый период 2025 и 2026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4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5 и 2026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4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5 и 2026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4 год в сумме 0,00 тыс. рублей, на 2025 год в сумме 0,00 тыс. рублей</w:t>
      </w:r>
      <w:r>
        <w:rPr>
          <w:sz w:val="24"/>
          <w:szCs w:val="24"/>
        </w:rPr>
        <w:t xml:space="preserve"> </w:t>
      </w:r>
      <w:r>
        <w:rPr>
          <w:bCs/>
          <w:sz w:val="24"/>
          <w:szCs w:val="24"/>
        </w:rPr>
        <w:t xml:space="preserve">и на 2026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4</w:t>
      </w:r>
      <w:r>
        <w:rPr>
          <w:sz w:val="24"/>
          <w:szCs w:val="24"/>
          <w:lang w:val="en-US"/>
        </w:rPr>
        <w:t xml:space="preserve"> год в сумме </w:t>
      </w:r>
      <w:r>
        <w:rPr>
          <w:sz w:val="24"/>
          <w:szCs w:val="24"/>
        </w:rPr>
        <w:t xml:space="preserve">10 593,79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5</w:t>
      </w:r>
      <w:r>
        <w:rPr>
          <w:sz w:val="24"/>
          <w:szCs w:val="24"/>
          <w:lang w:val="en-US"/>
        </w:rPr>
        <w:t xml:space="preserve"> год </w:t>
      </w:r>
      <w:r>
        <w:rPr>
          <w:sz w:val="24"/>
          <w:szCs w:val="24"/>
        </w:rPr>
        <w:t xml:space="preserve">в сумме </w:t>
      </w:r>
      <w:r>
        <w:rPr>
          <w:bCs/>
          <w:sz w:val="24"/>
          <w:szCs w:val="24"/>
        </w:rPr>
        <w:t xml:space="preserve"> 2 915,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6</w:t>
      </w:r>
      <w:r>
        <w:rPr>
          <w:sz w:val="24"/>
          <w:szCs w:val="24"/>
          <w:lang w:val="en-US" w:eastAsia="en-US"/>
        </w:rPr>
        <w:t xml:space="preserve"> год </w:t>
      </w:r>
      <w:r>
        <w:rPr>
          <w:sz w:val="24"/>
          <w:szCs w:val="24"/>
          <w:lang w:eastAsia="en-US"/>
        </w:rPr>
        <w:t xml:space="preserve">в сумме </w:t>
      </w:r>
      <w:r>
        <w:rPr>
          <w:bCs/>
          <w:sz w:val="24"/>
          <w:szCs w:val="24"/>
        </w:rPr>
        <w:t xml:space="preserve">2 97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4 год в сумме 300,00 тыс. рублей, на 2025 год в сумме 0,00 тыс. рублей, а 2026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4 год и на плановый период 2025 и 2026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4 году и в плановом периоде 2025 и 2026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4 год и на плановый период 2025 и 2026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4 году и в плановом периоде 2025 и 2026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соответствии с муниципальными правовыми актами Администрации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4 году и в плановом периоде 2025 и 2026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4 год бюджетных ассигнований в сумме 3 717,79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4 год и на плановый период 2025 и 2026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4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jc w:val="both"/>
        <w:textAlignment w:val="baseline"/>
        <w:rPr/>
      </w:pPr>
      <w:r>
        <w:br w:type="page"/>
      </w:r>
      <w:r>
        <w:rPr>
          <w:sz w:val="24"/>
          <w:szCs w:val="24"/>
        </w:rPr>
        <w:t xml:space="preserve">                                                                                                     </w:t>
      </w:r>
      <w:r>
        <w:rPr>
          <w:sz w:val="24"/>
          <w:szCs w:val="24"/>
        </w:rPr>
        <w:t xml:space="preserve">Приложение 1 </w:t>
      </w:r>
    </w:p>
    <w:p>
      <w:pPr>
        <w:pStyle w:val="Normal"/>
        <w:widowControl w:val="false"/>
        <w:ind w:left="6096"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4 год и на плановый период 2025 и 2026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437"/>
        <w:gridCol w:w="4368"/>
        <w:gridCol w:w="1268"/>
        <w:gridCol w:w="1269"/>
        <w:gridCol w:w="1296"/>
      </w:tblGrid>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6 год</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5</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0000.00.0000.0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4 708,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4 548,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 174,22</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0000.00.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2 291,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 46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 582,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783,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46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582,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508,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0000.00.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 837,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 96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393,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17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6,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467.04.0000.150</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51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30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33,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73,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555.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24,9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99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реализацию мероприятий по обеспечению доступа к воде питьевого качества населения сельских территор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модернизацию  структурированных кабельных систем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бсидия на обеспечение  пожарной  безопасности  в муниципальных образовательных организациях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368"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ДШ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капитальный ремонт и (или) ремонт</w:t>
              <w:br/>
              <w:t>автомобильных дорог общего пользования местного знач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6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r>
      <w:tr>
        <w:trPr>
          <w:trHeight w:val="23" w:hRule="atLeast"/>
        </w:trPr>
        <w:tc>
          <w:tcPr>
            <w:tcW w:w="143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368"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67,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3,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79,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7,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капитальный ремонт муниципальных объектов недвижимого имущества (включая разработку проектной документ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489,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0000.00.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2 417,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5 870,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5 956,12</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592,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112,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112,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21,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4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44,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7.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0,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0,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7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92</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24,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5120.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18.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02 40000 00 0000 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ные межбюджетные трансферт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 160,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24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241,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368"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6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368"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6,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303.04.0000.1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82,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80,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79,6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4 год и на плановый период 2025 и 2026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4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5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6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837,13</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19 837,13</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4 год </w:t>
      </w:r>
    </w:p>
    <w:p>
      <w:pPr>
        <w:pStyle w:val="Normal"/>
        <w:widowControl w:val="false"/>
        <w:jc w:val="center"/>
        <w:textAlignment w:val="baseline"/>
        <w:rPr>
          <w:sz w:val="24"/>
          <w:szCs w:val="24"/>
        </w:rPr>
      </w:pPr>
      <w:r>
        <w:rPr>
          <w:b/>
          <w:bCs/>
          <w:sz w:val="24"/>
          <w:szCs w:val="28"/>
        </w:rPr>
        <w:t>и на плановый период 2025 и 2026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pPr>
      <w:r>
        <w:rPr>
          <w:bCs/>
          <w:sz w:val="24"/>
          <w:szCs w:val="24"/>
        </w:rPr>
        <w:t>Муниципальное учреждение «Централизованная бухгалтерия» города Кедрового;</w:t>
      </w:r>
    </w:p>
    <w:p>
      <w:pPr>
        <w:pStyle w:val="Normal"/>
        <w:widowControl w:val="false"/>
        <w:numPr>
          <w:ilvl w:val="0"/>
          <w:numId w:val="3"/>
        </w:numPr>
        <w:spacing w:lineRule="auto" w:line="360"/>
        <w:jc w:val="both"/>
        <w:textAlignment w:val="baseline"/>
        <w:rPr/>
      </w:pPr>
      <w:r>
        <w:rPr>
          <w:bCs/>
          <w:sz w:val="24"/>
          <w:szCs w:val="24"/>
        </w:rPr>
        <w:t>Контрольно-счетный орган - Ревизионная комиссия муниципального образования «Город Кедровый».</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4 год</w:t>
      </w:r>
    </w:p>
    <w:p>
      <w:pPr>
        <w:pStyle w:val="Normal"/>
        <w:tabs>
          <w:tab w:val="clear" w:pos="708"/>
          <w:tab w:val="left" w:pos="1380" w:leader="none"/>
        </w:tabs>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6511"/>
        <w:gridCol w:w="1268"/>
        <w:gridCol w:w="704"/>
        <w:gridCol w:w="1155"/>
      </w:tblGrid>
      <w:tr>
        <w:trPr>
          <w:trHeight w:val="23" w:hRule="atLeast"/>
        </w:trPr>
        <w:tc>
          <w:tcPr>
            <w:tcW w:w="6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именование показателя</w:t>
            </w:r>
          </w:p>
        </w:tc>
        <w:tc>
          <w:tcPr>
            <w:tcW w:w="1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6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651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6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5 757,2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704"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4 787,5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 271,67</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368,8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947,3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935,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012,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321,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173,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8,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существление отдельных государственных полномоч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7,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общего обра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6 995,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 840,9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523,3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07,2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444,8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1,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 59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 59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одернизация структурированных кабельных сетей муниципальных общеобразовательных организ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4,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4,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пожарной безопасности в муниципальных образовательных организац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пожарной безопасности в муниципальных образовательных организац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S1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S13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825,2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33,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33,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33,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 033,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4,5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4,5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329,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64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64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5,4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отдыха и оздоровления дете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5,4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отдыха детей в каникулярное врем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994,9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14,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718,0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9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3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785,7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здание условий для развития эффективной молодежной политик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оддержка общественных молодежных организаций и объедине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733,7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473,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8,6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22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8,6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специалиста в сфере физической культуры и спорт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99,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95,3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2,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3,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9,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b/>
                <w:bCs/>
                <w:i/>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1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010,7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012,3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27,6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3,6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3,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0,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367,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2406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367,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хранение и развитие культурно-досуговой деятель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547,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и проведение культурно – массовых и досуговых мероприят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510,0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590,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19,2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деятельности клубных формирова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3003406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L46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0,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L46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0,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59,7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охранение и развитие библиотечной деятель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103,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14,0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9,3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10,2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ДШ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550,6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196,4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54,1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6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9,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6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9,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470,9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70,9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6,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92,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1,9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0,1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рганизация и проведение ежегодного конкурса «Новогоднее оформление» и др.</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ддержка субъектов малого и среднего предпринимательств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2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и проведение муниципальных конкурсов предпринимательских проектов «Бизнес-старт»</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7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 724,3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4"/>
                <w:szCs w:val="24"/>
              </w:rPr>
              <w:t>6 368,8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04,0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04,0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807,3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6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вышение уровня пожарной безопасности муниципального обра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64,8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3,8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3,8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орудование источников противопожарного водоснабж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здание и обеспечение деятельности добровольной пожарной дружин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4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2,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Профилактика правонарушений и наркомани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нижение количества зарегистрированных правонаруше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Проведение мероприятий с участием «народной дружины» по обеспечению правопорядка и безопасности граждан</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70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9 576,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Содержание и развитие коммунальной инфраструк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 537,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держание и ремонт объектов коммунальной инфраструк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1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41,6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и ремонт объектов городской коммунальной инфраструк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00,6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00,6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устройство, содержание и ремонт источников водоснабжения в сельских населенных пункта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1F541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5,1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5,1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 76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 99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 99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7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70,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сновное мероприятие «Иные мероприятия по подготовке к отопительному сезону</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35,7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35,7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транспортной инфраструкту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70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426,1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426,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6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апитальный ремонт и (или) ремонт автомобильных дорог общего пользования местного знач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6,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201S09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6,0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держание улично-дорожной сети общего поль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100,2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и текущий ремонт автомобильных дорог общего польз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50,2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50,2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троительство  и ремонт тротуаров в населенных пункта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здание условий для предоставления транспортных услуг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99,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99,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4"/>
                <w:szCs w:val="24"/>
              </w:rPr>
              <w:t>073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4 320,5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8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держание и ремонт муниципального имуществ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 240,5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3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9,2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4,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5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чие расходы по содержанию имуществ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0,6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3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0,6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4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 489,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4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 489,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S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S06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91,7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ддержка малых форм хозяйствования на селе»</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1,7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диновременная материальная помощь на содержание вновь приобретаемой коровы или нетел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6,7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6,7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036,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энергоэффективности уличного освещ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36,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36,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1 601,8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Совершенствование муниципального управл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 044,4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 495,1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мэра города Кедрового</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90,6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84,4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Думы города Кедрового</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4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7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Администрации города Кедрового</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 098,5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 426,3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 466,5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5,7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контрольно-счетного органа Ревизионная комисс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75,5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21,5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29,7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ыплаты членских взносов в Ассоциацию «Совет муниципальных образован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5,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5,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атериальное обеспечение работников аппаратов избирательных комисс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4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деятельности специализированной службы по вопросам похоронного дел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7,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Осуществление отдельных государственных полномоч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987,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0001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0001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0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2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8,4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5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4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фессиональное развитие и подготовка муниципальных служащи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Управление муниципальными финанс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557,4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процесса управления муниципальными финанс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791,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установленных полномочий (функций) отделом финансов и экономик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5 760,0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72,17</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7,8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Реализация установленных полномочий (функций) МУ «ЦБ» города Кедрового</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031,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172,3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9,1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6,02</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стройство уличного освещения в промышленном районе г. Кедрового Томской области (промышленный район, квартал 03, 08, участок 87) (1 этап)</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5,0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6</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5,08</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устройство мест (площадок) накопления ТКО в п. Останино Томской обла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7</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7</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Благоустройство центральной площади с. Пудино, муниципальное образование «Город Кедровый», Томская область</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5,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8</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5,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6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66,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10,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99,4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456,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704"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1 566,45</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326,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приобретение материалов и ремонт объектов благоустройств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176,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75,2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1,5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устройство и содержание мест захорон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21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8 239,6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074,6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704"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074,66</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Управление муниципальным жилищным фондо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7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муниципального жилищного фонд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0,34</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7,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115,5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иквидация мест несанкционированного складирования отход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right w:val="single" w:sz="4" w:space="0" w:color="000000"/>
            </w:tcBorders>
            <w:shd w:fill="FFFFFF" w:val="clear"/>
            <w:vAlign w:val="center"/>
          </w:tcPr>
          <w:p>
            <w:pPr>
              <w:pStyle w:val="Normal"/>
              <w:jc w:val="center"/>
              <w:rPr>
                <w:sz w:val="24"/>
                <w:szCs w:val="24"/>
              </w:rPr>
            </w:pPr>
            <w:r>
              <w:rPr>
                <w:sz w:val="24"/>
                <w:szCs w:val="24"/>
              </w:rPr>
              <w:t>94,9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троительство полигона твердых коммунальных отход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4004000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2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SП0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2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SП02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20,6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Непрограммное направление расходов</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70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324,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онд финансирования непредвиденных расходов администрации города Кедрового</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онд для предупреждения и ликвидации чрезвычайных ситуаций</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зерв по муниципальным  программам и непрограммным направлениям</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704"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17,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17,79</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плата иных платежей, в том числе по решениям суда</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704"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r>
        <w:trPr>
          <w:trHeight w:val="23" w:hRule="atLeast"/>
        </w:trPr>
        <w:tc>
          <w:tcPr>
            <w:tcW w:w="6511"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70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5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r>
    </w:tbl>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5 и 2026 годов</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83"/>
        <w:gridCol w:w="1269"/>
        <w:gridCol w:w="563"/>
        <w:gridCol w:w="1268"/>
        <w:gridCol w:w="1155"/>
      </w:tblGrid>
      <w:tr>
        <w:trPr>
          <w:trHeight w:val="23" w:hRule="atLeast"/>
        </w:trPr>
        <w:tc>
          <w:tcPr>
            <w:tcW w:w="5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именование показателя</w:t>
            </w:r>
          </w:p>
        </w:tc>
        <w:tc>
          <w:tcPr>
            <w:tcW w:w="1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6 год</w:t>
            </w:r>
          </w:p>
        </w:tc>
      </w:tr>
      <w:tr>
        <w:trPr>
          <w:trHeight w:val="23" w:hRule="atLeast"/>
        </w:trPr>
        <w:tc>
          <w:tcPr>
            <w:tcW w:w="5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6 547,96</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5 049,6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3"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1 608,19</w:t>
            </w:r>
          </w:p>
        </w:tc>
        <w:tc>
          <w:tcPr>
            <w:tcW w:w="1155" w:type="dxa"/>
            <w:tcBorders>
              <w:bottom w:val="single" w:sz="4" w:space="0" w:color="000000"/>
              <w:right w:val="single" w:sz="4" w:space="0" w:color="000000"/>
            </w:tcBorders>
            <w:shd w:fill="FFFFFF" w:val="clear"/>
            <w:vAlign w:val="center"/>
          </w:tcPr>
          <w:p>
            <w:pPr>
              <w:pStyle w:val="Normal"/>
              <w:jc w:val="center"/>
              <w:rPr/>
            </w:pPr>
            <w:r>
              <w:rPr>
                <w:b/>
                <w:bCs/>
                <w:sz w:val="24"/>
                <w:szCs w:val="24"/>
              </w:rPr>
              <w:t>81 470,8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дошкольного образ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066,97</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004,7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429,17</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13 366,9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184,9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122,7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19,6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57,4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5,3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5,3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244,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24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44,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14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существление отдельных государственных полномоч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7,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общего образ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5 059,52</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4 984,4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 933,6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 933,6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350,8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350,8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785,4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85,4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565,3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65,3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 112,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112,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 112,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112,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0,6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47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44,9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37,9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29,90</w:t>
            </w:r>
          </w:p>
        </w:tc>
        <w:tc>
          <w:tcPr>
            <w:tcW w:w="1155" w:type="dxa"/>
            <w:tcBorders>
              <w:bottom w:val="single" w:sz="4" w:space="0" w:color="000000"/>
              <w:right w:val="single" w:sz="4" w:space="0" w:color="000000"/>
            </w:tcBorders>
            <w:shd w:fill="FFFFFF" w:val="clear"/>
            <w:vAlign w:val="center"/>
          </w:tcPr>
          <w:p>
            <w:pPr>
              <w:pStyle w:val="Normal"/>
              <w:jc w:val="center"/>
              <w:rPr/>
            </w:pPr>
            <w:r>
              <w:rPr>
                <w:sz w:val="24"/>
                <w:szCs w:val="24"/>
              </w:rPr>
              <w:t>2 237,9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29,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7,9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680,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12,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8,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8,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0,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7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0,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79,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6,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3,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6,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5,41</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25,4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отдыха и оздоровления дете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5,4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25,4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отдыха детей в каникулярное врем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56,29</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56,2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56,2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56,2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22,2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22,2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60,91</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60,9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60,90</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60,9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425,94</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425,9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специалиста в сфере физической культуры и спорта</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0,2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2,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3,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3,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3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pPr>
            <w:r>
              <w:rPr>
                <w:b/>
                <w:bCs/>
                <w:i/>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1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5</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7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2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798,70</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 746,7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21,6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21,6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82,6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82,6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хранение и развитие культурно-досуговой деятельно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 301,6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268,1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и проведение культурно – массовых и досуговых мероприят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128,3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94,8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03,3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03,3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4,9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91,4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87,5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9,8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охранение и развитие библиотечной деятельно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87,5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79,8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06,5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98,8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87,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7,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ДШ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87,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7,0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54,1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43,3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3,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31,28</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31,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1,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1,2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1,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11,22</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711,2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4"/>
                <w:szCs w:val="24"/>
              </w:rPr>
              <w:t>06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91,22</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391,2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1,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1,8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1,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1,8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81,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81,8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вышение уровня пожарной безопасности муниципального образ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563"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1 287,35</w:t>
            </w:r>
          </w:p>
        </w:tc>
        <w:tc>
          <w:tcPr>
            <w:tcW w:w="1155" w:type="dxa"/>
            <w:tcBorders>
              <w:bottom w:val="single" w:sz="4" w:space="0" w:color="000000"/>
              <w:right w:val="single" w:sz="4" w:space="0" w:color="000000"/>
            </w:tcBorders>
            <w:shd w:fill="FFFFFF" w:val="clear"/>
            <w:vAlign w:val="center"/>
          </w:tcPr>
          <w:p>
            <w:pPr>
              <w:pStyle w:val="Normal"/>
              <w:jc w:val="center"/>
              <w:rPr/>
            </w:pPr>
            <w:r>
              <w:rPr>
                <w:b/>
                <w:bCs/>
                <w:sz w:val="24"/>
                <w:szCs w:val="24"/>
              </w:rPr>
              <w:t>5 251,4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Содержание и развитие коммунальной инфраструктур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6 217,26</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18,7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держание и ремонт объектов коммунальной инфраструктур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2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2,2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41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мероприятий по обеспечению доступа к воде питьевого качества населения сельских территор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2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F5S1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25</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 098,5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3 5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3 5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598,5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598,5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сновное мероприятие «Иные мероприятия по подготовке к отопительному сезону</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Развитие транспортной инфраструктур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4"/>
                <w:szCs w:val="24"/>
              </w:rPr>
              <w:t>4 848,17</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910,7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держание улично-дорожной сети общего польз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48,1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10,7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и текущий ремонт автомобильных дорог общего польз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98,1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0,7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98,1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0,7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троительство  и ремонт тротуаров в населенных пункта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Создание условий для предоставления транспортных услуг населению»</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21,92</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21,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Поддержка малых форм хозяйствования на селе»</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1,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1,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1,9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1,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4 159,87</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5 663,5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Совершенствование муниципального управле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7 913,09</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8 446,0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926,7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386,4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мэра города Кедрового</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61,4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80,2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61,4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80,2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Администрации города Кедрового</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865,2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906,2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639,3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193,2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5,8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3,0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деятельности контрольно-счетного органа Ревизионная комисс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38</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3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ганизация деятельности специализированной службы по вопросам похоронного дела</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3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Основное мероприятие «Осуществление отдельных государственных полномочи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95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26,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3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11,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2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7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3,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5,9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8</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24,7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04,2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4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1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9</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6,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27</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5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9,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3,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5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Управление муниципальными финанс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 246,78</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217,4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беспечение процесса управления муниципальными финанс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246,78</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17,46</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ализация установленных полномочий (функций) отделом финансов и экономик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91,0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79,6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91,06</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79,61</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Реализация установленных полномочий (функций) МУ «ЦБ» города Кедрового</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 955,7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37,8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55,72</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37,85</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66,60</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6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66,6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6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2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610,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10,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99,4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9,4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0,00</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3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циальное обеспечение и иные выплаты населению</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7,43</w:t>
            </w:r>
          </w:p>
        </w:tc>
        <w:tc>
          <w:tcPr>
            <w:tcW w:w="11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7,4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43</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74</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иквидация мест несанкционированного складирования отходов</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74</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Непрограммное направление расходов</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18,67</w:t>
            </w:r>
          </w:p>
        </w:tc>
        <w:tc>
          <w:tcPr>
            <w:tcW w:w="115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341,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ормирование условно утвержденных расходов</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611,6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22,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ные бюджетные ассигнования</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11,67</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22,92</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sz w:val="24"/>
                <w:szCs w:val="24"/>
              </w:rPr>
            </w:pPr>
            <w:r>
              <w:rPr>
                <w:rFonts w:cs="Arial CYR" w:ascii="Arial CYR" w:hAnsi="Arial CYR"/>
                <w:sz w:val="24"/>
                <w:szCs w:val="24"/>
              </w:rPr>
              <w:t> </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1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w:t>
            </w:r>
          </w:p>
        </w:tc>
      </w:tr>
    </w:tbl>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4 год</w:t>
      </w:r>
    </w:p>
    <w:p>
      <w:pPr>
        <w:pStyle w:val="Normal"/>
        <w:widowControl w:val="false"/>
        <w:jc w:val="right"/>
        <w:textAlignment w:val="baseline"/>
        <w:rPr>
          <w:sz w:val="24"/>
          <w:szCs w:val="24"/>
        </w:rPr>
      </w:pPr>
      <w:r>
        <w:rPr>
          <w:sz w:val="24"/>
          <w:szCs w:val="24"/>
        </w:rPr>
        <w:t>тыс. рублей</w:t>
      </w:r>
    </w:p>
    <w:tbl>
      <w:tblPr>
        <w:tblW w:w="5050" w:type="pct"/>
        <w:jc w:val="left"/>
        <w:tblInd w:w="-113" w:type="dxa"/>
        <w:tblLayout w:type="fixed"/>
        <w:tblCellMar>
          <w:top w:w="0" w:type="dxa"/>
          <w:left w:w="28" w:type="dxa"/>
          <w:bottom w:w="0" w:type="dxa"/>
          <w:right w:w="28" w:type="dxa"/>
        </w:tblCellMar>
      </w:tblPr>
      <w:tblGrid>
        <w:gridCol w:w="5562"/>
        <w:gridCol w:w="419"/>
        <w:gridCol w:w="701"/>
        <w:gridCol w:w="1264"/>
        <w:gridCol w:w="561"/>
        <w:gridCol w:w="1227"/>
      </w:tblGrid>
      <w:tr>
        <w:trPr>
          <w:trHeight w:val="23" w:hRule="atLeast"/>
        </w:trPr>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Наименование показателей</w:t>
            </w:r>
            <w:r>
              <w:rPr>
                <w:b/>
                <w:bCs/>
                <w:sz w:val="22"/>
                <w:szCs w:val="22"/>
                <w:lang w:val="en-US"/>
              </w:rPr>
              <w:t xml:space="preserve"> </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r>
      <w:tr>
        <w:trPr>
          <w:trHeight w:val="23" w:hRule="atLeast"/>
        </w:trPr>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С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АСХОДЫ ВСЕГО</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25 757,23</w:t>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муниципального образования «Город Кедровый»</w:t>
            </w:r>
          </w:p>
        </w:tc>
        <w:tc>
          <w:tcPr>
            <w:tcW w:w="4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701" w:type="dxa"/>
            <w:tcBorders>
              <w:top w:val="single" w:sz="4" w:space="0" w:color="000000"/>
              <w:bottom w:val="single" w:sz="4" w:space="0" w:color="000000"/>
              <w:right w:val="single" w:sz="4" w:space="0" w:color="000000"/>
            </w:tcBorders>
            <w:vAlign w:val="center"/>
          </w:tcPr>
          <w:p>
            <w:pPr>
              <w:pStyle w:val="Normal"/>
              <w:rPr/>
            </w:pPr>
            <w:r>
              <w:rPr>
                <w:b/>
                <w:bCs/>
                <w:sz w:val="22"/>
                <w:szCs w:val="22"/>
                <w:lang w:val="en-US"/>
              </w:rPr>
              <w:t xml:space="preserve"> </w:t>
            </w:r>
            <w:r>
              <w:rPr>
                <w:b/>
                <w:bCs/>
                <w:sz w:val="22"/>
                <w:szCs w:val="22"/>
              </w:rPr>
              <w:t> </w:t>
            </w:r>
          </w:p>
        </w:tc>
        <w:tc>
          <w:tcPr>
            <w:tcW w:w="126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pPr>
            <w:r>
              <w:rPr>
                <w:b/>
                <w:bCs/>
                <w:sz w:val="22"/>
                <w:szCs w:val="22"/>
              </w:rPr>
              <w:t>109 387,5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43 191,94</w:t>
            </w:r>
          </w:p>
        </w:tc>
      </w:tr>
      <w:tr>
        <w:trPr>
          <w:trHeight w:val="85"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99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99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99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99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bookmarkStart w:id="0" w:name="RANGE!A30"/>
            <w:r>
              <w:rPr>
                <w:b/>
                <w:bCs/>
                <w:sz w:val="22"/>
                <w:szCs w:val="22"/>
              </w:rPr>
              <w:t>Обеспечение деятельности Мэра города Кедрового</w:t>
            </w:r>
            <w:bookmarkEnd w:id="0"/>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bookmarkStart w:id="1" w:name="RANGE!B30%3AE31"/>
            <w:bookmarkStart w:id="2" w:name="RANGE!B30"/>
            <w:bookmarkEnd w:id="1"/>
            <w:r>
              <w:rPr>
                <w:b/>
                <w:bCs/>
                <w:sz w:val="22"/>
                <w:szCs w:val="22"/>
              </w:rPr>
              <w:t>901</w:t>
            </w:r>
            <w:bookmarkEnd w:id="2"/>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99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84,4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1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4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4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0,4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4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деятельности Думы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4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1 788,1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1,9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1,9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1,9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1,9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sz w:val="22"/>
                <w:szCs w:val="22"/>
              </w:rPr>
              <w:t>21,9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1 752,1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1 752,1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6 098,5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деятельности Администрации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6 098,5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426,3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6,5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5,7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65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переданных отдельных государственных полномочий по регистрации коллективных договор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04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7,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04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04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пеке и попечительству в отношении совершеннолетних граждан</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13,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35,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3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3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8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524,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8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sz w:val="22"/>
                <w:szCs w:val="22"/>
              </w:rPr>
              <w:t>3 204,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8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8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5,1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8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8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94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006,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94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94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Судебная система</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512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512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055,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055,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055,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055,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055,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1,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8 319,9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78,9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78,9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30,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6,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Содержание официального сайта Администрации города Кедрового в информационно-телекоммуникационной сети «Интернет»</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8,4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4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 968,6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 968,6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904,0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b/>
                <w:bCs/>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904,0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807,3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6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4,6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4,6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6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499,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собственностью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3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499,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3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08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3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муниципального имуще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3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419,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плата коммунальных услуг за свободные площади, а также налогов, сборов и иных обязательных платеж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3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39,2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3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04,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3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4,5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чие расходы по содержанию имуще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3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3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72,4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72,4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72,4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Выплаты членских взносов в Ассоциацию «Совет муниципальных образова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35,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5,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атериальное обеспечение работников аппаратов избирательных комисс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7,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плата иных платежей, в том числе по решениям суд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ОБОРОНА</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2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67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Мобилизационная и вневойсковая подготовка</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67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7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7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7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полномочий по первичному воинскому учету на территориях, где отсутствуют военные комиссариаты</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5118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7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5118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8,4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5118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5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БЕЗОПАСНОСТЬ И ПРАВООХРАНИТЕЛЬНАЯ ДЕЯТЕЛЬНОСТЬ</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43,7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1024134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1024134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102S134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102S134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33,7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33,7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20,9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20,9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Устройство и содержание противопожарных защитных полос между населенным пунктом и лесным массивом</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орудование источников противопожарного водоснабж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здание и обеспечение деятельности добровольной пожарной дружины</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0,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Профилактика правонарушений и наркоман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3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нижение количества зарегистрированных правонаруше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3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b/>
                <w:bCs/>
                <w:sz w:val="22"/>
                <w:szCs w:val="22"/>
              </w:rPr>
              <w:t>Проведение мероприятий с участием «народной дружины» по обеспечению правопорядка и безопасности граждан</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3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3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3 543,5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Сельское хозяйство и рыболовство</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19,9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91,7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стойчивое развитие сельских территорий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4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1,7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ддержка малых форм хозяйствования на селе»</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4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91,7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Единовременная материальная помощь на содержание вновь приобретаемой коровы или нетел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4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4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401402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76,7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401402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76,7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28,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28,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28,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0001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0001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16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58,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16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8,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17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8,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1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21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1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21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21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Транспорт</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899,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899,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899,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здание условий для предоставления транспортных услуг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899,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99,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орожное хозяйство (дорожные фонд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0 593,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0 526,3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0 526,3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Основное мероприятие «Капитальный ремонт и (или) ремонт автомобильных дорог общего пользования местного знач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426,0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1409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96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14093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6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Капитальный ремонт и (или) ремонт автомобильных дорог общего пользования местного знач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1S09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66,0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1S093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66,0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держание улично-дорожной сети общего поль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100,2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и текущий ремонт автомобильных дорог общего поль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450,2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450,2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троительство и ремонт тротуаров в населенных пунктах</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3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7,4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30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7,4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0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вопросы в области национальной экономики</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3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Популяризация положительного образа предпринимательской деятель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Организация и проведение ежегодного конкурса «Новогоднее оформление» и др.</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02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Поддержка субъектов малого и среднего предприниматель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рганизация и проведение муниципальных конкурсов предпринимательских проектов «Бизнес-старт»</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03S002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03S00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03S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03S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ЖИЛИЩНО-КОММУНАЛЬНОЕ ХОЗЯЙСТВО</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5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47 482,3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Жилищное хозяйство</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501</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690,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690,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23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690,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Управление муниципальным жилищным фондом»</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90,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муниципального жилищного фонд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23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690,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90,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Коммунальное хозяйство</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 402,1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 402,1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0 402,1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объектов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41,6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и ремонт объектов городской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300,6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00,6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устройство, содержание и ремонт источников водоснабжения в сельских населенных пунктах</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4,8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8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Реализация мероприятий по обеспечению доступа к воде питьевого качества населения сельских территор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F5413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1,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F5413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00</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еализация мероприятий по обеспечению доступа к воде питьевого качества населения сельских территор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502</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F5S137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85,14</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F5S137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85,1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8 760,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4S091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770,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4S091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0,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44091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4 99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44091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99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Благоустройство</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5 389,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нергетической эффективности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036,7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Обеспечение энергоэффективности уличного освещ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036,7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36,7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66,0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66,0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инициативных проектов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66,0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Устройство уличного освещения в промышленном районе г. Кедрового Томской области (промышленный район, квартал 03, 08, участок 87) (1 этап)</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203S1106</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85,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3S1106</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5,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устройство мест (площадок) накопления ТКО в п. Останино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203S1107</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05,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3S1107</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5,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Благоустройство центральной площади с. Пудино, муниципальное образование «Город Кедровый», Томская область</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203S1108</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75,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3S1108</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75,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1 566,4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Формирование современной городской среды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2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1 566,4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Благоустройство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1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326,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приобретение материалов и ремонт объектов благоустрой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21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176,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75,2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1,5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устройство и содержание мест захорон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21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 239,6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21F25555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 074,6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F2555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 074,6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21F2S555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6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F2S55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4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020,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Строительство полигона твердых коммунальных от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40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020,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Капитальные вложения в объекты государственной (муниципальной) собствен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4004SП02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020,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04SП0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20,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ХРАНА ОКРУЖАЮЩЕЙ СРЕДЫ</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94,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вопросы в области охраны окружающей сред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605</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4,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4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4,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Ликвидация мест несанкционированного складирования от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40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4,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Ликвидация мест несанкционированного складирования от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40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4,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 046,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рофессиональная подготовка, переподготовка и повышение квалификац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фессиональное развитие и подготовка муниципальных служащих</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вопросы в области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029,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029,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здание условий для реализации муниципальной программы»</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6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029,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6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029,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25,4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СОЦИАЛЬНАЯ ПОЛИТИКА</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2 810,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Социальное обеспечение насе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23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24071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24071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3S071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3S071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храна семьи и дет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004</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610,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610,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610,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014077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610,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1407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1407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99,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финансов и экономики администрац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 768,7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8 722,0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 439,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 439,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 439,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439,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439,0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20,5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18,5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Резервные фонд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1</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Фонд финансирования непредвиденных расходов администрации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Фонд для предупреждения и ликвидации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 982,9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65,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65,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65,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65,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65,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 717,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Резерв по муниципальным программам и непрограммным направлениям</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 717,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17,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1,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Транспорт</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1,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1,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1,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1,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45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1,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4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4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рофессиональная подготовка, переподготовка и повышение квалификац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фессиональное развитие и подготовка муниципальных служащих</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Контрольно-счетный орган - Ревизионная комиссия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деятельности контрольно-счетного органа Ревизионная комисс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1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75,5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21,5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3,9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образования Администрац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58 146,1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8 146,1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ошкольное 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4 376,3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4 271,6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дошко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4 271,6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9 368,8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 947,3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935,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012,0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14037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 321,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403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173,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403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8,1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37,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24038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7,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038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038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2413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133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34039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26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34039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26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1,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1,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1,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1,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бщее 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30 655,5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6 309,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обще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6 309,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6 840,9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4 523,3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07,2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 444,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1,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14042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1 59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04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59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04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4136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136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0,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одернизация структурированных кабельных сетей муниципальных общеобразовательных организ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413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14,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13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4,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пожарной безопасности в муниципальных образовательных организац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4139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139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S139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S139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учащихся общеобразовательных учреждений качественным сбалансированным питанием»</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825,2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24044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63,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24044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3,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2413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233,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4133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33,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202413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2L304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033,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L304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33,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2S044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64,5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S044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4,5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00007</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0,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4 643,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34046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9 646,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46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9 646,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3L303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68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L303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682,50</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4"/>
              <w:rPr>
                <w:b/>
                <w:b/>
                <w:bCs/>
                <w:sz w:val="22"/>
                <w:szCs w:val="22"/>
              </w:rPr>
            </w:pPr>
            <w:r>
              <w:rPr>
                <w:b/>
                <w:b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34052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98,50</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52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98,50</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4"/>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34053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15,70</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53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15,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0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9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9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9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9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2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204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204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3 586,2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065,5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065,5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065,53</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3"/>
              <w:rPr>
                <w:b/>
                <w:b/>
                <w:bCs/>
                <w:i/>
                <w:i/>
                <w:iCs/>
                <w:sz w:val="22"/>
                <w:szCs w:val="22"/>
              </w:rPr>
            </w:pPr>
            <w:r>
              <w:rPr>
                <w:b/>
                <w:bCs/>
                <w:i/>
                <w:iCs/>
                <w:sz w:val="22"/>
                <w:szCs w:val="22"/>
              </w:rPr>
              <w:t>Подпрограмма «Управление собственностью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i/>
                <w:i/>
                <w:iCs/>
                <w:sz w:val="22"/>
                <w:szCs w:val="22"/>
              </w:rPr>
            </w:pPr>
            <w:r>
              <w:rPr>
                <w:b/>
                <w:bCs/>
                <w:i/>
                <w:i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i/>
                <w:i/>
                <w:iCs/>
                <w:sz w:val="22"/>
                <w:szCs w:val="22"/>
              </w:rPr>
            </w:pPr>
            <w:r>
              <w:rPr>
                <w:b/>
                <w:bCs/>
                <w:i/>
                <w:i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i/>
                <w:i/>
                <w:iCs/>
                <w:sz w:val="22"/>
                <w:szCs w:val="22"/>
              </w:rPr>
            </w:pPr>
            <w:r>
              <w:rPr>
                <w:b/>
                <w:bCs/>
                <w:i/>
                <w:iCs/>
                <w:sz w:val="22"/>
                <w:szCs w:val="22"/>
              </w:rPr>
              <w:t>073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1 520,72</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Основное мероприятие «Содержание и ремонт муниципального имуще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3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1 520,72</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2"/>
                <w:szCs w:val="22"/>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3024062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1 489,20</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3024062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1 489,20</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2"/>
                <w:szCs w:val="22"/>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302S062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1,52</w:t>
            </w:r>
          </w:p>
        </w:tc>
      </w:tr>
      <w:tr>
        <w:trPr>
          <w:trHeight w:val="23" w:hRule="atLeast"/>
        </w:trPr>
        <w:tc>
          <w:tcPr>
            <w:tcW w:w="5562"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302S062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1,5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6,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00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6,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014074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6,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14074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6,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25,4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25,4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5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25,4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рганизация отдыха и оздоровления дет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5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25,41</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9</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5014079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46,60</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07</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709</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15014079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446,60</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отдыха в лагерях с дневным пребыванием детей, организованных на базах обще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1S079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8,81</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501S079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78,8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Другие вопросы в области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588,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588,8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обще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62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2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2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2EВ5179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2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EВ5179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23,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здание условий для реализации муниципальной программ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965,3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784,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6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92,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6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1,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8,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8,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6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2,3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рганизация и проведение конкурсов профессионального мастерства и других мероприятий для педагогов образовательных учрежде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8,4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6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8,4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6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3,9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6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9,9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9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Муниципальное казенное образовательное учреждение дополнительного образования «Детская школа искусств» г.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772,7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0</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 772,7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полнительное образование детей</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772,7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00000000</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программа «Развитие общего образования»</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20000000</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20300000</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20340530</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jc w:val="center"/>
              <w:rPr>
                <w:sz w:val="22"/>
                <w:szCs w:val="22"/>
              </w:rPr>
            </w:pPr>
            <w:r>
              <w:rPr>
                <w:sz w:val="22"/>
                <w:szCs w:val="22"/>
              </w:rPr>
              <w:t>908</w:t>
            </w:r>
          </w:p>
        </w:tc>
        <w:tc>
          <w:tcPr>
            <w:tcW w:w="701" w:type="dxa"/>
            <w:tcBorders>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0120340530</w:t>
            </w:r>
          </w:p>
        </w:tc>
        <w:tc>
          <w:tcPr>
            <w:tcW w:w="5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 710,2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 710,2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беспечение деятельности ДШ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005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 550,6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5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196,4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5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54,1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54067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59,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8</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5406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9,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ое учреждение «Кедровская ценрализованная библиотечная систем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 924,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00</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924,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924,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 909,0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24065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 549,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024065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549,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0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 359,7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Сохранение и развитие библиотечной деятель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 103,3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614,0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79,3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4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4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4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4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4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4L519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6,4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4L519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6,4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9</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ое учреждение «Культу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6 350,6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9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рганизация деятельности специализированной службы по вопросам похоронного дел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7,27</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0200005</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НАЦИОНАЛЬНАЯ БЕЗОПАСНОСТЬ И ПРАВООХРАНИТЕЛЬНАЯ ДЕЯТЕЛЬНОСТЬ</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6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204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204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1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204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32,7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РАЗОВАНИЕ</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200000000</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программа «Развитие и реализация потенциала молодежи в интересах общества»</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210000000</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Создание условий для развития эффективной молодежной политик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1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роведение и участие в мероприятиях (конкурсах, форумах, фестивалях и пр.) в сфере молодежной политик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2101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оддержка общественных молодежных организаций и объедине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КУЛЬТУРА, КИНЕМАТОГРАФ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0</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0 763,2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Культу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8 431,1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8 063,4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24065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8 516,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024065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16,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Сохранение и развитие культурно-досуговой деятель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0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 547,4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рганизация и проведение культурно – массовых и досуговых мероприят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 510,04</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590,7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300001</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19,2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рганизация деятельности клубных формирова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9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4,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34066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73,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34066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3L467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70,1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3L467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0,1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7,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7,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7,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7,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3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30,3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3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3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3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Подпрограмма «Управление собственностью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3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Содержание и ремонт муниципального имущества»</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3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Капитальный ремонт и реконструкция объектов муниципальной собственности, объектов социальной сфе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3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302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Другие вопросы в области культуры, кинематограф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332,1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329,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Осуществление организационно-управленческих функций в сфере куль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027,6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13,6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3,5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4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2406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0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24065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02,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ФИЗИЧЕСКАЯ КУЛЬТУРА И СПОРТ</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100</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753,36</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Физическая культура</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65,6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665,6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665,6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65,6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40008</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32,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40008</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3,6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P540008</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28,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P5S0008</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3,2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S0008</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28</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ассовый спорт</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010,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010,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010,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010,7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2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60,00</w:t>
            </w:r>
          </w:p>
        </w:tc>
      </w:tr>
      <w:tr>
        <w:trPr>
          <w:trHeight w:val="23" w:hRule="atLeast"/>
        </w:trPr>
        <w:tc>
          <w:tcPr>
            <w:tcW w:w="556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2</w:t>
            </w:r>
          </w:p>
        </w:tc>
        <w:tc>
          <w:tcPr>
            <w:tcW w:w="1264"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1000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40006</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8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40006</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S0006</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8,2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S0006</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порт высших достижен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49,2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49,2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49,2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3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49,2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22"/>
                <w:szCs w:val="22"/>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2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6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03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65,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03403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0,0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3403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2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034032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65,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03S03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3</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3S032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Другие вопросы в области физической культуры и спорт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827,7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808,1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808,1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808,1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Содержание, ремонт и укрепление материально-технической базы объектов физической культуры и спорта</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2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08,6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22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08,6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деятельности специалиста в сфере физической культуры и спорта</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099,5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95,39</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4,1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1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5,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200003</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5,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5</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8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СРЕДСТВА МАССОВОЙ ИНФОРМАЦ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00</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092,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Другие вопросы в области средств массовой информации</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204</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092,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204</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 092,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204</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02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092,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беспечение деятельности редакция газеты «В краю кедровом»</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4</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092,03</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04</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11,92</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70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04</w:t>
            </w:r>
          </w:p>
        </w:tc>
        <w:tc>
          <w:tcPr>
            <w:tcW w:w="126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0200004</w:t>
            </w:r>
          </w:p>
        </w:tc>
        <w:tc>
          <w:tcPr>
            <w:tcW w:w="5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80,11</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Муниципальное учреждение «Централизованная бухгалтерия»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 03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4"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 03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 03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8 03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9200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8 03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20100000</w:t>
            </w:r>
          </w:p>
        </w:tc>
        <w:tc>
          <w:tcPr>
            <w:tcW w:w="561"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 031,40</w:t>
            </w:r>
          </w:p>
        </w:tc>
      </w:tr>
      <w:tr>
        <w:trPr>
          <w:trHeight w:val="23" w:hRule="atLeast"/>
        </w:trPr>
        <w:tc>
          <w:tcPr>
            <w:tcW w:w="55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22"/>
                <w:szCs w:val="22"/>
              </w:rPr>
              <w:t>Реализация установленных полномочий (функций) МУ «ЦБ» города Кедрового</w:t>
            </w:r>
          </w:p>
        </w:tc>
        <w:tc>
          <w:tcPr>
            <w:tcW w:w="419"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2</w:t>
            </w:r>
          </w:p>
        </w:tc>
        <w:tc>
          <w:tcPr>
            <w:tcW w:w="70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4"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100002</w:t>
            </w:r>
          </w:p>
        </w:tc>
        <w:tc>
          <w:tcPr>
            <w:tcW w:w="561"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 031,40</w:t>
            </w:r>
          </w:p>
        </w:tc>
      </w:tr>
      <w:tr>
        <w:trPr>
          <w:trHeight w:val="23" w:hRule="atLeast"/>
        </w:trPr>
        <w:tc>
          <w:tcPr>
            <w:tcW w:w="5562" w:type="dxa"/>
            <w:tcBorders>
              <w:left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right w:val="single" w:sz="4" w:space="0" w:color="000000"/>
            </w:tcBorders>
            <w:vAlign w:val="center"/>
          </w:tcPr>
          <w:p>
            <w:pPr>
              <w:pStyle w:val="Normal"/>
              <w:numPr>
                <w:ilvl w:val="0"/>
                <w:numId w:val="0"/>
              </w:numPr>
              <w:jc w:val="center"/>
              <w:outlineLvl w:val="4"/>
              <w:rPr>
                <w:sz w:val="22"/>
                <w:szCs w:val="22"/>
              </w:rPr>
            </w:pPr>
            <w:r>
              <w:rPr>
                <w:sz w:val="22"/>
                <w:szCs w:val="22"/>
              </w:rPr>
              <w:t>912</w:t>
            </w:r>
          </w:p>
        </w:tc>
        <w:tc>
          <w:tcPr>
            <w:tcW w:w="701" w:type="dxa"/>
            <w:tcBorders>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264" w:type="dxa"/>
            <w:tcBorders>
              <w:right w:val="single" w:sz="4" w:space="0" w:color="000000"/>
            </w:tcBorders>
            <w:vAlign w:val="center"/>
          </w:tcPr>
          <w:p>
            <w:pPr>
              <w:pStyle w:val="Normal"/>
              <w:numPr>
                <w:ilvl w:val="0"/>
                <w:numId w:val="0"/>
              </w:numPr>
              <w:jc w:val="center"/>
              <w:outlineLvl w:val="4"/>
              <w:rPr>
                <w:sz w:val="22"/>
                <w:szCs w:val="22"/>
              </w:rPr>
            </w:pPr>
            <w:r>
              <w:rPr>
                <w:sz w:val="22"/>
                <w:szCs w:val="22"/>
              </w:rPr>
              <w:t>0920100002</w:t>
            </w:r>
          </w:p>
        </w:tc>
        <w:tc>
          <w:tcPr>
            <w:tcW w:w="561" w:type="dxa"/>
            <w:tcBorders>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172,30</w:t>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2</w:t>
            </w:r>
          </w:p>
        </w:tc>
        <w:tc>
          <w:tcPr>
            <w:tcW w:w="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13</w:t>
            </w:r>
          </w:p>
        </w:tc>
        <w:tc>
          <w:tcPr>
            <w:tcW w:w="126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20100002</w:t>
            </w:r>
          </w:p>
        </w:tc>
        <w:tc>
          <w:tcPr>
            <w:tcW w:w="5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859,10</w:t>
            </w:r>
          </w:p>
        </w:tc>
      </w:tr>
    </w:tbl>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5 и 2026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4677"/>
        <w:gridCol w:w="425"/>
        <w:gridCol w:w="563"/>
        <w:gridCol w:w="1268"/>
        <w:gridCol w:w="542"/>
        <w:gridCol w:w="1041"/>
        <w:gridCol w:w="1122"/>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именование показателей</w:t>
            </w:r>
          </w:p>
        </w:tc>
        <w:tc>
          <w:tcPr>
            <w:tcW w:w="2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С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АСХОДЫ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26 547,96</w:t>
            </w:r>
          </w:p>
        </w:tc>
        <w:tc>
          <w:tcPr>
            <w:tcW w:w="112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45 049,6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муниципального образования «Город Кедровый»</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5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4 416,90</w:t>
            </w:r>
          </w:p>
        </w:tc>
        <w:tc>
          <w:tcPr>
            <w:tcW w:w="1122"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0 425,9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8 225,79</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0 197,5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061,46</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480,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061,46</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480,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061,46</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480,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061,46</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480,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деятельности Мэра города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061,46</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480,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61,46</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80,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4 518,86</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4 559,8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4 518,86</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4 559,8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4 518,86</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4 559,8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 865,26</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8 906,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деятельности Администрации города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1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 865,26</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8 906,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639,3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193,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5,86</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3,0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 653,6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 653,6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04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7,7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7,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04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34</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3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04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6</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0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3,4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3,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3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35,9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35,9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3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3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5,0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78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 524,7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 524,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8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27</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2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78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3</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0,4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80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1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1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8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1</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8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94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006,8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006,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94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27</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2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94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3</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Судебная система</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0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9,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0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9,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9000512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0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9,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512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6,66</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6,6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6,66</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6,6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56,66</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56,6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56,66</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56,6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6,66</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6,6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6,66</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6,6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881,82</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381,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881,82</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381,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881,82</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 381,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1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881,82</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 381,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b/>
                <w:bCs/>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6101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881,82</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 381,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1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81,8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81,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атериальное обеспечение работников аппаратов избирательных комисс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2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49,86</w:t>
            </w:r>
          </w:p>
        </w:tc>
        <w:tc>
          <w:tcPr>
            <w:tcW w:w="112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99,1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ОБОРОНА</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2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39,5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812,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Мобилизационная и вневойсковая подготовка</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39,5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812,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39,5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812,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39,5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812,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39,5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12,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5118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39,5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12,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5118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3,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8,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5118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5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9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 665,72</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 728,3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Сельское хозяйство и рыболовство</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12</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1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21,92</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21,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4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21,92</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21,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4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21,92</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21,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4014020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21,92</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21,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401402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1,9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1,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8,2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8,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528,2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528,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28,2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28,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16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8,2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58,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16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8,2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8,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17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8,6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8,6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1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6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6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21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1,4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11,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21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27</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2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21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3</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1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Транспорт</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орожное хозяйство (дорожные фонды)</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915,6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978,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848,17</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910,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848,17</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910,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2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848,17</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910,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2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198,17</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260,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2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98,17</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60,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троительство и ремонт тротуаров в населенных пунктах</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202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0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2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3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7,43</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7,4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30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7,43</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7,4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0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3</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ЖИЛИЩНО-КОММУНАЛЬНОЕ ХОЗЯЙСТВО</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5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96 210,76</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12,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Коммунальное хозяйство</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96 210,76</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12,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6 210,76</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12,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6 210,76</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12,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12,25</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12,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F5413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1,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1,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F5413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00</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502</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F5S1370</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1,2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1,25</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F5S1370</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1,2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104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6 098,52</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4S091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2 598,52</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4S091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598,5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1044091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3 5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44091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35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Устройство уличного освещения в промышленном районе г. Кедрового Томской области (промышленный район, квартал 03, 08, участок 87) (1 этап)</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203S1106</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 695,5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6 943,4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устройство мест (площадок) накопления ТКО в п. Останино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203S1107</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37,3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635,0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Благоустройство центральной площади с. Пудино, муниципальное образование «Город Кедровый», Томская область</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5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203S1108</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929,2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2 126,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ХРАНА ОКРУЖАЮЩЕЙ СРЕДЫ</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7,74</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7,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вопросы в области охраны окружающей среды</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7,74</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7,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4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7,74</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7,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40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7,74</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7,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Ликвидация мест несанкционированного складирования отход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4002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7,74</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7,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02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74</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РАЗОВАНИЕ</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26,99</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26,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ругие вопросы в области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26,99</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26,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26,99</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26,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6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26,99</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26,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6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26,99</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26,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6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6,9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6,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СОЦИАЛЬНАЯ ПОЛИТИКА</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810,4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810,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Социальное обеспечение насе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23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24071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24071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303S071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03S071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храна семьи и детства</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610,4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610,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610,4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610,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100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610,4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610,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014077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610,4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610,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1407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1407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99,4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99,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177,77</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877,5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 146,07</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 845,8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534,4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522,9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534,4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522,9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534,4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2 522,9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2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534,4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522,9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201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534,4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522,9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1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34,4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22,9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Резервные фонды</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611,67</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322,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 611,67</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322,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рмирование условно утвержденных расход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11,67</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322,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1,67</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22,9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1,7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1,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Транспорт</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1,7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1,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1,7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1,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1,7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1,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91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1,7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31,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91034045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1,7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31,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45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34045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9101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1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0 874,91</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 737,6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РАЗОВАНИЕ</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80 874,91</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80 737,6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Дошкольное образование</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4 066,97</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4 004,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4 066,97</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14 004,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дошкольного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4 066,97</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4 004,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3 429,17</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3 366,9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184,97</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122,7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19,63</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57,4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5,34</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5,3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14037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 244,2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9 244,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403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44,2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44,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14037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1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7,8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7,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24038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87,8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87,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038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8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038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1024133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50,0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5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24133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бщее образование</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4 429,72</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4 221,6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4 373,52</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4 165,4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Подпрограмма «Развитие общего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4 373,52</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4 165,4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4 933,63</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4 933,6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 350,83</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4 933,6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785,4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785,4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65,3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65,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14042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6 112,2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6 112,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042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112,2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112,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042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4136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70,6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70,6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14136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0,6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0,6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1S139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0,00</w:t>
            </w:r>
          </w:p>
        </w:tc>
        <w:tc>
          <w:tcPr>
            <w:tcW w:w="112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8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 444,99</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 237,9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24044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63,3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63,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24044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3,3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3,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24133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229,9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2 237,9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4133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9,9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7,9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2024133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0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2L304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888,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73,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L304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88,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73,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2S044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79</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7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2S044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7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7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2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994,9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993,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1203L303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680,7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4 679,6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L303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680,7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679,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numPr>
                <w:ilvl w:val="0"/>
                <w:numId w:val="0"/>
              </w:numPr>
              <w:outlineLvl w:val="4"/>
              <w:rPr>
                <w:b/>
                <w:b/>
                <w:bCs/>
                <w:sz w:val="22"/>
                <w:szCs w:val="22"/>
              </w:rPr>
            </w:pPr>
            <w:r>
              <w:rPr>
                <w:b/>
                <w:b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34052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98,5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98,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52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98,5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98,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numPr>
                <w:ilvl w:val="0"/>
                <w:numId w:val="0"/>
              </w:numPr>
              <w:outlineLvl w:val="4"/>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12034053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15,7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15,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034053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15,7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15,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4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204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4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204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7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44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0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6,2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56,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00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6,2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6,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00014074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6,2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6,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14074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6,2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6,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олодежная политика</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525,4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Организация отдыха детей в каникулярное время»</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5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525,41</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525,4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рганизация отдыха и оздоровления дете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7</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5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5,41</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525,41</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9</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50140790</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46,60</w:t>
            </w:r>
          </w:p>
        </w:tc>
        <w:tc>
          <w:tcPr>
            <w:tcW w:w="112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46,60</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07</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709</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150140790</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446,60</w:t>
            </w:r>
          </w:p>
        </w:tc>
        <w:tc>
          <w:tcPr>
            <w:tcW w:w="1122" w:type="dxa"/>
            <w:tcBorders>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446,60</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 </w:t>
            </w:r>
          </w:p>
        </w:tc>
        <w:tc>
          <w:tcPr>
            <w:tcW w:w="1122" w:type="dxa"/>
            <w:tcBorders>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 </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1S0790</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8,81</w:t>
            </w:r>
          </w:p>
        </w:tc>
        <w:tc>
          <w:tcPr>
            <w:tcW w:w="112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8,81</w:t>
            </w:r>
          </w:p>
        </w:tc>
      </w:tr>
      <w:tr>
        <w:trPr>
          <w:trHeight w:val="23" w:hRule="atLeast"/>
        </w:trPr>
        <w:tc>
          <w:tcPr>
            <w:tcW w:w="467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8"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501S0790</w:t>
            </w:r>
          </w:p>
        </w:tc>
        <w:tc>
          <w:tcPr>
            <w:tcW w:w="542"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78,81</w:t>
            </w:r>
          </w:p>
        </w:tc>
        <w:tc>
          <w:tcPr>
            <w:tcW w:w="1122" w:type="dxa"/>
            <w:tcBorders>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78,8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Другие вопросы в области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852,8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1 985,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852,8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985,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общего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23,5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2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23,5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2EВ5179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623,5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75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2EВ5179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23,5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5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6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229,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6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95,3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95,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7</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6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4,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4,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sz w:val="22"/>
                <w:szCs w:val="22"/>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450,32</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439,5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РАЗОВАНИЕ</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00</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 450,3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2 439,5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полнительное образование детей</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450,32</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439,5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00000000</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программа «Развитие общего образования»</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20000000</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20300000</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20340530</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3" w:type="dxa"/>
            <w:tcBorders>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0120340530</w:t>
            </w:r>
          </w:p>
        </w:tc>
        <w:tc>
          <w:tcPr>
            <w:tcW w:w="5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387,82</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2 377,0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5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387,82</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 377,0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беспечение деятельности ДШИ</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005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387,82</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2 377,0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5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54,12</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43,3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8</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5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33,7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33,7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703,44</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 695,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00</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703,44</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695,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703,44</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695,7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 687,54</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 679,8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004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687,54</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1 679,8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Сохранение и развитие библиотечной деятельно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4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87,54</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679,8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4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406,54</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398,8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4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8,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68,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4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6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4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9,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6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4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9,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1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4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9,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102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4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9,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200003</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7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7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5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7105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5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9</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5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5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Муниципальное учреждение «Культу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 968,9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8 935,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3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3,38</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3,38</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91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3,38</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1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3,38</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10200005</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3,38</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0200005</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3,38</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3,3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6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6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6204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6204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1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204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КУЛЬТУРА, КИНЕМАТОГРАФИЯ</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800</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 723,34</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5 689,84</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Культу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301,6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268,1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4 301,65</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4 268,1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22"/>
                <w:szCs w:val="22"/>
              </w:rPr>
            </w:pPr>
            <w:r>
              <w:rPr>
                <w:b/>
                <w:bCs/>
                <w:sz w:val="22"/>
                <w:szCs w:val="22"/>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30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4 301,65</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4 268,1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3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128,3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 094,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3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403,37</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403,37</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00300001</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24,98</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91,4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0300340660</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73,3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173,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0034066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3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3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Другие вопросы в области культуры, кинематографи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3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1 421,6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30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421,69</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 421,6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82,69</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82,69</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0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9,00</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9,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ФИЗИЧЕСКАЯ КУЛЬТУРА И СПОРТ</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260,9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2 260,9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Физическая культура</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65,6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65,6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2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65,68</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65,6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65,68</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65,6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65,68</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65,6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40008</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2,4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32,4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40008</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7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7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P540008</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31,62</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31,62</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P5S0008</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2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3,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S0008</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2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Массовый спорт</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0,75</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50,7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50,7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50,7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75</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50,7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0,75</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50,7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40006</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40006</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P5S0006</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68,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P5S0006</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8,2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Спорт высших достижений</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4,21</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84,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4,21</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4,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84,21</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84,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3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84,21</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84,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034032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0,0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8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34032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20</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2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220340320</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65,8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65,8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203S032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21</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4,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3</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3S032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1</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1</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Другие вопросы в области физической культуры и спорта</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2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60,26</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760,2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2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60,26</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760,2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22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60,26</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760,2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22"/>
                <w:szCs w:val="22"/>
              </w:rPr>
            </w:pPr>
            <w:r>
              <w:rPr>
                <w:b/>
                <w:bCs/>
                <w:sz w:val="22"/>
                <w:szCs w:val="22"/>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02202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b/>
                <w:b/>
                <w:bCs/>
                <w:sz w:val="22"/>
                <w:szCs w:val="22"/>
              </w:rPr>
            </w:pPr>
            <w:r>
              <w:rPr>
                <w:b/>
                <w:bCs/>
                <w:sz w:val="22"/>
                <w:szCs w:val="22"/>
              </w:rPr>
              <w:t>760,2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5</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2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60,26</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60,26</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22"/>
                <w:szCs w:val="22"/>
              </w:rPr>
            </w:pPr>
            <w:r>
              <w:rPr>
                <w:b/>
                <w:bCs/>
                <w:sz w:val="22"/>
                <w:szCs w:val="22"/>
              </w:rPr>
              <w:t>СРЕДСТВА МАССОВОЙ ИНФОРМАЦИ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1200</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1,28</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b/>
                <w:b/>
                <w:bCs/>
                <w:sz w:val="22"/>
                <w:szCs w:val="22"/>
              </w:rPr>
            </w:pPr>
            <w:r>
              <w:rPr>
                <w:b/>
                <w:bCs/>
                <w:sz w:val="22"/>
                <w:szCs w:val="22"/>
              </w:rPr>
              <w:t>631,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Другие вопросы в области средств массовой информации</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31,28</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631,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31,28</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31,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4002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31,28</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31,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беспечение деятельности редакция газеты «В краю кедровом»</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4002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31,28</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631,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02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11,28</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11,28</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0</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04</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0200004</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0,00</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0,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sz w:val="22"/>
                <w:szCs w:val="22"/>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25"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0100</w:t>
            </w:r>
          </w:p>
        </w:tc>
        <w:tc>
          <w:tcPr>
            <w:tcW w:w="1268"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6"/>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6"/>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22"/>
                <w:szCs w:val="22"/>
              </w:rPr>
            </w:pPr>
            <w:r>
              <w:rPr>
                <w:b/>
                <w:bCs/>
                <w:sz w:val="22"/>
                <w:szCs w:val="22"/>
              </w:rPr>
              <w:t>Подпрограмма «Управление муниципальными финанс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09200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22"/>
                <w:szCs w:val="22"/>
              </w:rPr>
            </w:pPr>
            <w:r>
              <w:rPr>
                <w:b/>
                <w:bCs/>
                <w:sz w:val="22"/>
                <w:szCs w:val="22"/>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0920100000</w:t>
            </w:r>
          </w:p>
        </w:tc>
        <w:tc>
          <w:tcPr>
            <w:tcW w:w="542" w:type="dxa"/>
            <w:tcBorders>
              <w:bottom w:val="single" w:sz="4" w:space="0" w:color="000000"/>
              <w:right w:val="single" w:sz="4" w:space="0" w:color="000000"/>
            </w:tcBorders>
            <w:vAlign w:val="center"/>
          </w:tcPr>
          <w:p>
            <w:pPr>
              <w:pStyle w:val="Normal"/>
              <w:numPr>
                <w:ilvl w:val="0"/>
                <w:numId w:val="0"/>
              </w:numPr>
              <w:jc w:val="center"/>
              <w:outlineLvl w:val="2"/>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2"/>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22"/>
                <w:szCs w:val="22"/>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092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3"/>
              <w:rPr>
                <w:b/>
                <w:b/>
                <w:bCs/>
                <w:sz w:val="22"/>
                <w:szCs w:val="22"/>
              </w:rPr>
            </w:pPr>
            <w:r>
              <w:rPr>
                <w:b/>
                <w:bCs/>
                <w:sz w:val="22"/>
                <w:szCs w:val="22"/>
              </w:rPr>
              <w:t> </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 9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3"/>
              <w:rPr>
                <w:b/>
                <w:b/>
                <w:bCs/>
                <w:sz w:val="22"/>
                <w:szCs w:val="22"/>
              </w:rPr>
            </w:pPr>
            <w:r>
              <w:rPr>
                <w:b/>
                <w:bCs/>
                <w:sz w:val="22"/>
                <w:szCs w:val="22"/>
              </w:rPr>
              <w:t>3 9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2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55,72</w:t>
            </w:r>
          </w:p>
        </w:tc>
        <w:tc>
          <w:tcPr>
            <w:tcW w:w="1122"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37,8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12</w:t>
            </w:r>
          </w:p>
        </w:tc>
        <w:tc>
          <w:tcPr>
            <w:tcW w:w="563"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13</w:t>
            </w:r>
          </w:p>
        </w:tc>
        <w:tc>
          <w:tcPr>
            <w:tcW w:w="1268"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20100002</w:t>
            </w:r>
          </w:p>
        </w:tc>
        <w:tc>
          <w:tcPr>
            <w:tcW w:w="542"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041"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200,00</w:t>
            </w:r>
          </w:p>
        </w:tc>
        <w:tc>
          <w:tcPr>
            <w:tcW w:w="1122" w:type="dxa"/>
            <w:tcBorders>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200,00</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rPr>
      </w:pPr>
      <w:r>
        <w:rPr>
          <w:sz w:val="24"/>
          <w:szCs w:val="24"/>
        </w:rPr>
        <w:t>к решению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од субсидиями в настоящем приложении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widowControl w:val="false"/>
        <w:autoSpaceDE w:val="false"/>
        <w:ind w:firstLine="540"/>
        <w:jc w:val="both"/>
        <w:rPr/>
      </w:pPr>
      <w:r>
        <w:rPr>
          <w:sz w:val="24"/>
          <w:szCs w:val="24"/>
        </w:rPr>
        <w:t>2. Субсидии представляются:</w:t>
      </w:r>
    </w:p>
    <w:p>
      <w:pPr>
        <w:pStyle w:val="Normal"/>
        <w:widowControl w:val="false"/>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widowControl w:val="false"/>
        <w:autoSpaceDE w:val="false"/>
        <w:ind w:firstLine="540"/>
        <w:jc w:val="both"/>
        <w:rPr>
          <w:sz w:val="24"/>
          <w:szCs w:val="24"/>
        </w:rPr>
      </w:pPr>
      <w:r>
        <w:rPr>
          <w:sz w:val="24"/>
          <w:szCs w:val="24"/>
        </w:rPr>
        <w:t>-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p>
      <w:pPr>
        <w:pStyle w:val="Normal"/>
        <w:widowControl w:val="false"/>
        <w:autoSpaceDE w:val="false"/>
        <w:ind w:firstLine="540"/>
        <w:jc w:val="both"/>
        <w:rPr>
          <w:sz w:val="24"/>
          <w:szCs w:val="24"/>
        </w:rPr>
      </w:pPr>
      <w:r>
        <w:rPr>
          <w:sz w:val="24"/>
          <w:szCs w:val="24"/>
        </w:rPr>
        <w:t>- на финансовое обеспечение затрат, возникающих при реализации предпринимательского проекта.</w:t>
      </w:r>
    </w:p>
    <w:p>
      <w:pPr>
        <w:pStyle w:val="Normal"/>
        <w:shd w:fill="FFFFFF" w:val="clear"/>
        <w:autoSpaceDE w:val="false"/>
        <w:ind w:firstLine="540"/>
        <w:jc w:val="both"/>
        <w:rPr/>
      </w:pPr>
      <w:r>
        <w:rPr>
          <w:sz w:val="24"/>
          <w:szCs w:val="24"/>
        </w:rPr>
        <w:t xml:space="preserve">3.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shd w:fill="FFFFFF" w:val="clear"/>
        <w:autoSpaceDE w:val="false"/>
        <w:ind w:firstLine="540"/>
        <w:jc w:val="both"/>
        <w:rPr>
          <w:sz w:val="24"/>
          <w:szCs w:val="24"/>
        </w:rPr>
      </w:pPr>
      <w:r>
        <w:rPr>
          <w:sz w:val="24"/>
          <w:szCs w:val="24"/>
        </w:rPr>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4 год и на плановый период 2025 и 2026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27"/>
        <w:gridCol w:w="788"/>
        <w:gridCol w:w="1348"/>
        <w:gridCol w:w="534"/>
        <w:gridCol w:w="1174"/>
        <w:gridCol w:w="1175"/>
        <w:gridCol w:w="1192"/>
      </w:tblGrid>
      <w:tr>
        <w:trPr>
          <w:trHeight w:val="23"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6 год</w:t>
            </w:r>
          </w:p>
        </w:tc>
      </w:tr>
      <w:tr>
        <w:trPr>
          <w:trHeight w:val="23"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en-US"/>
              </w:rPr>
              <w:t>2 0</w:t>
            </w:r>
            <w:r>
              <w:rPr>
                <w:b/>
                <w:sz w:val="22"/>
                <w:szCs w:val="22"/>
              </w:rPr>
              <w:t>20</w:t>
            </w:r>
            <w:r>
              <w:rPr>
                <w:b/>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i/>
                <w:sz w:val="22"/>
                <w:szCs w:val="22"/>
              </w:rPr>
              <w:t>1.1. Объекты капитального строительства муниципальной собственности</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2 0</w:t>
            </w:r>
            <w:r>
              <w:rPr>
                <w:b/>
                <w:sz w:val="22"/>
                <w:szCs w:val="22"/>
              </w:rPr>
              <w:t>20</w:t>
            </w:r>
            <w:r>
              <w:rPr>
                <w:b/>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 0</w:t>
            </w:r>
            <w:r>
              <w:rPr>
                <w:sz w:val="22"/>
                <w:szCs w:val="22"/>
              </w:rPr>
              <w:t>20</w:t>
            </w:r>
            <w:r>
              <w:rPr>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 0</w:t>
            </w:r>
            <w:r>
              <w:rPr>
                <w:sz w:val="22"/>
                <w:szCs w:val="22"/>
              </w:rPr>
              <w:t>20</w:t>
            </w:r>
            <w:r>
              <w:rPr>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 0</w:t>
            </w:r>
            <w:r>
              <w:rPr>
                <w:sz w:val="22"/>
                <w:szCs w:val="22"/>
              </w:rPr>
              <w:t>20</w:t>
            </w:r>
            <w:r>
              <w:rPr>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Строительство полигона твердых коммунальных отход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 0</w:t>
            </w:r>
            <w:r>
              <w:rPr>
                <w:sz w:val="22"/>
                <w:szCs w:val="22"/>
              </w:rPr>
              <w:t>20</w:t>
            </w:r>
            <w:r>
              <w:rPr>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 0</w:t>
            </w:r>
            <w:r>
              <w:rPr>
                <w:sz w:val="22"/>
                <w:szCs w:val="22"/>
              </w:rPr>
              <w:t>20</w:t>
            </w:r>
            <w:r>
              <w:rPr>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 0</w:t>
            </w:r>
            <w:r>
              <w:rPr>
                <w:sz w:val="22"/>
                <w:szCs w:val="22"/>
              </w:rPr>
              <w:t>20</w:t>
            </w:r>
            <w:r>
              <w:rPr>
                <w:sz w:val="22"/>
                <w:szCs w:val="22"/>
                <w:lang w:val="en-US"/>
              </w:rPr>
              <w:t>,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bl>
    <w:p>
      <w:pPr>
        <w:pStyle w:val="Normal"/>
        <w:widowControl w:val="false"/>
        <w:ind w:left="6096" w:hanging="0"/>
        <w:jc w:val="both"/>
        <w:textAlignment w:val="baseline"/>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1">
    <w:name w:val="WW8Num5z1"/>
    <w:qFormat/>
    <w:rPr/>
  </w:style>
  <w:style w:type="character" w:styleId="WW8Num6z0">
    <w:name w:val="WW8Num6z0"/>
    <w:qFormat/>
    <w:rPr>
      <w:sz w:val="24"/>
      <w:szCs w:val="24"/>
    </w:rPr>
  </w:style>
  <w:style w:type="character" w:styleId="WW8Num7z0">
    <w:name w:val="WW8Num7z0"/>
    <w:qFormat/>
    <w:rPr>
      <w:i w:val="false"/>
      <w:sz w:val="24"/>
      <w:szCs w:val="24"/>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27:00Z</dcterms:created>
  <dc:creator>***</dc:creator>
  <dc:description/>
  <cp:keywords/>
  <dc:language>en-US</dc:language>
  <cp:lastModifiedBy>Пользователь</cp:lastModifiedBy>
  <cp:lastPrinted>2021-09-28T15:39:00Z</cp:lastPrinted>
  <dcterms:modified xsi:type="dcterms:W3CDTF">2024-03-06T04:26:00Z</dcterms:modified>
  <cp:revision>11</cp:revision>
  <dc:subject/>
  <dc:title> </dc:title>
</cp:coreProperties>
</file>