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588"/>
        <w:gridCol w:w="3256"/>
      </w:tblGrid>
      <w:tr>
        <w:trPr/>
        <w:tc>
          <w:tcPr>
            <w:tcW w:w="37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3 г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О результатах проведения Контрольно-счетным органом - Ревизионной комиссии муниципального образования «Город Кедровый» контрольных и экспертно-аналитических мероприятий в третьем квартале 2023 года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- Ревизионной комиссии муниципального образования «Город Кедровый» Передирову Н.Б. о результатах проведения контрольных и экспертно-аналитических мероприятий в третьем квартале 2023 года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Принять к сведению информацию о результатах проведения Контрольно-счетным органом - Ревизионной комиссии муниципального образования «Город Кедровый» контрольных и экспертно-аналитических мероприятий в третьем квартале 2023 года</w:t>
      </w:r>
      <w:r>
        <w:rPr>
          <w:szCs w:val="20"/>
        </w:rPr>
        <w:t>.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17:00Z</dcterms:created>
  <dc:creator>***</dc:creator>
  <dc:description/>
  <cp:keywords/>
  <dc:language>en-US</dc:language>
  <cp:lastModifiedBy>mla</cp:lastModifiedBy>
  <cp:lastPrinted>2023-12-19T14:17:00Z</cp:lastPrinted>
  <dcterms:modified xsi:type="dcterms:W3CDTF">2023-12-19T07:17:00Z</dcterms:modified>
  <cp:revision>2</cp:revision>
  <dc:subject/>
  <dc:title/>
</cp:coreProperties>
</file>