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hd w:fill="FFFFFF" w:val="clear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070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hd w:fill="FFFFFF" w:val="clear"/>
        <w:jc w:val="center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548"/>
        <w:gridCol w:w="3727"/>
      </w:tblGrid>
      <w:tr>
        <w:trPr/>
        <w:tc>
          <w:tcPr>
            <w:tcW w:w="3363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23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Том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6.12.2022 № 53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3 год и на плановый период 2024 и 2025 годов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/>
        <w:t>В соответствии со статьей 1 Федерального закона от 15.02.2016 № 23-ФЗ «О внесении изменений в Бюджетный кодекс Российской Федерации», со статьей 30 Положения о бюджетном процессе в муниципальном образовании «Город Кедровый», рассмотрев представленный Администрацией города Кедрового проект изменений в решение Думы города Кедрового от 26.12.2022 № 53 «О бюджете города Кедрового на 2023 год и на плановый период 2024 и 2025 годов»</w:t>
      </w:r>
    </w:p>
    <w:p>
      <w:pPr>
        <w:pStyle w:val="ConsPlus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6.12.2022 № 53 «О бюджете города Кедрового на 2023 год и на плановый период 2024 и 2025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  <w:lang w:eastAsia="en-US"/>
        </w:rPr>
        <w:t>1.1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3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260 900,74 тыс. рублей, в том числе налоговые и неналоговые доходы в сумме 32 585,70 тыс. рублей, безвозмездные поступления в сумме 228 315,04 тыс. рубле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) общий объем расходов бюджета города Кедрового в сумме 277 254,1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</w:rPr>
        <w:t>3) дефицит бюджета города Кедрового в сумме 16 353,41 тыс. рублей.</w:t>
      </w:r>
      <w:r>
        <w:rPr>
          <w:sz w:val="24"/>
          <w:szCs w:val="24"/>
          <w:lang w:eastAsia="en-US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. Пункт 1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«17.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учаях, предусмотренных </w:t>
      </w:r>
      <w:r>
        <w:rPr>
          <w:b/>
          <w:sz w:val="24"/>
          <w:szCs w:val="24"/>
        </w:rPr>
        <w:t>приложением 8</w:t>
      </w:r>
      <w:r>
        <w:rPr>
          <w:sz w:val="24"/>
          <w:szCs w:val="24"/>
        </w:rPr>
        <w:t xml:space="preserve"> к настоящему Решению, предоставляются из местного бюджета в соответствии с муниципальными правовыми актами Администрации города Кедрового,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 в пределах бюджетных ассигнований и лимитов бюджетных обязательств.»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В </w:t>
      </w:r>
      <w:r>
        <w:rPr>
          <w:sz w:val="24"/>
          <w:szCs w:val="24"/>
          <w:lang w:eastAsia="en-US"/>
        </w:rPr>
        <w:t>пункте</w:t>
      </w:r>
      <w:r>
        <w:rPr>
          <w:sz w:val="24"/>
          <w:szCs w:val="24"/>
        </w:rPr>
        <w:t xml:space="preserve"> 19 слова «в сумме 2 503,33 тыс. рублей» заменить словами «в сумме 2 508,53 тыс. руб.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1.4. Приложения № 1, 2, 4, 5, 6, 7, 8, 9, </w:t>
      </w:r>
      <w:r>
        <w:rPr>
          <w:sz w:val="24"/>
          <w:szCs w:val="24"/>
        </w:rPr>
        <w:t>изложить в новой реда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кedradm.r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888"/>
        <w:gridCol w:w="4576"/>
      </w:tblGrid>
      <w:tr>
        <w:trPr>
          <w:trHeight w:val="927" w:hRule="atLeast"/>
        </w:trPr>
        <w:tc>
          <w:tcPr>
            <w:tcW w:w="4390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88" w:type="dxa"/>
            <w:tcBorders/>
          </w:tcPr>
          <w:p>
            <w:pPr>
              <w:pStyle w:val="Normal"/>
              <w:shd w:fill="FFFFFF" w:val="clear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 Соловьева</w:t>
            </w:r>
          </w:p>
        </w:tc>
      </w:tr>
    </w:tbl>
    <w:p>
      <w:pPr>
        <w:pStyle w:val="Normal"/>
        <w:widowControl w:val="false"/>
        <w:shd w:fill="FFFFFF" w:val="clear"/>
        <w:ind w:left="4962" w:hanging="0"/>
        <w:jc w:val="both"/>
        <w:textAlignment w:val="baseline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496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4962" w:hanging="0"/>
        <w:jc w:val="both"/>
        <w:textAlignment w:val="baseline"/>
        <w:rPr/>
      </w:pPr>
      <w:r>
        <w:rPr>
          <w:sz w:val="24"/>
          <w:szCs w:val="24"/>
        </w:rPr>
        <w:t xml:space="preserve">решением Думы города Кедрового «О бюджете города Кедрового </w:t>
      </w:r>
      <w:r>
        <w:rPr>
          <w:sz w:val="24"/>
        </w:rPr>
        <w:t xml:space="preserve">на 2023 год и на плановый период 2024 и 2025 годов» </w:t>
        <w:br/>
        <w:t>от 26.12.2022 № 53</w:t>
      </w:r>
    </w:p>
    <w:p>
      <w:pPr>
        <w:pStyle w:val="Normal"/>
        <w:shd w:fill="FFFFFF" w:val="clear"/>
        <w:ind w:left="538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3 год и на плановый период 2024 и 2025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7"/>
        <w:gridCol w:w="4649"/>
        <w:gridCol w:w="1271"/>
        <w:gridCol w:w="1268"/>
        <w:gridCol w:w="1153"/>
      </w:tblGrid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3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4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5 год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 602,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058,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631,22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617,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452,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957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10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957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2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06,6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 682,9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65,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 259,92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174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(или) ремонт</w:t>
              <w:br/>
              <w:t>автомобильных дорог общего пользования местного знач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961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6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8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 581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,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4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1,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184,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20,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61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 188,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237,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27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</w:t>
              <w:br/>
              <w:t>питания обучающихся, получающих начальное общее образование в</w:t>
              <w:br/>
              <w:t>муниципальных образовательных организация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0,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5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7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962,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5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3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2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0077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608,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538,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327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350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76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24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24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9,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98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98,8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9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9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9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6,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8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8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рганизация бесплатного горячего питания обучающихся, получающих начальное общее</w:t>
              <w:br/>
              <w:t>образование в муниципальных образовательных организац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составлению (изменению) списков кандидатов в присяжные заседателифедеральных судов общей юрисдикции в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</w:t>
              <w:br/>
              <w:t>воинского учета органами местного самоуправления поселений, муниципальных и</w:t>
              <w:br/>
              <w:t>городских округ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8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64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12,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63,6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ежемесячную стипендию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оведение областного ежегодного конкурса на лучшее муниципальное образ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муниципальных управленческих коман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9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51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1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8,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Томской области (РАТО от 04.04.2023 № 96-р-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на выплату</w:t>
              <w:br/>
              <w:t>ежемесячного денежного вознаграждения за классное руководство педагогическим</w:t>
              <w:br/>
              <w:t>работникам муниципальных общеобразовательны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4,00</w:t>
            </w:r>
          </w:p>
        </w:tc>
      </w:tr>
    </w:tbl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24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widowControl w:val="false"/>
        <w:shd w:fill="FFFFFF" w:val="clear"/>
        <w:ind w:left="524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245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245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о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6 353,4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353,4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shd w:fill="FFFFFF" w:val="clear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/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3 год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6"/>
        <w:gridCol w:w="1398"/>
        <w:gridCol w:w="563"/>
        <w:gridCol w:w="1087"/>
      </w:tblGrid>
      <w:tr>
        <w:trPr>
          <w:trHeight w:val="23" w:hRule="atLeast"/>
        </w:trPr>
        <w:tc>
          <w:tcPr>
            <w:tcW w:w="6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статьи расход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 254,1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511,7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1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 733,4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общедоступного и бесплатного дошкольного образования, осуществления присмотра и ухода за детьм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9,1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5,2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4,1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1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9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8,0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отдельных государственных полномочи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стижение целевых показателей по плану мероприятий ("дорожная карта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1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1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 943,8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97,7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4,7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7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6,0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76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91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2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9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9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9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34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по плану мероприятий ("дорожная карта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8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8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Модернизация школьных систем образования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ализация мероприятитий, направленных на достижение целей регионального проекта "Образование 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"Цифровая образовательная среда"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Организация отдыха детей в каникулярное время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83,6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6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Создание условий для реализации муниципальной программы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 650,8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2"/>
                <w:szCs w:val="22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41,8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Развитие и реализация потенциала молодежи в интересах обществ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9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молодежных организаций и объедин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72,8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9,7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"Город Кедров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4,5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2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2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ое мероприятие "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052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спортивной инфраструктуры спортивно-технологическим оборудованием в рамках регионального проекта "Спорт - норма жизн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522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522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спортивной инфраструктуры спортивно-технологическим оборудованием в рамках регионального проекта "Спорт - норма жизн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22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22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639,0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организационно-управленческих функций в сфере культур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1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6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1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1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3,3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2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2,1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3,0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L4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L4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деятельности библиотеки для качественного предоставления населению библиотечных услуг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2,6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,4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L519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L519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4,1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1,1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0,9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53,0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0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 краю кедровом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2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4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4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21,2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917,7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6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6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1,9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1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S13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02S13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413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413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7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7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4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нтитеррористической защиты объек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8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40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40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76,1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306,4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7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4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1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1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ые мероприятия по подготовке к отопительному сезону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989,3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0,5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1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1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3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3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7,0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8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8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и ремонт тротуаров в населенных пункта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9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9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6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6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500,3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3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4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1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1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1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528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 812,9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"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35,7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465,3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3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440,3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51,5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3,7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4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5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554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554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,0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6,1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3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6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3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715,4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2,7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5,0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0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7,6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5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9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6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1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1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Детство под защитой на территории муниципального образования «Город Кедров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721,4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,4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5,7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Доступная среда на территории муниципального образования "Город Кедров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Жилье и городская среда муниципального образования «Город Кедров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55,9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278,5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 муниципального образования "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5,8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5,8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6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уровня благоустройства общественных территорий муниципального образования "Город Кедров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2,7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"Формирование комфортной городской сре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1,8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1,8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общественных территорий муниципального образования "Город Кедровый" в рамках реализации регионального проекта "Формирование комфортной городской сре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держание и развитие жилищного фонда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577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сленение жилья, признанного аврийным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рганизации движения транспортных средств и пешеходов, повышение безопасности дорожного движения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ращение с отходами, в том числе с твердыми коммунальными отходами, на территории муниципального образования "Город Кедров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415,7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устройство и содержание полигона ТКО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5,1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Ликвидация мест несанкционированного складирования отходов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ство полигона твердых коммунальных отходов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4П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2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4П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2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SП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SП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432,7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,5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,5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2,6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4 и 2025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6"/>
        <w:gridCol w:w="1330"/>
        <w:gridCol w:w="1022"/>
        <w:gridCol w:w="1187"/>
        <w:gridCol w:w="1113"/>
      </w:tblGrid>
      <w:tr>
        <w:trPr>
          <w:trHeight w:val="23" w:hRule="atLeast"/>
        </w:trPr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 652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 604,4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 924,7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0 892,7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 35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 750,65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31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32,45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98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98,8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98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98,8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933,65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3,65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2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2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 120,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5 487,52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63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85,23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24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24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9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1,23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5,96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7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6,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,59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7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5,2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7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5,2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2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3,5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4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4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F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5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F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5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5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49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49,3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6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905,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105,23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5,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5,23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5,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5,23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68,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68,1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768,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768,1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3,8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53,89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4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19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19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 793,3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35,13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1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36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36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67,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9,55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77,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9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5,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9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1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16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1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16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0,1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1,66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0,1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1,66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0,1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1,66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6,5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86,56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3,5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3,56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3,5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3,56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63,6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48,68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6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68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6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68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6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68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 309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55,25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1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119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855,25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4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5,25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4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5,25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4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5,25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2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62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2,8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2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2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25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3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2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2,8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,5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3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,5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3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5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59,7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650,29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1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 988,4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 406,38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7,4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17,48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5,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3,21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5,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3,21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6,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5,45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56,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5,45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52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52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66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9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7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1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9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9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8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8,5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55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5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64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6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8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2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 171,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 243,91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71,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43,91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7,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9,91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9,91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4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4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4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4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1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1,3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3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3,4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9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6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6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98,3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4,82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 698,3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8,3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8,3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48,3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3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527,6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147,74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но утвержденных расход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6,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6,54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6,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6,54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</w:tbl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ind w:left="5245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24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245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245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widowControl w:val="false"/>
        <w:shd w:fill="FFFFFF" w:val="clear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3 год</w:t>
      </w:r>
    </w:p>
    <w:p>
      <w:pPr>
        <w:pStyle w:val="Normal"/>
        <w:widowControl w:val="false"/>
        <w:shd w:fill="FFFFFF" w:val="clear"/>
        <w:ind w:firstLine="5954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7"/>
        <w:gridCol w:w="419"/>
        <w:gridCol w:w="561"/>
        <w:gridCol w:w="1261"/>
        <w:gridCol w:w="423"/>
        <w:gridCol w:w="1083"/>
      </w:tblGrid>
      <w:tr>
        <w:trPr>
          <w:trHeight w:val="23" w:hRule="atLeast"/>
        </w:trPr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 254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002,1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623,9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5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5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5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5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bookmarkStart w:id="0" w:name="RANGE!A21"/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bookmarkStart w:id="1" w:name="RANGE!B21"/>
            <w:r>
              <w:rPr>
                <w:b/>
                <w:bCs/>
                <w:sz w:val="22"/>
                <w:szCs w:val="22"/>
              </w:rPr>
              <w:t>901</w:t>
            </w:r>
            <w:bookmarkEnd w:id="1"/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5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88,9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4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4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4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4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42,0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42,0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40,3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40,3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51,5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3,7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01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56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3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5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5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6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6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6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6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9,6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9,6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9,6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1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14,6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3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63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98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98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1,9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408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408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0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0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4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6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6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4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4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4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4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413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413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S13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S13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,8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,8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0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0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38,1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2,0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,0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,0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,0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5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1,6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1,6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1,6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1,6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6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82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57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57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0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4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1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1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S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77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8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8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8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8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8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411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40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40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S0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4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938,6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Жилье и городская среда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ржание и развитие жилищного фонд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35,1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35,1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35,1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9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5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воде питьевого качества населения сельских территорий путем технического обслуживания станций подготовки питьевой в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6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казание поддержки ресурсоснабжающим организациям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45,4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4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4,2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39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етической эффективности на территории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1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1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1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411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Жилье и городская среда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78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78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Благоустройство территории муниципального образования "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5,8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5,8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6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вышение уровня благоустройства общественных территорий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22,7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"Формирование комфортной городской сред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5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71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1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благоустройства общественных территорий муниципального образования "Город Кедровый" в рамках реализации регионального проекта "Формирование комфортной городской сред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S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ращение с отходами, в том числе с твердыми коммунальными отходами, на территории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13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троительство полигона твердых коммунальных отходов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4П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12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4П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2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SП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SП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ращение с отходами, в том числе с твердыми коммунальными отходами, на территории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устройство и содержание полигона ТКО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Ликвидация мест несанкционированного складирования отходов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,8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9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Жилье и городская среда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ржание и развитие жилищного фонд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сселение жилья, признанного аварийным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Детство под защитой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5,7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5549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5549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экономики администрации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54,4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23,9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60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60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60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60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60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0,9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5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3,5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8,5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8,5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,5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- Ревизионная комиссия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,8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,8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,8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,8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,8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,8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,8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485,0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485,0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38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33,4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33,4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общедоступного и бесплатного дошкольного образования, осуществления присмотра и ухода за деть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39,1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15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4,1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29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8,0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отдельных государственных полномочи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4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829,9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293,6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293,6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дошкольного, общего и дополнительного образования общеобразовательными учреждения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697,7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84,7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6,0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76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91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3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учащихся общеобразовательных учреждений качественным сбалансированным питанием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2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3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9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2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84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48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8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мероприятитий, направленных на достижение целей регионального проекта "Образование 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"Цифровая образовательная сред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Модернизация школьных систем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4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S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02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02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02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Детство под защитой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9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9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9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3,6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3,6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7,9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,5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9,5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4,3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4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4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0,8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4,1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4,1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1,1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0,9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404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4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едровская ценрализованная библиотечная систем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71,9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9,0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9,0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19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6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деятельности библиотеки для качественного предоставления населению библиотечных услуг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2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5,4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L519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L519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Доступная среда на территории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ультур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902,4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 реализация потенциала молодежи в интересах обществ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общественных молодежных организаций и объедин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20,6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38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45,8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32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13,3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35,2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2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3,0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L4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L4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82,2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9,7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организационно-управленческих функций в сфере культур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7,1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2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89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,5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,5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,5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,5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"Спорт - норма жизни" (местный бюдже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7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02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02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02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02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7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ащение объектов спортивной инфраструктуры спортивно-технологическим оборудованием в рамках регионального проекта "Спорт - норма жизн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5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2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5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ащение объектов спортивной инфраструктуры спортивно-технологическим оборудованием в рамках регионального проекта "Спорт - норма жизн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9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2,9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2,9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2,9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Централизованная бухгалтерия"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7,6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7,6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7,6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7,6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7,6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7,6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"ЦБ"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7,6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5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99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7 </w:t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widowControl w:val="false"/>
        <w:ind w:left="6096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города Кедрового </w:t>
      </w:r>
    </w:p>
    <w:p>
      <w:pPr>
        <w:pStyle w:val="Normal"/>
        <w:widowControl w:val="false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на плановый период 2024 и 2025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7"/>
        <w:gridCol w:w="652"/>
        <w:gridCol w:w="694"/>
        <w:gridCol w:w="1291"/>
        <w:gridCol w:w="496"/>
        <w:gridCol w:w="1148"/>
        <w:gridCol w:w="1116"/>
      </w:tblGrid>
      <w:tr>
        <w:trPr>
          <w:trHeight w:val="23" w:hRule="atLeast"/>
        </w:trPr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652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604,4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208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909,48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951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134,83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5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83,2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5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83,2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85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883,2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2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2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2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996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65,3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996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65,3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996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 165,3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6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5,4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6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5,4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6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5,4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9,9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9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5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9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9,5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64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5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5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4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,2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,2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1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,2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,2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,2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4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,2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жевание земельных участок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103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1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2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4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при осуществлении деятельности по обращению с животными без владельце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и ремонт тротуаров в населенных пункта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овышение энергетической эффективности на территории муниципального образования "Город Кедровый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3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003000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8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8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2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8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8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,8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вопросы в области охраны окружающей сре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квидация мест несанкционированного складирования отходов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руководителя Отдела образования Администрации города Кедров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4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держание и развитие жилищ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,4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,4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408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408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5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4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5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4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9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9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9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9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9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,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9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6,54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6,54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но утверж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6,54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6,54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75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43,57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21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43,57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0,6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0,6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0,6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е присмотра и ухода за детьм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2,4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3,6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3,6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8,8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8,8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4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4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20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88,0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20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88,0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20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88,02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63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85,23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9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1,23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5,9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7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2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24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6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0,59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5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и функционирование целевой модели цифровой образовательной среды в общеобразовательных организациях  в рамках регионального проекта «Цифровая образовательная сред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Е4419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Е4419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дпрограмма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iCs/>
                <w:sz w:val="22"/>
                <w:szCs w:val="22"/>
              </w:rPr>
              <w:t>Организация отдыха детей в каникулярное врем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е дете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1,7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1,7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дпрограмма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iCs/>
                <w:sz w:val="22"/>
                <w:szCs w:val="22"/>
              </w:rPr>
              <w:t>Создание условий для реализации муниципальной программ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ресурсно-методического центра Отдела образования Администрации города Кедров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2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6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5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6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5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6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5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6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5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6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5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3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3,5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3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3,5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«Кедровская централизованная библиотечная систем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6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6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6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6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6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6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6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«Культур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3,69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Организация муниципального управ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204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204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204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53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6,9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7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9,5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7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9,5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885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9,55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7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0,09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0,09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3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3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3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36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1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7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</w:t>
            </w:r>
            <w:r>
              <w:rPr>
                <w:bCs/>
                <w:color w:val="000000"/>
                <w:sz w:val="22"/>
                <w:szCs w:val="22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7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7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7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</w:t>
            </w:r>
            <w:r>
              <w:rPr>
                <w:bCs/>
                <w:color w:val="000000"/>
                <w:sz w:val="22"/>
                <w:szCs w:val="22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</w:t>
              <w:br/>
              <w:t>малобюджетных спортивных площадок по месту жительства и учебы в</w:t>
              <w:br/>
              <w:t>муниципальных образованиях Томской области, за исключением муниципального</w:t>
              <w:br/>
              <w:t>образования «Город Томск», муниципального образования «Городской округ</w:t>
              <w:br/>
              <w:t>закрытое административно-территориальное образование Северск Томской</w:t>
              <w:br/>
              <w:t>област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</w:t>
            </w:r>
            <w:r>
              <w:rPr>
                <w:bCs/>
                <w:color w:val="000000"/>
                <w:sz w:val="22"/>
                <w:szCs w:val="22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</w:t>
              <w:br/>
              <w:t>команд муниципального образования «Город Томск», муниципального образования</w:t>
              <w:br/>
              <w:t>«Городской округ - закрытое административно-территориальное образование</w:t>
              <w:br/>
              <w:t>Северск Томской области», муниципального образования «Томский район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физической культуры и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19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</w:t>
            </w:r>
            <w:r>
              <w:rPr>
                <w:bCs/>
                <w:color w:val="000000"/>
                <w:sz w:val="22"/>
                <w:szCs w:val="22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19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5,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5,19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19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19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19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63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68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63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68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63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68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68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дакции газеты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 краю кедрово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68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68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74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74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74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74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2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274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4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4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4,00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8 </w:t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чаи предоставления субсидий юридическим лицам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1. Под субсидиями в настоящем приложении понимается безвозмездное и безвозвратное предоставление денежных средств из бюджета города Кедрового получателям субсидии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.</w:t>
      </w:r>
    </w:p>
    <w:p>
      <w:pPr>
        <w:pStyle w:val="ConsPlusNormal"/>
        <w:ind w:firstLine="540"/>
        <w:jc w:val="both"/>
        <w:rPr/>
      </w:pPr>
      <w:r>
        <w:rPr/>
        <w:t>2. Субсидии представляются:</w:t>
      </w:r>
    </w:p>
    <w:p>
      <w:pPr>
        <w:pStyle w:val="ConsPlusNormal"/>
        <w:ind w:firstLine="540"/>
        <w:jc w:val="both"/>
        <w:rPr/>
      </w:pPr>
      <w:r>
        <w:rPr/>
        <w:t>- на государственную поддержку сельскохозяйственного производства (поддержка малых форм хозяйствования);</w:t>
      </w:r>
    </w:p>
    <w:p>
      <w:pPr>
        <w:pStyle w:val="ConsPlusNormal"/>
        <w:ind w:firstLine="540"/>
        <w:jc w:val="both"/>
        <w:rPr/>
      </w:pPr>
      <w:r>
        <w:rPr/>
        <w:t>-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;</w:t>
      </w:r>
    </w:p>
    <w:p>
      <w:pPr>
        <w:pStyle w:val="ConsPlusNormal"/>
        <w:ind w:firstLine="540"/>
        <w:jc w:val="both"/>
        <w:rPr/>
      </w:pPr>
      <w:r>
        <w:rPr/>
        <w:t>- на финансовое обеспечение затрат, возникающих при реализации предпринимательского проекта;</w:t>
      </w:r>
    </w:p>
    <w:p>
      <w:pPr>
        <w:pStyle w:val="ConsPlusNormal"/>
        <w:ind w:firstLine="540"/>
        <w:jc w:val="both"/>
        <w:rPr/>
      </w:pPr>
      <w:r>
        <w:rPr/>
        <w:t>-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.</w:t>
      </w:r>
    </w:p>
    <w:p>
      <w:pPr>
        <w:pStyle w:val="ConsPlusNormal"/>
        <w:ind w:firstLine="540"/>
        <w:jc w:val="both"/>
        <w:rPr/>
      </w:pPr>
      <w:r>
        <w:rPr/>
        <w:t xml:space="preserve">3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 </w:t>
      </w:r>
    </w:p>
    <w:p>
      <w:pPr>
        <w:pStyle w:val="ConsPlus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9 </w:t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widowControl w:val="false"/>
        <w:ind w:left="6096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 города Кедрового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widowControl w:val="false"/>
        <w:jc w:val="right"/>
        <w:textAlignment w:val="baseline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788"/>
        <w:gridCol w:w="1348"/>
        <w:gridCol w:w="534"/>
        <w:gridCol w:w="1174"/>
        <w:gridCol w:w="1175"/>
        <w:gridCol w:w="1192"/>
      </w:tblGrid>
      <w:tr>
        <w:trPr>
          <w:trHeight w:val="23" w:hRule="atLeast"/>
        </w:trPr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ФС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 6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7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1. Объекты капитального строительства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 4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 4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 2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 4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4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 4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44П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312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44П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312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4SП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87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4SП02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87,6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2. Объекты недвижимого имущества, приобретаемые в муниципальную собственность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7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3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3408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3408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3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3408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3408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</w:tbl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26:00Z</dcterms:created>
  <dc:creator>***</dc:creator>
  <dc:description/>
  <cp:keywords/>
  <dc:language>en-US</dc:language>
  <cp:lastModifiedBy>mla</cp:lastModifiedBy>
  <cp:lastPrinted>2023-12-21T13:26:00Z</cp:lastPrinted>
  <dcterms:modified xsi:type="dcterms:W3CDTF">2023-12-21T06:26:00Z</dcterms:modified>
  <cp:revision>3</cp:revision>
  <dc:subject/>
  <dc:title> </dc:title>
</cp:coreProperties>
</file>