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ЫПИСКА ИЗ РЕШ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12.202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 награждении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Положения О Почетной грамоте Ассоциации «Совет муниципальных образований Томской области», утвержденного решением Президиума Ассоциации «Совет муниципальных образований Томской области» № 101 от 30 мая 2017 года, Положения о Благодарности Ассоциации «Совет муниципальных образований Томской области», утвержденного Решением Президиума Ассоциации «Совет муниципальных образований Томской области» № 102 от 30 мая 2017 года, на основании решения Думы города Кедрового от 26.08.2016 №62 «Об утверждении Положения о Почётной грамоте Думы муниципального образования «Город Кедровы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градить Почетной грамотой Думы муниципального образования «Город Кедровый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Синицыну Надежду Валерьевну, депутата Думы города Кедрового, за вклад в реализацию социальной и экономической политики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Копкилец Светлану Константиновну, депутата Думы города Кедрового, за вклад в укрепление и развитие местного самоуправления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красову Нину Александровну, библиотекаря МУ «Централизованная библиотечная система», за большой вклад в культурное развитие подрастающего поколения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Моисееву Ирину Владимировну, инструктора по спорту, за активную жизненную позицию, существенный вклад в развитие физической культуры и спорта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аповалова Елена Павловна, главный специалист по цифровой трансформации Администрации города Кедрового, за вклад в укрепление и развитие местного самоуправления на территории муниципального образования «Город Кедровый»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ab/>
        <w:tab/>
        <w:t xml:space="preserve">                        Л.В. Гоз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00:00Z</dcterms:created>
  <dc:creator>SamLab.ws</dc:creator>
  <dc:description/>
  <cp:keywords/>
  <dc:language>en-US</dc:language>
  <cp:lastModifiedBy>mla</cp:lastModifiedBy>
  <cp:lastPrinted>2022-12-27T12:06:00Z</cp:lastPrinted>
  <dcterms:modified xsi:type="dcterms:W3CDTF">2022-12-27T05:07:00Z</dcterms:modified>
  <cp:revision>3</cp:revision>
  <dc:subject/>
  <dc:title> </dc:title>
</cp:coreProperties>
</file>