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hd w:fill="FFFFFF" w:val="clear"/>
        <w:spacing w:before="0" w:after="0"/>
        <w:jc w:val="center"/>
        <w:rPr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0070" cy="784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shd w:fill="FFFFFF" w:val="clear"/>
        <w:jc w:val="center"/>
        <w:rPr/>
      </w:pPr>
      <w:r>
        <w:rPr/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548"/>
        <w:gridCol w:w="3727"/>
      </w:tblGrid>
      <w:tr>
        <w:trPr/>
        <w:tc>
          <w:tcPr>
            <w:tcW w:w="336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________________2022 г. </w:t>
            </w:r>
          </w:p>
        </w:tc>
        <w:tc>
          <w:tcPr>
            <w:tcW w:w="254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____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ская област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 Кедровый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Думы города Кедрового от 28.12.2021 № 74 «О бюджете города Кедрового на 2022 год и на плановый период 2023 и 2024 годов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hd w:fill="FFFFFF" w:val="clear"/>
        <w:ind w:firstLine="540"/>
        <w:jc w:val="both"/>
        <w:rPr/>
      </w:pPr>
      <w:r>
        <w:rPr/>
        <w:t>В соответствии со статьей 1 Федерального закона от 15.02.2016 № 23-ФЗ «О внесении изменений в Бюджетный кодекс Российской Федерации», со статьей 30 Положения о бюджетном процессе в муниципальном образовании «Город Кедровый», рассмотрев представленный Администрацией города Кедрового проект изменений в решение Думы города Кедрового от 28.12.2021 № 74 «О бюджете города Кедрового на 2022 год и на плановый период 2023 и 2024 годов»</w:t>
      </w:r>
    </w:p>
    <w:p>
      <w:pPr>
        <w:pStyle w:val="ConsPlus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hd w:fill="FFFFFF" w:val="clear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нести в решение Думы города Кедрового от 28.12.2021 № 74 «О бюджете города Кедрового на 2022 год и на плановый период 2023 и 2024 годов» следующие изменени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ункт 1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eastAsia="en-US"/>
        </w:rPr>
        <w:t>«1. Утвердить основные характеристики бюджета города Кедрового на 2022 год: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) общий объем доходов бюджета города Кедрового в сумме 361 480,83 тыс. рублей, в том числе налоговые и неналоговые доходы в сумме 27 879,70 тыс. рублей, безвозмездные поступления в сумме 333 601,13 тыс. рублей;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2) общий объем расходов бюджета города Кедрового в сумме 378 543,47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ind w:left="709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дефицит бюджета города Кедрового в сумме 17 062,64 тыс. рублей.</w:t>
      </w:r>
      <w:r>
        <w:rPr>
          <w:sz w:val="24"/>
          <w:szCs w:val="24"/>
          <w:lang w:eastAsia="en-US"/>
        </w:rPr>
        <w:t>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en-US"/>
        </w:rPr>
        <w:t>Подпункт 1 пункта 10 изложить в следующей редакции: «1) на 2022 год в сумме 11 288,24 тыс. рублей;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lang w:eastAsia="en-US"/>
        </w:rPr>
        <w:t>пункте</w:t>
      </w:r>
      <w:r>
        <w:rPr>
          <w:sz w:val="24"/>
          <w:szCs w:val="24"/>
        </w:rPr>
        <w:t xml:space="preserve"> 20 слова «в сумме 1 443,78 тыс. рублей» заменить словами «в сумме 711,42 тыс. руб.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Приложения № 1, 4, 6 </w:t>
      </w:r>
      <w:r>
        <w:rPr>
          <w:sz w:val="24"/>
          <w:szCs w:val="24"/>
        </w:rPr>
        <w:t>изложить в новой редак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www.кedradm.r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888"/>
        <w:gridCol w:w="4576"/>
      </w:tblGrid>
      <w:tr>
        <w:trPr>
          <w:trHeight w:val="927" w:hRule="atLeast"/>
        </w:trPr>
        <w:tc>
          <w:tcPr>
            <w:tcW w:w="4390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</w:t>
            </w:r>
            <w:r>
              <w:rPr>
                <w:bCs/>
                <w:sz w:val="24"/>
                <w:szCs w:val="24"/>
              </w:rPr>
              <w:t>Л.В. Гоза</w:t>
            </w:r>
          </w:p>
        </w:tc>
        <w:tc>
          <w:tcPr>
            <w:tcW w:w="888" w:type="dxa"/>
            <w:tcBorders/>
          </w:tcPr>
          <w:p>
            <w:pPr>
              <w:pStyle w:val="Normal"/>
              <w:shd w:fill="FFFFFF" w:val="clear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6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Кедрового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 Соловьева</w:t>
            </w:r>
          </w:p>
        </w:tc>
      </w:tr>
    </w:tbl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1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2 год и на плановый период 2023 и 2024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8.12.2021 № 74</w:t>
      </w:r>
    </w:p>
    <w:p>
      <w:pPr>
        <w:pStyle w:val="Normal"/>
        <w:shd w:fill="FFFFFF" w:val="clear"/>
        <w:ind w:left="595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бюджетом города Кедрового на 2022 год и на плановый период 2023 и 2024 годов</w:t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  <w:t>тыс.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6"/>
        <w:gridCol w:w="4792"/>
        <w:gridCol w:w="1164"/>
        <w:gridCol w:w="1175"/>
        <w:gridCol w:w="1211"/>
      </w:tblGrid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2 год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3 год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4 год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00000.00.0000.0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 402,5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 657,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 629,5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10000.00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498,1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214,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214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на выравнивание бюджетной обеспеченности муниципальных районов (городских округов)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99,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52,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52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698,4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2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2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20000.00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 569,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32,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20,9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16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здание и обеспечение</w:t>
              <w:br/>
              <w:t>функционирования центров образования естественно-научной и технологической</w:t>
              <w:br/>
              <w:t>направленностей в общеобразовательных организациях, расположенных в сельской</w:t>
              <w:br/>
              <w:t>местности и малых городах, в рамках регионального проекта «Современная школа»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517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8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30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на организацию бесплатного горячего питания обучающихся, получающих начальное общее образование в</w:t>
              <w:br/>
              <w:t>муниципальных образовательных организациях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1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8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467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8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1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государственную поддержку</w:t>
              <w:br/>
              <w:t>отрасли культуры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27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финансирование расходов на реализацию мероприятий муниципальных (подпрограмм), направленных на развитие малого и среднего препринимательств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0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55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еализацию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37,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750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431,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750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нащение отремонтированных зданий и (или) помещений муниципальных общеобразовательных организаций современными средствами обучения и воспитани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51,2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3,7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стимулирующие выплаты в муниципальных организациях дополнительного образования Томской области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34,7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азработ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6,5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антитеррористической защиты отремонтированных зданий муниципальных общеобразовательных организаци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овышение квалификации школьных команд муниципальных общеобразовательных организаци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организации отдыха детей в каникулярное врем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 (ДШИ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культуры», в части повышения заработной платы  работников учреждений культуры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25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,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,6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3,9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плату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ую поддержку инициативных проектов, выдвигаемых муниципальными образованиями Томской област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9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рамках регионального проекта «Спорт - норма жизни»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30000.00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390,6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870,9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879,5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593,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02,4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02,4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4,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43,9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43,9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4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4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8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3,7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8,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5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3,9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1,2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, в том числе на осуществление управленческих функций органами местного самоуправлени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ежемесячную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5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4,9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4,9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082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5118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8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20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304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9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7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944,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39,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14,8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ежемесячной стипендии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6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финансовое обеспечение расходных обязательств муниципальных образова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1945 годов, не вступивших в повторный бра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36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м работников муниципальных общеобразовательных организаци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90,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Распоряжению АТО от 21.03.2022 № 74-р-в на укрепление материально-технической базы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: Прочие межбюджетные трансферты общего характера из резервных фондов Администрации Томской области по Распоряжению АТО от 05.04.2022 № 97-р-в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Томской области за счет средств резевного фонда финансирвоания непредвиденных расходов Администрации Томской области (РАТО от 28.04.2022 № 125-р-в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5303.04.0000.15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на выплатуежемесячного денежного вознаграждения за классное руководство педагогическимработникам муниципальных общеобразовательных организаци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</w:tr>
    </w:tbl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2 год и на плановый период 2023 и 2024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8.12.2021 № 74</w:t>
      </w:r>
    </w:p>
    <w:p>
      <w:pPr>
        <w:pStyle w:val="Normal"/>
        <w:shd w:fill="FFFFFF" w:val="clear"/>
        <w:ind w:left="5954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), группам видов расходов классификации расходов бюджета на 2022 год</w:t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92"/>
        <w:gridCol w:w="1269"/>
        <w:gridCol w:w="422"/>
        <w:gridCol w:w="1155"/>
      </w:tblGrid>
      <w:tr>
        <w:trPr>
          <w:trHeight w:val="23" w:hRule="atLeast"/>
        </w:trPr>
        <w:tc>
          <w:tcPr>
            <w:tcW w:w="6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ой статьи расходов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а расходо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ВСЕГ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 543,47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 494,2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1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3 412,2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общедоступного и бесплатного дошкольного образования, осуществления присмотра и ухода за детьми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127,1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42,4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6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9,5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4,7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10,8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87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существление отдельных государственных полномочий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7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5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стижение целевых показателей по плану мероприятий ("дорожная карта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36,3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36,3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2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7 382,7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420,8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27,4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1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94,8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14,4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593,4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58,6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7,4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7,3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9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9,6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6,2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37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1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5,0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9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9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5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, в части дополнительных ассигнований в связи с индексацией расходо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учительского корпуса. Формирование позитивного образа учителя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77,1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целевых показателей по плану мероприятий ("дорожная карта") "Изменения в сфере образования в Томской области"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90,1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17,6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2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6,9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,2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В5179F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8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В5179F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В5179F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Модернизация школьных систем образования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5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 061,3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террористической защиты отремонтированных зданий муниципальных общеобразовательных организац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16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16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школьных команд муниципальных общеобразовательных организац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1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1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1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34,7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34,7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6,5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6,5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тремонтированных зданий и (или) помещений муниципальных общеобразовательных организаций современными средствами обучения и воспит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58,9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58,9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537,6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537,6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террористической защиты отремонтированных зданий муниципальных общеобразовательных организаций города Кедровог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16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16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школьных команд муниципальных общеобразовательных организаций города Кедровог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1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1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5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5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 (проведение капитального ремонта зданий (обособленных помещений) государственных (муниципальных) общеобразовательных организаций), Капитальный ремонт МКОУ СОШ № 1 г. Кедрового, по адресу: Томская область г. Кедровый, мкр. 1, д. 6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75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104,7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75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4,7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мероприятитий, направленных на достижение целей регионального проекта "Образование 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3,8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функционирования центров образования  естественно - научной и технологической направленностей в общеобразовательных организациях, расположенных в сельской  местности и малых городах, в рамках регионального  проекта "Современная школа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15169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8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15169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8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"Цифровая образовательная среда"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4419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4419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Организация отдыха детей в каникулярное время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5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292,6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7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1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6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Создание условий для реализации муниципальной программы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6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406,6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6,9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6,47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проведения учебных сборов с обучающими 10 классов муниципальных общеобразовательных учреждени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4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4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83,1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Развитие и реализация потенциала молодежи в интересах общества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1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8,9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Развитие физической культуры и массового спорта на территории муниципального образования «Город Кедровый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2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 324,1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37,5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,9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,9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1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6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"Спорт - норма жизни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9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"Спорт - норма жизни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ое мероприятие "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2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4,7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сновное мероприятие "Обеспечение населения спортивными сооружениями и улучшение спортивной инфраструктуры в муниципальном образовании «Город Кедровый»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2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61,9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"Город Кедровый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ТО Северск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ТО Северск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525,4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существление организационно-управленческих функций в сфере культуры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0,37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Достижение целевых показателей по плану мероприятий («дорожной карте») «Изменения в сфере культуры, направленные на повышения заработной платы работников культуры муниципальных учреждений культуры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25,3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25,3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51,0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53,77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49,1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4,6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лубных формирован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5,6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5,6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L46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6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L46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6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деятельности библиотеки для качественного предоставления населению библиотечных услуг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7,4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и развитие библиотечной деятельно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8,5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7,2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3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арантированного комплектования   библиотечных фондов современными источниками информации на различных видах носителе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2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2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формационно – просветительских мероприятий акции, конкурсов, фестивалей 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,8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,8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за счет средств резервного фонда Правительства Российской Федераци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L519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L519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3,6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Ш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3,1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0,6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2,57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819,6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6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6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4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деятельности редакция газеты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В краю кедровом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9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5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4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5,3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8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7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7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400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400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конкурсов предпринимательских проектов «Бизнес-старт», «Достойный бизнес» на территории муниципального образования, в том числе сопровождение проектов-победителей конкурса, включая предоставление субсидий на реализацию проекто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S00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S00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58,3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1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 707,77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0,3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0,3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82,1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7,4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3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3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3,2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6,0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2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сточников противопожарного водоснабже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2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35,5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террористической защиты объекто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8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8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2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2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Профилактика правонарушений и наркомани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3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609,97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1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 657,3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1,2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4,5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4,5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4,2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ресурсоснабжающим организациям на компенсацию затрат и/или выпадающих доходо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4,2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4,2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Капитальный ремонт коммунальной инфраструктуры 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8,2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3,97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9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9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2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Иные мероприятия по подготовке к отопительному сезону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3,5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0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2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2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 340,5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76,3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"Развитие транспортной системы в Томской области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1,3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1,3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1,7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12,8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12,8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 и ремонт тротуаров в населенных пункта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9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9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2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2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3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82,07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07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коммунальных услуг за свободные площади,  а также налогов, сборов и иных обязательных платеже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4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по содержанию имуществ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4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3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2,0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0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0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150,1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91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8 843,4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"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87,6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эра города Кедровог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8,4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6,4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умы города Кедровог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города Кедровог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58,5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62,2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2,5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77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8,4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84,4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0001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3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0001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</w:t>
              <w:br/>
              <w:t>государственных полномочий по подготовке и оформлению документов,</w:t>
              <w:br/>
              <w:t>удостоверяющих уточненные границы горного отвода (горноотводный акт и</w:t>
              <w:br/>
              <w:t>графические приложения) и являющихся неотъемлемой составной частью лицензии</w:t>
              <w:br/>
              <w:t>на пользование недрами, в отношении участков недр местного значения в случаях,</w:t>
              <w:br/>
              <w:t>установленных Правительством Российской Федераци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3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3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2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8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8,7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3,6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0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7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8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5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9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4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92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 306,7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29,73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60,2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30,6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5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69,5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6,2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27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6,9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«Благоустройство территории, 636615, Томская область, г. Кедровый, 1 и 2 микрорайоны. Ремонт внутриквартальных проездов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11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9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11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9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«Благоустройство территории, 636615, Томская область, г. Кедровый, 1 и 2 микрорайоны. Ремонт внутриквартальных проездов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11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Детство под защитой на территории муниципального образования «Город Кедровый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93,17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7,37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4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7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4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7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5,3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2,3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Доступная среда на территории муниципального образования "Город Кедровый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3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доступности приоритетных объектов и услуг в приоритетных сферах жизнедеятельности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доступности приоритетных объектов в сфере культуры, физической культуры и спорт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Жилье и городская среда муниципального образования «Город Кедровый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117,1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Формирование современной городской среды муниципального образования «Город Кедровый»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1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 557,2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территории муниципального образования "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2,8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8,46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6,7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11,71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и содержание мест захороне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вышение уровня благоустройства общественных территорий муниципального образования "Город Кедровый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4,4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в рамках реализации регионального проекта "Формирование комфортной городской среды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4,6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144,64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униципального образования "Город Кедровый" в рамках реализации регионального проекта "Формирование комфортной городской среды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"Содержание и развитие жилищного фонда</w:t>
            </w:r>
            <w:r>
              <w:rPr/>
              <w:t>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3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559,9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1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жилищного фонд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1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1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ссленение жилья, признанного аврийным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4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4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,1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истемы организации движения транспортных средств и пешеходов, повышение безопасности дорожного движения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5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Обращение с отходами, в том числе с твердыми коммунальными отходами, на территории муниципального образования "Город Кедровый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13,6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устройство и содержание полигона ТКО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63,6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68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Ликвидация мест несанкционированного складирования отходов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мест несанкционированного складирования отходо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 875,69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для предупреждения и ликвидации чрезвычайных ситуац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по муниципальным  программам и непрограммным направления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4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42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иных платежей, в том числе по решениям суд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3,57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3,57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0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shd w:fill="FFFFFF" w:val="clear"/>
        <w:ind w:left="6096" w:hanging="0"/>
        <w:jc w:val="both"/>
        <w:textAlignment w:val="baseline"/>
        <w:rPr/>
      </w:pPr>
      <w:r>
        <w:rPr>
          <w:sz w:val="24"/>
          <w:szCs w:val="24"/>
        </w:rPr>
        <w:t xml:space="preserve">Приложение 6 </w:t>
      </w:r>
    </w:p>
    <w:p>
      <w:pPr>
        <w:pStyle w:val="Normal"/>
        <w:widowControl w:val="false"/>
        <w:shd w:fill="FFFFFF" w:val="clear"/>
        <w:ind w:left="6096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к проекту решения Думы города Кедрового  «О бюджете города Кедрового </w:t>
      </w:r>
      <w:r>
        <w:rPr>
          <w:sz w:val="24"/>
        </w:rPr>
        <w:t>на 2022 год и на плановый период 2023 и 2024 годов»</w:t>
      </w:r>
    </w:p>
    <w:p>
      <w:pPr>
        <w:pStyle w:val="Normal"/>
        <w:widowControl w:val="false"/>
        <w:shd w:fill="FFFFFF" w:val="clear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/>
      </w:pPr>
      <w:r>
        <w:rPr>
          <w:b/>
          <w:sz w:val="24"/>
          <w:szCs w:val="24"/>
        </w:rPr>
        <w:t>Ведомственная структура расходов бюджета города Кедрового на 2022 год</w:t>
      </w:r>
    </w:p>
    <w:p>
      <w:pPr>
        <w:pStyle w:val="Normal"/>
        <w:widowControl w:val="false"/>
        <w:shd w:fill="FFFFFF" w:val="clear"/>
        <w:ind w:firstLine="5954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8"/>
        <w:gridCol w:w="421"/>
        <w:gridCol w:w="563"/>
        <w:gridCol w:w="1253"/>
        <w:gridCol w:w="529"/>
        <w:gridCol w:w="1120"/>
      </w:tblGrid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ЦСР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СР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ФСР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ЦСР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022 год 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ВСЕГО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 543,47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«Город Кедровый»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178,97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338,5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58,4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58,4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58,4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Реализация основных полномочий (функций) органов местного самоуправления муниципального образования "Город Кедровы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58,4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bookmarkStart w:id="0" w:name="RANGE!A22"/>
            <w:r>
              <w:rPr>
                <w:bCs/>
                <w:sz w:val="24"/>
                <w:szCs w:val="24"/>
              </w:rPr>
              <w:t>Обеспечение деятельности Мэра города Кедрового</w:t>
            </w:r>
            <w:bookmarkEnd w:id="0"/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bookmarkStart w:id="1" w:name="RANGE!B22%3AF23"/>
            <w:bookmarkStart w:id="2" w:name="RANGE!B22"/>
            <w:bookmarkEnd w:id="1"/>
            <w:r>
              <w:rPr>
                <w:bCs/>
                <w:sz w:val="24"/>
                <w:szCs w:val="24"/>
              </w:rPr>
              <w:t>901</w:t>
            </w:r>
            <w:bookmarkEnd w:id="2"/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58,4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6,4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Реализация основных полномочий (функций) органов местного самоуправления муниципального образования "Город Кедровы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Думы города Кедрового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828,1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4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4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4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4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4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Иные мероприятия по подготовке к отопительному сезону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250,2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250,2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Реализация основных полномочий (функций) органов местного самоуправления муниципального образования "Город Кедровы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958,5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Администрации города Кедрового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958,5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62,2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2,5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77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91,7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0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1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Cs/>
                <w:sz w:val="24"/>
                <w:szCs w:val="24"/>
              </w:rPr>
              <w:t>09103407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Cs/>
                <w:sz w:val="24"/>
                <w:szCs w:val="24"/>
              </w:rPr>
              <w:t>091034073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,2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8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Cs/>
                <w:sz w:val="24"/>
                <w:szCs w:val="24"/>
              </w:rPr>
              <w:t>091034078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58,7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3,6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0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8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94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,7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8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04,3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04,3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Реализация основных полномочий (функций) органов местного самоуправления муниципального образования "Город Кедровы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sz w:val="24"/>
                <w:szCs w:val="24"/>
              </w:rPr>
              <w:t>1 055,4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Обеспечение процесса управления муниципальными финансами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5,4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5,4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1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405,1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sz w:val="24"/>
                <w:szCs w:val="24"/>
              </w:rPr>
              <w:t>584,17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17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1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9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56,9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56,9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10,3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10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10,3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82,1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82,07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82,07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,07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0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4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сходы по содержанию имуществ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643,57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иных платежей, в том числе по решениям суда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493,57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5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5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3,57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6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5118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9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1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1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1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1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1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3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3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удование источников противопожарного водоснабж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правонарушений и наркомани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3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3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301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303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89,9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3,8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нестационарной и ярморочной торговли в целях расширения возможности сбыта продукции, производимой местными товаропроизводителя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1000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1402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8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8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8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0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16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3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3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17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21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62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62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62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3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62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2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288,2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78,0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78,0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876,3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"Развитие транспортной системы в Томской области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1409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1S093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1,3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1,3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2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01,7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2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512,8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12,8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монт тротуаров в населенных пункта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2000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,9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9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1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3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1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3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3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2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2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3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,8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3400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0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400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30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7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000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7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муниципальных конкурсов предпринимательских проектов «Бизнес-старт», «Достойный бизнес» на территории муниципального образования, в том числе сопровождение проектов-победителей конкурса, включая предоставление субсидий на реализацию проект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3S002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S002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934,1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71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Жилье и городская среда муниципального образования "Город Кедровы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71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одержание и развитие жилищного фонда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71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71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муниципального жилищного фонда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1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71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1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76,7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76,7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76,7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81,2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24,5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4,5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3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54,2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ресурсоснабжающим организациям на компенсацию затрат и/или выпадающих доходов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3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54,2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4,2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4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,2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4409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,9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9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4S091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986,3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Повышение энергетической эффективности на территории муниципального образования "Город Кедровы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0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3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0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0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76,9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76,9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76,9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инициативного проекта «Благоустройство территории, 636615, Томская область, г. Кедровый, 1 и 2 микрорайоны. Ремонт внутриквартальных проездов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411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,9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11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,9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инициативного проекта «Благоустройство территории, 636615, Томская область, г. Кедровый, 1 и 2 микрорайоны. Ремонт внутриквартальных проездов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S0М2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S11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Жилье и городская среда муниципального образования "Город Кедровый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557,2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Формирование современной городской среды муниципального образования «Город Кедровый»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557,2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Благоустройство территории муниципального образования "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3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02,8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3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88,4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6,7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11,7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 и содержание мест захорон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3000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Повышение уровня благоустройства общественных территорий муниципального образования "Город Кедровый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2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54,4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рограмм формирования современной городской среды в рамках реализации регионального проекта "Формирование комфортной городской среды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F2555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144,6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4,6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благоустройства общественных территорий муниципального образования "Город Кедровый" в рамках реализации регионального проекта "Формирование комфортной городской среды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F2S555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8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,6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,6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Обращение с отходами, в том числе с твердыми коммунальными отходами, на территории муниципального образования "Город Кедровы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,6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Обустройство и содержание полигона ТКО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6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6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Ликвидация мест несанкционированного складирования отходов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2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мест несанкционированного складирования отходов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20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4,6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2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,2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,2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,2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,2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,2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749,2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,9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Жилье и городская среда муниципального образования "Город Кедровы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,9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одержание и развитие жилищного фонда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,9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2407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3S071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Расселения жилья, признанного аврийным"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400000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,9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4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60,3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Детство под защитой на территории муниципального образования «Город Кедровы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60,3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54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4076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4077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45,3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2,3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3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3408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 высших достижений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физической культуры и массового спорта на территории муниципального образования «Город Кедровый"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"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00000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4032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S032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49,6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66,2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92,0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92,0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92,0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Обеспечение процесса управления муниципальными финансами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92,0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92,0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9,5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5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4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4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,4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4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Обеспечение процесса управления муниципальными финансами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для предупреждения и ликвидации чрезвычайных ситуаций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4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казенное дошкольное образовательное учреждение - детский сад № 1 "Родничок" г. Кедрового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606,8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606,8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606,8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412,2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412,2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Предоставление общедоступного и бесплатного дошкольного образования, осуществления присмотра и ухода за детьми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127,1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42,4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6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9,5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4037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784,7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10,8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87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Осуществление отдельных государственных полномочий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7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4038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5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4047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5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34039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36,3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36,3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1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1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1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1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Иные мероприятия по подготовке к отопительному сезону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 г. Кедрового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 761,1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 761,1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 244,9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 822,3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 822,3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Предоставление дошкольного, общего и дополнительного образования общеобразовательными учреждениями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099,1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813,0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1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94,8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4042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286,1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58,6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7,4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Обеспечение учащихся общеобразовательных учреждений качественным сбалансированным питанием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47,3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7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76,2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6,2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85,0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5,0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5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5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, в части дополнительных ассигнований в связи с индексацией расход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S044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Совершенствование учительского корпуса. Формирование позитивного образа учителя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714,5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46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717,6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17,6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L303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6,9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6,9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Модернизация школьных систем образования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500000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 061,3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антитеррористической защиты отремонтированных зданий муниципальных общеобразовательных организаций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54116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7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160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7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антитеррористической защиты отремонтированных зданий муниципальных общеобразовательных организаций города Кедрового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5S1160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5S1160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квалификации школьных команд муниципальных общеобразовательных организаций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541170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17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17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квалификации школьных команд муниципальных общеобразовательных организаций города Кедрового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5S117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1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34,7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34,7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6,5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6,5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тремонтированных зданий и (или) помещений муниципальных общеобразовательных организаций современными средствами обучения и воспитания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58,9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58,9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 (проведение капитального ремонта зданий (обособленных помещений) государственных (муниципальных) общеобразовательных организаций), Капитальный ремонт МКОУ СОШ № 1 г. Кедрового, по адресу: Томская область г. Кедровый, мкр. 1, д. 6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537,6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537,6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5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20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5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модернизации школьных систем образования (проведение капитального ремонта зданий (обособленных помещений) государственных (муниципальных) общеобразовательных организаций), Капитальный ремонт МКОУ СОШ № 1 г. Кедрового, по адресу: Томская область г. Кедровый, мкр. 1, д. 6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5S75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04,7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75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4,7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6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8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8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8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8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антитеррористической защиты объектов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8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Иные мероприятия по подготовке к отопительному сезону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9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9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9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7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4079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7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7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S079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5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2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2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2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2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Совершенствование учительского корпуса. Формирование позитивного образа учителя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EВ5179F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В5179F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703,4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,97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,97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,97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4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,97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4409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9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9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4S09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986,4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000,1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347,5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347,5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Предоставление дошкольного, общего и дополнительного образования общеобразовательными учреждениями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308,7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1,4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1,4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4042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307,3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7,3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Обеспечение учащихся общеобразовательных учреждений качественным сбалансированным питанием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02,2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5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7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37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37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9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9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, в части дополнительных ассигнований в связи с индексацией расход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S044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Совершенствование учительского корпуса. Формирование позитивного образа учителя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662,7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46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72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2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L303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90,2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,2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Реализация мероприятитий, направленных на достижение целей регионального проекта "Образование 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4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73,8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, в рамках регионального проекта "Современная школа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E15169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88,8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15169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8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"Цифровая образовательная среда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E4419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4419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2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2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2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2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2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22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22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Иные мероприятия по подготовке к отопительному сезону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22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2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Детство под защитой на территории муниципального образования «Город Кедровый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7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00000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7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40740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7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40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7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Предоставление дошкольного, общего и дополнительного образования общеобразовательными учреждениями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2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2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2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7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4079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8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5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S079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2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71,0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71,0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Совершенствование учительского корпуса. Формирование позитивного образа учителя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EВ5179F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В5179F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4,4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44,6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4,2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2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3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3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3000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4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4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03,6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03,6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03,6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культуры муниципального образования "Город Кедровы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03,6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03,6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ДШИ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43,1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0,6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2,57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404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учреждение «Кедровская централизованная библиотечная система»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056,0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2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903,4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903,4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культуры муниципального образования "Город Кедровы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572,5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2406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95,1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,1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Организация деятельности библиотеки для качественного предоставления населению библиотечных услуг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77,4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хранение и развитие библиотечной деятельности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38,5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7,2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3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2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2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13,8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,8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L519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L519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Иные мероприятия по подготовке к отопительному сезону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Доступная среда на территории муниципального образования "Город Кедровый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доступности приоритетных объектов и услуг в приоритетных сферах жизнедеятельности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доступности приоритетных объектов в сфере культуры, физической культуры и спорта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10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учреждение «Культура»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414,1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2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2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2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2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2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2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2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физической культуры и массового спорта на территории муниципального образования «Город Кедровы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7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8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8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200000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8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8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и реализация потенциала молодежи в интересах общества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1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5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267,4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64,0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культуры муниципального образования "Город Кедровы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48,2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2406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97,1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7,1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051,0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453,77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49,1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4,6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клубных формирован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000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5,6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5,6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4066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L467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6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L467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6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Иные мероприятия по подготовке к отопительному сезону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03,4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культуры муниципального образования "Город Кедровы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00,9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Осуществление организационно-управленческих функций в сфере культуры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67,9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0,37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24065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,9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9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Иные мероприятия по подготовке к отопительному сезону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381,0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5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5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физической культуры и массового спорта на территории муниципального образования «Город Кедровы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5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5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"Спорт - норма жизни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4000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9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"Спорт - норма жизни" (местный бюджет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S000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8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9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9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физической культуры и массового спорта на территории муниципального образования «Город Кедровы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9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9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ТО Северск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4000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ТО Северск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S0006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"Город Кедровый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1000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1000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 высших достижен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5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5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физической культуры и массового спорта на территории муниципального образования «Город Кедровы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5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5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0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000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0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4032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6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66,03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36,9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физической культуры и массового спорта на территории муниципального образования «Город Кедровы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36,9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36,9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99,9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,9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,1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69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Безопасность муниципального образования "Город Кедровый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ражданская оборона и защита населения и территории от чрезвычайных ситуаций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Муниципальное хозяйство муниципального образования "Город Кедровый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Иные мероприятия по подготовке к отопительному сезону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9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9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,9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,9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редакция газеты «В краю кедровом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,9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5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4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учреждение "Централизованная бухгалтерия" города Кедрового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69,51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55,2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55,2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55,2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55,2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Обеспечение процесса управления муниципальными финансами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55,2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МУ "ЦБ" города Кедрового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55,26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6,24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2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Обеспечение процесса управления муниципальными финансами"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МУ "ЦБ" города Кедрового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5</w:t>
            </w:r>
          </w:p>
        </w:tc>
      </w:tr>
      <w:tr>
        <w:trPr>
          <w:trHeight w:val="23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5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widowControl w:val="false"/>
        <w:jc w:val="both"/>
        <w:textAlignment w:val="baselin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4"/>
      <w:szCs w:val="24"/>
      <w:u w:val="single"/>
    </w:rPr>
  </w:style>
  <w:style w:type="paragraph" w:styleId="Font7">
    <w:name w:val="font7"/>
    <w:basedOn w:val="Normal"/>
    <w:qFormat/>
    <w:pPr>
      <w:spacing w:before="280" w:after="280"/>
    </w:pPr>
    <w:rPr>
      <w:color w:val="FF000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</w:pPr>
    <w:rPr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280" w:after="28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10">
    <w:name w:val="font10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11">
    <w:name w:val="font11"/>
    <w:basedOn w:val="Normal"/>
    <w:qFormat/>
    <w:pPr>
      <w:spacing w:before="280" w:after="280"/>
    </w:pPr>
    <w:rPr/>
  </w:style>
  <w:style w:type="paragraph" w:styleId="Font12">
    <w:name w:val="font12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shd w:fill="FFC000" w:val="clear"/>
      <w:spacing w:before="280" w:after="280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8:20:00Z</dcterms:created>
  <dc:creator>***</dc:creator>
  <dc:description/>
  <cp:keywords/>
  <dc:language>en-US</dc:language>
  <cp:lastModifiedBy>mla</cp:lastModifiedBy>
  <cp:lastPrinted>2022-12-29T15:19:00Z</cp:lastPrinted>
  <dcterms:modified xsi:type="dcterms:W3CDTF">2022-12-29T08:20:00Z</dcterms:modified>
  <cp:revision>2</cp:revision>
  <dc:subject/>
  <dc:title> </dc:title>
</cp:coreProperties>
</file>