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2.2022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                        № </w:t>
            </w:r>
            <w:r>
              <w:rPr>
                <w:sz w:val="24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снения и учета мнения населения муниципального образования «Город Кедровый» по проекту местного бюджета на 2023 год и на плановый период 2024 и 2025 годов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3 год и на плановый период 2024 и 2025 годов» </w:t>
      </w:r>
      <w:r>
        <w:rPr>
          <w:sz w:val="24"/>
          <w:szCs w:val="24"/>
        </w:rPr>
        <w:t>на 22 декабря</w:t>
      </w:r>
      <w:r>
        <w:rPr>
          <w:iCs/>
          <w:sz w:val="24"/>
          <w:szCs w:val="24"/>
        </w:rPr>
        <w:t xml:space="preserve"> 2022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2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 декабря в 11-30 – п. Рогал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2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2 декабря в 17-00 – г. Кедровый, Дом культу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3 год и на плановый период 2024 и 2025 годов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И.о. Мэра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И.В. Борисов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5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3:11:00Z</dcterms:created>
  <dc:creator>smv</dc:creator>
  <dc:description/>
  <cp:keywords/>
  <dc:language>en-US</dc:language>
  <cp:lastModifiedBy>mla</cp:lastModifiedBy>
  <cp:lastPrinted>2022-12-14T10:10:00Z</cp:lastPrinted>
  <dcterms:modified xsi:type="dcterms:W3CDTF">2022-12-14T03:11:00Z</dcterms:modified>
  <cp:revision>2</cp:revision>
  <dc:subject/>
  <dc:title/>
</cp:coreProperties>
</file>