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6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О внесении изменения в решение Думы города Кедрового от 29.10.2013 №57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«О муниципальном дорожном фонде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требованиями Федерального закона от 14.07.2022 №284-ФЗ «О внесении изменений в отдельные законодательные акты Российской Федерации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е в Порядок формирования и использования муниципального дорожного фонда муниципального образования «Город Кедровый», утвержденный решением Думы города Кедрового от </w:t>
      </w:r>
      <w:r>
        <w:rPr>
          <w:rFonts w:cs="Times New Roman" w:ascii="Times New Roman" w:hAnsi="Times New Roman"/>
          <w:sz w:val="24"/>
          <w:szCs w:val="20"/>
        </w:rPr>
        <w:t>29.10.2013 №57, в пункте 4</w:t>
      </w:r>
      <w:r>
        <w:rPr>
          <w:rFonts w:cs="Times New Roman" w:ascii="Times New Roman" w:hAnsi="Times New Roman"/>
          <w:sz w:val="24"/>
          <w:szCs w:val="24"/>
        </w:rPr>
        <w:t xml:space="preserve"> заменив слова «частных сервитутов» на слова «сервитутов»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Решение вступает в силу с даты его официального опубликования.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 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u w:val="none"/>
          </w:rPr>
          <w:t>www.kedradm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 Борисо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30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2-12-14T09:30:00Z</cp:lastPrinted>
  <dcterms:modified xsi:type="dcterms:W3CDTF">2022-12-14T02:30:00Z</dcterms:modified>
  <cp:revision>2</cp:revision>
  <dc:subject/>
  <dc:title> </dc:title>
</cp:coreProperties>
</file>