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КЕДРОВОГО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483"/>
        <w:gridCol w:w="3745"/>
      </w:tblGrid>
      <w:tr>
        <w:trPr/>
        <w:tc>
          <w:tcPr>
            <w:tcW w:w="3626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8.10.2022</w:t>
            </w:r>
          </w:p>
        </w:tc>
        <w:tc>
          <w:tcPr>
            <w:tcW w:w="248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45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мская область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едровый</w:t>
      </w:r>
    </w:p>
    <w:p>
      <w:pPr>
        <w:pStyle w:val="ConsPlusTitle"/>
        <w:ind w:left="34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ind w:left="34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 внесении изменения в решение Думы города Кедрового от 05.04.2016 № 27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Об утверждении Перечня должностей муниципальной </w:t>
      </w:r>
      <w:r>
        <w:rPr>
          <w:rFonts w:cs="Times New Roman" w:ascii="Times New Roman" w:hAnsi="Times New Roman"/>
          <w:b w:val="false"/>
          <w:sz w:val="24"/>
          <w:szCs w:val="24"/>
        </w:rPr>
        <w:t>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муниципальной правовой базы, 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4-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Томской области от 11.09.2007 № 198-ОЗ «О муниципальной службе в Томской области», в связи с изменением штатного расписания Администрации города Кедров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А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нести изменение в решение Думы города Кедрового от 05.04.2016 № 27 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 изложив Приложение в новой редакции, согласно приложению к настоящему реш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Настоящее решение вступает в силу со дня его официального опубликования и распространяет свое действия на правоотношения, возникшие с 01.11.2022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kedr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right="6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эр города Кедровог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.А. Соловьева</w:t>
            </w:r>
          </w:p>
        </w:tc>
      </w:tr>
    </w:tbl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города Кедровог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22 № 41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 Кедрового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16 №2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Первый заместитель Мэра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меститель Мэра по социальной политике и управлению делам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уководитель отдела по управлению муниципальной собственностью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Руководитель отдела муниципального хозяйства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Руководитель отдела по труду и социальной политике Администрации муниципального образования «Город Кедровый»,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Руководитель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Заместитель руководителя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Руководитель отдела образования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Руководитель отдела опеки и попечительства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Главный специалист – контрактный управляющий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едущий специалист отдела финансов и экономики Администрации муниципального образования «Город Кедровый»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72065C1D6E67402102CFFB8720E79C5992EE11BC79A16EAAD9509C21A8F4D07E592D5400EF0C1Av600C" TargetMode="External"/><Relationship Id="rId4" Type="http://schemas.openxmlformats.org/officeDocument/2006/relationships/hyperlink" Target="http://www.kedr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50:00Z</dcterms:created>
  <dc:creator>Пользователь</dc:creator>
  <dc:description/>
  <cp:keywords/>
  <dc:language>en-US</dc:language>
  <cp:lastModifiedBy>mla</cp:lastModifiedBy>
  <cp:lastPrinted>2022-10-31T16:31:00Z</cp:lastPrinted>
  <dcterms:modified xsi:type="dcterms:W3CDTF">2022-10-31T09:33:00Z</dcterms:modified>
  <cp:revision>3</cp:revision>
  <dc:subject/>
  <dc:title/>
</cp:coreProperties>
</file>