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hd w:fill="FFFFFF" w:val="clear"/>
        <w:spacing w:before="0" w:after="0"/>
        <w:jc w:val="center"/>
        <w:rPr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0070" cy="784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shd w:fill="FFFFFF" w:val="clear"/>
        <w:jc w:val="center"/>
        <w:rPr/>
      </w:pPr>
      <w:r>
        <w:rPr/>
        <w:t>РЕШ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2548"/>
        <w:gridCol w:w="3727"/>
      </w:tblGrid>
      <w:tr>
        <w:trPr/>
        <w:tc>
          <w:tcPr>
            <w:tcW w:w="3363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________________2022 г. </w:t>
            </w:r>
          </w:p>
        </w:tc>
        <w:tc>
          <w:tcPr>
            <w:tcW w:w="254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______</w:t>
            </w:r>
          </w:p>
        </w:tc>
      </w:tr>
    </w:tbl>
    <w:p>
      <w:pPr>
        <w:pStyle w:val="Heading1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мская област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. Кедровый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 в решение Думы города Кедрового от 28.12.2021 № 74 «О бюджете города Кедрового на 2022 год и на плановый период 2023 и 2024 годов»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hd w:fill="FFFFFF" w:val="clear"/>
        <w:ind w:firstLine="540"/>
        <w:jc w:val="both"/>
        <w:rPr/>
      </w:pPr>
      <w:r>
        <w:rPr/>
        <w:t>В соответствии со статьей 1 Федерального закона от 15.02.2016 № 23-ФЗ «О внесении изменений в Бюджетный кодекс Российской Федерации», со статьей 30 Положения о бюджетном процессе в муниципальном образовании «Город Кедровый», рассмотрев представленный Администрацией города Кедрового проект изменений в решение Думы города Кедрового от 28.12.2021 № 74 «О бюджете города Кедрового на 2022 год и на плановый период 2023 и 2024 годов»</w:t>
      </w:r>
    </w:p>
    <w:p>
      <w:pPr>
        <w:pStyle w:val="ConsPlus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shd w:fill="FFFFFF" w:val="clear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нести в решение Думы города Кедрового от 28.12.2021 № 74 «О бюджете города Кедрового на 2022 год и на плановый период 2023 и 2024 годов» следующие изменения и дополнения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ункт 1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eastAsia="en-US"/>
        </w:rPr>
        <w:t>«1. Утвердить основные характеристики бюджета города Кедрового на 2022 год: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1) общий объем доходов бюджета города Кедрового в сумме 352 536,44 тыс. рублей, в том числе налоговые и неналоговые доходы в сумме 27 879,70 тыс. рублей, безвозмездные поступления в сумме 324 656,74 тыс. рублей;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2) общий объем расходов бюджета города Кедрового в сумме 369 599,08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ind w:left="709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3) дефицит бюджета города Кедрового в сумме 17 062,64 тыс. рублей.</w:t>
      </w:r>
      <w:r>
        <w:rPr>
          <w:sz w:val="24"/>
          <w:szCs w:val="24"/>
          <w:lang w:eastAsia="en-US"/>
        </w:rPr>
        <w:t>»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en-US"/>
        </w:rPr>
        <w:t>Пункт 9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  <w:lang w:eastAsia="en-US"/>
        </w:rPr>
        <w:t>«9. Утвердить общий объем бюджетных ассигнований, направляемых на исполнение публичных нормативных обязательств, на 2022 год в сумме 32,87 тыс. рублей, на 2023 год в сумме 0,00 тыс. рублей и на 2024 год в сумме 0,00 тыс. рублей, согласно приложению 11 к настоящему решению.»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en-US"/>
        </w:rPr>
        <w:t>Подпункт 1 пункта 10 изложить в следующей редакции: «1) на 2022 год в сумме 12 009,39 тыс. рублей;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20 слова «в сумме 2 030,32 тыс. рублей» заменить словами «в сумме 1 443,78 тыс. руб.»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Приложения № 1, 4, 6, 8 </w:t>
      </w:r>
      <w:r>
        <w:rPr>
          <w:sz w:val="24"/>
          <w:szCs w:val="24"/>
        </w:rPr>
        <w:t>изложить в новой редакции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ь приложением № 11 согласно приложению к настоящему реш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www.кedradm.ru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решения возложить на финансово-бюджетную комиссию Думы города Кедрового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888"/>
        <w:gridCol w:w="4576"/>
      </w:tblGrid>
      <w:tr>
        <w:trPr>
          <w:trHeight w:val="927" w:hRule="atLeast"/>
        </w:trPr>
        <w:tc>
          <w:tcPr>
            <w:tcW w:w="4390" w:type="dxa"/>
            <w:tcBorders/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едатель Думы города Кедрового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</w:t>
            </w:r>
            <w:r>
              <w:rPr>
                <w:bCs/>
                <w:sz w:val="24"/>
                <w:szCs w:val="24"/>
              </w:rPr>
              <w:t>Л.В. Гоза</w:t>
            </w:r>
          </w:p>
        </w:tc>
        <w:tc>
          <w:tcPr>
            <w:tcW w:w="888" w:type="dxa"/>
            <w:tcBorders/>
          </w:tcPr>
          <w:p>
            <w:pPr>
              <w:pStyle w:val="Normal"/>
              <w:shd w:fill="FFFFFF" w:val="clear"/>
              <w:snapToGrid w:val="fals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6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Кедрового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 Соловьева</w:t>
            </w:r>
          </w:p>
        </w:tc>
      </w:tr>
    </w:tbl>
    <w:p>
      <w:pPr>
        <w:pStyle w:val="Normal"/>
        <w:widowControl w:val="false"/>
        <w:shd w:fill="FFFFFF" w:val="clear"/>
        <w:ind w:left="5387" w:hanging="0"/>
        <w:jc w:val="both"/>
        <w:textAlignment w:val="baseline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1 </w:t>
      </w:r>
    </w:p>
    <w:p>
      <w:pPr>
        <w:pStyle w:val="Normal"/>
        <w:widowControl w:val="false"/>
        <w:shd w:fill="FFFFFF" w:val="clear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387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2 год и на плановый период 2023 и 2024 годов»</w:t>
      </w:r>
    </w:p>
    <w:p>
      <w:pPr>
        <w:pStyle w:val="Normal"/>
        <w:widowControl w:val="false"/>
        <w:shd w:fill="FFFFFF" w:val="clear"/>
        <w:ind w:left="5387" w:hanging="0"/>
        <w:jc w:val="both"/>
        <w:textAlignment w:val="baseline"/>
        <w:rPr>
          <w:sz w:val="24"/>
        </w:rPr>
      </w:pPr>
      <w:r>
        <w:rPr>
          <w:sz w:val="24"/>
        </w:rPr>
        <w:t>от 28.12.2021 № 74</w:t>
      </w:r>
    </w:p>
    <w:p>
      <w:pPr>
        <w:pStyle w:val="Normal"/>
        <w:shd w:fill="FFFFFF" w:val="clear"/>
        <w:ind w:left="595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межбюджетных трансфертов, получаемых из других бюджетов бюджетной системы Российской Федерации бюджетом города Кедрового на 2022 год и на плановый период 2023 и 2024 годов</w:t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  <w:t>тыс.руб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6"/>
        <w:gridCol w:w="4792"/>
        <w:gridCol w:w="1164"/>
        <w:gridCol w:w="1175"/>
        <w:gridCol w:w="1211"/>
      </w:tblGrid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 на 2022 год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 на 2023 год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 на 2024 год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00000.00.0000.00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2 594,0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 657,6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 629,5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10000.00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 229,2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214,3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214,3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15001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я на выравнивание бюджетной обеспеченности муниципальных районов (городских округов)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799,7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52,3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52,3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15001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поддержку мер по обеспечению сбалансированности местных бюджетов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429,5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62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62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20000.00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 521,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32,6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20,9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169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создание и обеспечение</w:t>
              <w:br/>
              <w:t>функционирования центров образования естественно-научной и технологической</w:t>
              <w:br/>
              <w:t>направленностей в общеобразовательных организациях, расположенных в сельской</w:t>
              <w:br/>
              <w:t>местности и малых городах, в рамках регионального проекта «Современная школа»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7,9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304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на организацию бесплатного горячего питания обучающихся, получающих начальное общее образование в</w:t>
              <w:br/>
              <w:t>муниципальных образовательных организациях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7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6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8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467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8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519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государственную поддержку</w:t>
              <w:br/>
              <w:t>отрасли культуры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1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527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софинансирование расходов на реализацию мероприятий муниципальных (подпрограмм), направленных на развитие малого и среднего препринимательств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0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555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реализацию программ формирования современной городской среды в рамках</w:t>
              <w:br/>
              <w:t>реализации регионального проекта «Формирование комфортной городской среды»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37,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750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431,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750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снащение отремонтированных зданий и (или) помещений муниципальных общеобразовательных организаций современными средствами обучения и воспитани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651,2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3,7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на стимулирующие выплаты в муниципальных организациях дополнительного образования Томской области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5,3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разработку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16,7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 на 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5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 на обеспечение антитеррористической защиты отремонтированных зданий муниципальных общеобразовательных организаций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7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овышение квалификации школьных команд муниципальных общеобразовательных организаций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организации отдыха детей в каникулярное врем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5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5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 на достижение целевых показателей по плану мероприятий («дорожной карте») «Изменения в сфере культуры», в части повышения заработной платы  работников учреждений культуры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325,3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,6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,6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7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плату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финансовую поддержку инициативных проектов, выдвигаемых муниципальными образованиями Томской области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9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 в рамках регионального проекта «Спорт - норма жизни»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30000.00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 655,7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870,9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0 879,5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669,3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02,4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02,4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03,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43,9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43,9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 на осуществление отдельных государственных полномочий по подготовке и оформлению документов, удостоверяющих уточненные границы горного отвода (горноотводный акт и графические приложения) и являющихся неотъемлемой составной частью лицензии на пользование недрами, в отношении участков недр местного значения в случаях, установленных Правительством Российской Федерации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4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4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7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8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8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регистрации коллективных договоров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государственной поддержке сельскохозяйственного производства (поддержка малых форм хозяйствования)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7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7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7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8,7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9,6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9,6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государственной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379,6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3,9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1,2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 по организации мероприятий при осуществлении деятельности по обращению с животными без владельцев, в том числе на осуществление управленческих функций органами местного самоуправлени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5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7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ежемесячную выплату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7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4,9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4,9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4,9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082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8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118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2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8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35120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304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9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7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40000 00 0000 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187,8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39,8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14,8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лату ежемесячной стипендии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6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0,6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6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финансовое обеспечение расходных обязательств муниципальных образований по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1945 годов, не вступивших в повторный бра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36,3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м работников муниципальных общеобразовательных организаций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90,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по Распоряжению АТО от 21.03.2022 № 74-р-в на укрепление материально-технической базы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: Прочие межбюджетные трансферты общего характера из резервных фондов Администрации Томской области по Распоряжению АТО от 05.04.2022 № 97-р-в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бюджетам муниципальных образованийТомской области за счет средств резевного фонда финансирвоания непредвиденных расходов Администрации Томской области (РАТО от 28.04.2022 № 125-р-в)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45303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на выплату</w:t>
              <w:br/>
              <w:t>ежемесячного денежного вознаграждения за классное руководство педагогическим</w:t>
              <w:br/>
              <w:t>работникам муниципальных общеобразовательных организаций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58,8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7,2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7,20</w:t>
            </w:r>
          </w:p>
        </w:tc>
      </w:tr>
    </w:tbl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hd w:fill="FFFFFF" w:val="clear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widowControl w:val="false"/>
        <w:shd w:fill="FFFFFF" w:val="clear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Утверждено </w:t>
      </w:r>
    </w:p>
    <w:p>
      <w:pPr>
        <w:pStyle w:val="Normal"/>
        <w:widowControl w:val="false"/>
        <w:shd w:fill="FFFFFF" w:val="clear"/>
        <w:ind w:left="5387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2 год и на плановый период 2023 и 2024 годов»</w:t>
      </w:r>
    </w:p>
    <w:p>
      <w:pPr>
        <w:pStyle w:val="Normal"/>
        <w:widowControl w:val="false"/>
        <w:shd w:fill="FFFFFF" w:val="clear"/>
        <w:ind w:left="5387" w:hanging="0"/>
        <w:jc w:val="both"/>
        <w:textAlignment w:val="baseline"/>
        <w:rPr>
          <w:sz w:val="24"/>
        </w:rPr>
      </w:pPr>
      <w:r>
        <w:rPr>
          <w:sz w:val="24"/>
        </w:rPr>
        <w:t>от 28.12.2021 № 74</w:t>
      </w:r>
    </w:p>
    <w:p>
      <w:pPr>
        <w:pStyle w:val="Normal"/>
        <w:shd w:fill="FFFFFF" w:val="clear"/>
        <w:ind w:left="5954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е бюджетных ассигнований бюджета города Кедрового по целевым статьям (муниципальным программам и непрограммным направлениям), группам видов расходов классификации расходов бюджета на 2022 год</w:t>
      </w:r>
    </w:p>
    <w:p>
      <w:pPr>
        <w:pStyle w:val="Normal"/>
        <w:shd w:fill="FFFFFF" w:val="clear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/>
        <w:t>тыс. руб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92"/>
        <w:gridCol w:w="1269"/>
        <w:gridCol w:w="422"/>
        <w:gridCol w:w="1155"/>
      </w:tblGrid>
      <w:tr>
        <w:trPr>
          <w:trHeight w:val="23" w:hRule="atLeast"/>
        </w:trPr>
        <w:tc>
          <w:tcPr>
            <w:tcW w:w="6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6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ВСЕГ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9 599,08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 701,8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 560,9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06,3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2,5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5,52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9,6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7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3,8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13,6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1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3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2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47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1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47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1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034039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6,3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4039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6,3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7 334,4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19,8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50,5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7,1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23,85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6,03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5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69,3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05,4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,6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83,2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4,75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044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6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044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9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044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62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047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4,4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24047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,4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047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L304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L304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1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L304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8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L304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9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L304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55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L304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5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S044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S044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S044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3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02,92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34046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90,1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46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7,6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46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2,5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2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2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2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3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3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7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3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3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L303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8,82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L303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8,5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L303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2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Модернизация школьных систем образования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205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 933,9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антитеррористической защиты отремонтированных зданий муниципальных общеобразовательных организаций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54116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54116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школьных команд муниципальных общеобразовательных организаций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54117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54117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54117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54121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5,32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54121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5,32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54122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6,7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54122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6,7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отремонтированных зданий и (или) помещений муниципальных общеобразовательных организаций современными средствами обучения и воспита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5L75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58,92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5L75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58,92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5L75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537,6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5L75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6 537,6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антитеррористической защиты отремонтированных зданий муниципальных общеобразовательных организаций города Кедровог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5S116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5S116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школьных команд муниципальных общеобразовательных организаций города Кедровог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5S117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5S117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5S121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3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5S121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3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5S122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3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5S122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3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модернизации школьных систем образования (проведение капитального ремонта зданий (обособленных помещений) государственных (муниципальных) общеобразовательных организаций), Капитальный ремонт МКОУ СОШ № 1 г. Кедрового, по адресу: Томская область г. Кедровый, мкр. 1, д. 6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5S75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4,3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5S75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4,3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тий, направленных на достижение целей регионального проекта «Образование «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4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2,95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ение функционирования центров образования  естественно - научной и технологической направленностей в общеобразовательных организациях, расположенных в сельской  местности и малых городах, в рамках регионального  проекта «Современная школа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15169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7,95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15169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7,95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4419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E4419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одпрограмма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bCs/>
                <w:iCs/>
                <w:sz w:val="22"/>
                <w:szCs w:val="22"/>
              </w:rPr>
              <w:t>Организация отдыха детей в каникулярное время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5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08,82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3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4079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5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4079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7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4079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8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S079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8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S079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2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S079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2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5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2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0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2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одпрограмма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bCs/>
                <w:iCs/>
                <w:sz w:val="22"/>
                <w:szCs w:val="22"/>
              </w:rPr>
              <w:t>Создание условий для реализации муниципальной программы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6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497,6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2,3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4,68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2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2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2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3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3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3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3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3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5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3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5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проведения учебных сборов с обучающими 10 классов муниципальных общеобразовательных учреждени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4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4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</w:t>
            </w:r>
            <w:r>
              <w:rPr>
                <w:b/>
                <w:bCs/>
                <w:color w:val="000000"/>
                <w:sz w:val="22"/>
                <w:szCs w:val="22"/>
              </w:rPr>
              <w:t>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96,78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и реализация потенциала молодежи в интересах общества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1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8,9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2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637,82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202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998,6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521,8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1,8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1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82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8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9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3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203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9,2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S032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S032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2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3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6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6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6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6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583,7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3,6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1,1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я заработной платы работников культуры муниципальных учреждений культуры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5,3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4065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5,3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96,0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35,4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2,4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3,05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клубных формирований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5,6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5,6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4066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4066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L467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62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L467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62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3,3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хранение и развитие библиотечной деятельност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1,9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2,33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6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арантированного комплектования   библиотечных фондов современными источниками информации на различных видах носителей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2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2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информационно – просветительских мероприятий акции, конкурсов, фестивалей 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6,4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6,4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за счет средств резервного фонда Правительства Российской Федераци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L519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004L519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5,3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Ш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4,8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6,55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8,3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404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404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1 766,6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6,6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88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68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2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редакция газеты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В краю кедровом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3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5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8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5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8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5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8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Создание условий для развития предпринимательства на территории муниципального образования «Город Кедровы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3,5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2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ежегодного конкурса «Новогоднее оформление» и др.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2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2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риоритетные мероприятия, направление на развитие малого и среднего предпринимательства, в том числе предоставление субсидии субъектам малого и среднего предпринимательства в целях возмещения части затрат, связанных с производством хлебобулочных и мучных кондитерских изделий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0000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0000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4002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4002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муниципальных конкурсов предпринимательских проектов «Бизнес-старт», «Достойный бизнес» на территории муниципального образования, в том числе сопровождение проектов-победителей конкурса, включая предоставление субсидий на реализацию проектов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S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S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13,7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одпрограмма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bCs/>
                <w:iCs/>
                <w:sz w:val="22"/>
                <w:szCs w:val="22"/>
              </w:rPr>
              <w:t>Гражданская оборона и защита населения и территории от чрезвычайных ситуаций природного и техногенного характера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1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 468,9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1,15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1,15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3,95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8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3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3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3,62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6,0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7,58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источников противопожарного водоснабже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ение деятельности добровольной пожарной дружины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5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,8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5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2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9,83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бучения по профилактике терроризма и экстремизма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33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антитеррористической защиты объектов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2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2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5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5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Профилактика правонарушений и наркомании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3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Ежегодное проведение мероприятий по выявлению мест дикорастущей конопли и её уничтожение на территории муниципального образования «Город Кедровы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3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3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330,45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1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589,92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0,2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объектов городской коммунальной инфраструктуры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0,2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0,2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, содержание и ремонт источников водоснабжения в сельских населенных пункта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поддержки ресурсоснабжающим организациям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3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9,9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ресурсоснабжающим организациям на компенсацию затрат и/или выпадающих доходов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3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9,9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3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9,9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Капитальный ремонт коммунальной инфраструктуры 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0,2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4091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7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4091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02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4091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98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S091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2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S091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2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S091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Иные мероприятия по подготовке к отопительному сезону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9,52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27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38,25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транспортной инфраструктуры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2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110,2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3,45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4093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5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4093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5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S093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8,45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S093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8,45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6,33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7,4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7,4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 и ремонт тротуаров в населенных пункта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9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9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3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20,5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3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5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3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16,5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6,5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ммунальных услуг за свободные площади,  а также налогов, сборов и иных обязательных платежей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7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52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8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конструкция объектов муниципальной собственности, объектов социальной сферы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8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8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по содержанию имуществ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74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13,7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7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материальная помощь на содержание вновь приобретаемой коровы или нетел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0000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0000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402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7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402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3,2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402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2,08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3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08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3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0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3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004,1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1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 339,1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31,37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эра города Кедровог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3,5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5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умы города Кедровог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города Кедровог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06,95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77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2,5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3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3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3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02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8,43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членских взносов в Ассоциацию «Совет муниципальных образовани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8,43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3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е обеспечение работников аппаратов избирательных комиссий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5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5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5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03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11,3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0001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5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0001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5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</w:t>
              <w:br/>
              <w:t>государственных полномочий по подготовке и оформлению документов,</w:t>
              <w:br/>
              <w:t>удостоверяющих уточненные границы горного отвода (горноотводный акт и</w:t>
              <w:br/>
              <w:t>графические приложения) и являющихся неотъемлемой составной частью лицензии</w:t>
              <w:br/>
              <w:t>на пользование недрами, в отношении участков недр местного значения в случаях,</w:t>
              <w:br/>
              <w:t>установленных Правительством Российской Федераци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6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6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7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7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5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7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5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5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</w:t>
              <w:br/>
              <w:t>опеке и попечительству в отношении совершеннолетних гражда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2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8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8,7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854,62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7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9,8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5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9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04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е развитие и подготовка муниципальных служащи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4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4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 665,0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188,03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6,23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8,9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2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871,8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0,37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4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,98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инициативного проекта «Благоустройство территории, 636615, Томская область, г. Кедровый, 1 и 2 микрорайоны. Ремонт внутриквартальных проездов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4110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98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4110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98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инициативного проекта «Благоустройство территории, 636615, Томская область, г. Кедровый, 1 и 2 микрорайоны. Ремонт внутриквартальных проездов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S0М2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S0М2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22,77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6,97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4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7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4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7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6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6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4,9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,9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34082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34082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34082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008,2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1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985,2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8,18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3,7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2,2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1,5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и содержание мест захороне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уровня благоустройства общественных территорий муниципального образования «Город Кедровы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2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487,08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F25555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4,6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F25555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4,6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благоустройства общественных территорий муниципального образования «Город Кедровый» в рамках реализации регионального проекта «Формирование комфортной городской среды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F2S555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2,4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F2S555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2,4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Содержание и развитие жилищного фонд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3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023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правление муниципальным жилищным фондом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3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ого жилищного фонд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1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3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1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3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24071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24071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3S071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3S071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ссленение жилья, признанного аврийным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4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4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6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3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3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71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устройство и содержание полигона ТКО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21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мест несанкционированного складирования отходов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мест (площадок) накопления твердых коммунальных отходов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3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3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 294,48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для предупреждения и ликвидации чрезвычайных ситуаций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000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по муниципальным  программам и непрограммным направления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3,78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3,78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иных платежей, в том числе по решениям суд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5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5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резервных фондов Администрации Томской област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6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6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2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2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0</w:t>
            </w:r>
          </w:p>
        </w:tc>
      </w:tr>
    </w:tbl>
    <w:p>
      <w:pPr>
        <w:pStyle w:val="Normal"/>
        <w:shd w:fill="FFFFFF" w:val="clear"/>
        <w:jc w:val="right"/>
        <w:rPr/>
      </w:pPr>
      <w:r>
        <w:rPr/>
      </w:r>
      <w:r>
        <w:br w:type="page"/>
      </w:r>
    </w:p>
    <w:p>
      <w:pPr>
        <w:pStyle w:val="Normal"/>
        <w:widowControl w:val="false"/>
        <w:shd w:fill="FFFFFF" w:val="clear"/>
        <w:ind w:left="5245" w:hanging="0"/>
        <w:jc w:val="both"/>
        <w:textAlignment w:val="baseline"/>
        <w:rPr/>
      </w:pPr>
      <w:r>
        <w:rPr>
          <w:sz w:val="24"/>
          <w:szCs w:val="24"/>
        </w:rPr>
        <w:t xml:space="preserve">Приложение 6 </w:t>
      </w:r>
    </w:p>
    <w:p>
      <w:pPr>
        <w:pStyle w:val="Normal"/>
        <w:widowControl w:val="false"/>
        <w:shd w:fill="FFFFFF" w:val="clear"/>
        <w:ind w:left="5245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к проекту решения Думы города Кедрового  «О бюджете города Кедрового </w:t>
      </w:r>
      <w:r>
        <w:rPr>
          <w:sz w:val="24"/>
        </w:rPr>
        <w:t>на 2022 год и на плановый период 2023 и 2024 годов»</w:t>
      </w:r>
    </w:p>
    <w:p>
      <w:pPr>
        <w:pStyle w:val="Normal"/>
        <w:widowControl w:val="false"/>
        <w:shd w:fill="FFFFFF" w:val="clear"/>
        <w:ind w:left="5245" w:hanging="0"/>
        <w:jc w:val="both"/>
        <w:textAlignment w:val="baseline"/>
        <w:rPr>
          <w:sz w:val="24"/>
        </w:rPr>
      </w:pPr>
      <w:r>
        <w:rPr>
          <w:sz w:val="24"/>
        </w:rPr>
        <w:t>от 28.12.2021 № 74</w:t>
      </w:r>
    </w:p>
    <w:p>
      <w:pPr>
        <w:pStyle w:val="Normal"/>
        <w:widowControl w:val="false"/>
        <w:shd w:fill="FFFFFF" w:val="clear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jc w:val="center"/>
        <w:textAlignment w:val="baseline"/>
        <w:rPr/>
      </w:pPr>
      <w:r>
        <w:rPr>
          <w:b/>
          <w:sz w:val="24"/>
          <w:szCs w:val="24"/>
        </w:rPr>
        <w:t>Ведомственная структура расходов бюджета города Кедрового на 2022 год</w:t>
      </w:r>
    </w:p>
    <w:p>
      <w:pPr>
        <w:pStyle w:val="Normal"/>
        <w:widowControl w:val="false"/>
        <w:shd w:fill="FFFFFF" w:val="clear"/>
        <w:ind w:firstLine="5954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3"/>
        <w:gridCol w:w="563"/>
        <w:gridCol w:w="706"/>
        <w:gridCol w:w="1268"/>
        <w:gridCol w:w="563"/>
        <w:gridCol w:w="1155"/>
      </w:tblGrid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ЦСР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СР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ФС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ЦСР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ВСЕГ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9 599,0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 883,0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707,5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03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03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03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03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bookmarkStart w:id="0" w:name="RANGE!A22"/>
            <w:r>
              <w:rPr>
                <w:bCs/>
                <w:sz w:val="24"/>
                <w:szCs w:val="24"/>
              </w:rPr>
              <w:t>Обеспечение деятельности Мэра города Кедрового</w:t>
            </w:r>
            <w:bookmarkEnd w:id="0"/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bookmarkStart w:id="1" w:name="RANGE!B22%3AF23"/>
            <w:bookmarkStart w:id="2" w:name="RANGE!B22"/>
            <w:bookmarkEnd w:id="1"/>
            <w:r>
              <w:rPr>
                <w:bCs/>
                <w:sz w:val="24"/>
                <w:szCs w:val="24"/>
              </w:rPr>
              <w:t>901</w:t>
            </w:r>
            <w:bookmarkEnd w:id="2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03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1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5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5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5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5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Думы города Кедровог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5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4"/>
                <w:szCs w:val="24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276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,4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,4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,4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,4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4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698,6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698,6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sz w:val="24"/>
                <w:szCs w:val="24"/>
              </w:rPr>
              <w:t>21 406,9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Администрации города Кедровог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406,9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77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82,5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291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0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подготовке и оформлению документов, удостоверяющих уточненные границы горного отвода (горноотводный акт и графические приложения) и являющихся неотъемлемой составной частью лицензии на пользование недрами, в отношении участков недр местного значения в случаях, установленных Правительством Российской Федер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7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7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9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8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7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358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54,6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0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8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9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8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2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12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90,5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90,5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3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3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3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02,1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sz w:val="24"/>
                <w:szCs w:val="24"/>
              </w:rPr>
              <w:t>1 002,1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02,1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sz w:val="24"/>
                <w:szCs w:val="24"/>
              </w:rPr>
              <w:t>6 383,6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,7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2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,7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200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,3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1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2000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617,7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617,7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1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71,1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Cs/>
                <w:sz w:val="24"/>
                <w:szCs w:val="24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1000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71,1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3,9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25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25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1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2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5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лата коммунальных услуг за свободные площади, а также налогов, сборов и иных обязательных платеж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2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25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5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расходы по содержанию имуще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2000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латы членских взносов в Ассоциацию «Совет муниципальных образовани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териальное обеспечение работников аппаратов избирательных комисс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лата иных платежей, в том числе по решениям су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за счет резервных фондов Администрации Томской обла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511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9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,1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,1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,1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,1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,1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,3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3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рудование источников противопожарного водоснабж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и обеспечение деятельности добровольной пожарной дружин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8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Профилактика правонарушений и наркомани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3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301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Cs/>
                <w:sz w:val="24"/>
                <w:szCs w:val="24"/>
              </w:rPr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301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Ежегодное проведение мероприятий по выявлению мест дикорастущей конопли и её уничтожение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303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3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787,8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4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401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овременная материальная помощь на содержание вновь приобретаемой коровы или нетел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401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нестационарной и ярморочной торговли в целях расширения возможности сбыта продукции, производимой местными товаропроизводителя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401000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401402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000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000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16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6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17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2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20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20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транспортной инфраструктур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20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3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20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3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0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009,3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889,7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транспортной инфраструктур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889,7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bCs/>
                <w:sz w:val="24"/>
                <w:szCs w:val="24"/>
              </w:rPr>
              <w:t>Основное мероприятие «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1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893,4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1409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68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409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1S09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08,4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S09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8,4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2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996,3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2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307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07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и ремонт тротуаров в населенных пункта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200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8,9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9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3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3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,5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здание условий для развития предпринимательства и повышение инвестиционной привлекательности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,5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2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bCs/>
                <w:sz w:val="24"/>
                <w:szCs w:val="24"/>
              </w:rPr>
              <w:t>Организация и проведение ежегодного конкурса «Новогоднее оформление» и др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2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2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3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,0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3400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,0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400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приоритетные мероприятия, направление на развитие малого и среднего предпринимательства, в том числе предоставление субсидии субъектам малого и среднего предпринимательства в целях возмещения части затрат, связанных с производством хлебобулочных и мучных кондитерских издел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3000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000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bCs/>
                <w:sz w:val="24"/>
                <w:szCs w:val="24"/>
              </w:rPr>
              <w:t>Организация и проведение муниципальных конкурсов предпринимательских проектов «Бизнес-старт», «Достойный бизнес» на территории муниципального образования, в том числе сопровождение проектов-победителей конкурса, включая предоставление субсидий на реализацию проект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3S0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S0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480,7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7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7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жилищного фонд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7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Управление муниципальным жилищным фондом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1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7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муниципального жилищного фон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1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7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193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193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193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1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470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и ремонт объектов городской коммунальной инфраструктур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1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60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60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устройство, содержание и ремонт источников водоснабжения в сельских населенных пункта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100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казание поддержки ресурсоснабжающим организациям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3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89,9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субсидий ресурсоснабжающим организациям на компенсацию затрат и/или выпадающих доход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3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89,9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3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9,9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4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33,2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440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,0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40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0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4S0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,2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S0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2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514,3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,0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3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,0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,0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76,9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76,9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3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76,9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инициативного проекта «Благоустройство территории, 636615, Томская область, г. Кедровый, 1 и 2 микрорайоны. Ремонт внутриквартальных проездов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3411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5,9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411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5,9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инициативного проекта «Благоустройство территории, 636615, Томская область, г. Кедровый, 1 и 2 микрорайоны. Ремонт внутриквартальных проездов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3S0М2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М2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985,2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985,2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3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498,1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3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383,7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2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1,5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устройство и содержание мест захорон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300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3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благоустройства общественных территорий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2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487,0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F2555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144,6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555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44,6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уровня благоустройства общественных территорий муниципального образования «Город Кедровый» в рамках реализации регионального проекта «Формирование комфортной городской сре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F2S55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42,4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S55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2,4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здание мест (площадок) накопления твердых коммунальных отходов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3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3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1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1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1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устройство и содержание полигона ТКО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1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1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2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ация мест несанкционированного складирования отход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200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200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,2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обучения по профилактике терроризма и экстремизм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1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4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ое развитие и подготовка муниципальных служащи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4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Организация отдыха детей в каникулярное врем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2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1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039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жилищного фонд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2407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2407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bCs/>
                <w:sz w:val="24"/>
                <w:szCs w:val="24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3S07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3S07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сселения жилья, признанного аврийным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4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4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89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89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1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84,1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14076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6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14077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74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1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3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3408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408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финансов и экономики администрации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106,2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907,8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101,3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101,3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101,3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101,3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101,3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41,1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1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93,7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93,7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 по муниципальным программам и непрограммным направл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43,7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3,7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д для предупреждения и ликвидации чрезвычайных ситу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4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4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ое развитие и подготовка муниципальных служащи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4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Муниципальное казенное дошкольное образовательное учреждение - детский сад № 1 «Родничок» г. Кедровог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755,5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755,5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755,5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560,9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дошкольного образова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560,9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1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206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100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80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65,5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9,6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14037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403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13,6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1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2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8,3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2403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24047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1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47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1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34039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636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34039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36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1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1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1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1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1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1 г. Кедровог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 563,2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 563,2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 129,0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 315,5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 315,5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280,6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994,5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7,1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23,8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5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404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286,1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05,4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0,6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128,6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404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9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9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4047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78,4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8,4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L304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0,1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0,1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L304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5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5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S04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972,3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bCs/>
                <w:sz w:val="24"/>
                <w:szCs w:val="24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4046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717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46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17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405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405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1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L30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68,5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8,5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Модернизация школьных систем образова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5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 933,9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антитеррористической защиты отремонтированных зданий муниципальных общеобразовательных организ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54116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7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16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7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антитеррористической защиты отремонтированных зданий муниципальных общеобразовательных организаций города Кедровог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5S116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5S116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квалификации школьных команд муниципальных общеобразовательных организ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54117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17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17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квалификации школьных команд муниципальных общеобразовательных организаций города Кедровог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5S117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117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2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5,3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2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5,3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2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16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2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16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отремонтированных зданий и (или) помещений муниципальных общеобразовательных организаций современными средствами обучения и воспит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L75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58,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L75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58,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школьных систем образования (проведение капитального ремонта зданий (обособленных помещений) государственных (муниципальных) общеобразовательных организаций), Капитальный ремонт МКОУ СОШ № 1 г. Кедрового, по адресу: Томская область г. Кедровый, мкр. 1, д. 6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L75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537,6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L75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537,6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12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12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12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12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 по модернизации школьных систем образования (проведение капитального ремонта зданий (обособленных помещений) государственных (муниципальных) общеобразовательных организаций), Капитальный ремонт МКОУ СОШ № 1 г. Кедрового, по адресу: Томская область г. Кедровый, мкр. 1, д. 6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5S75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4,3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75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4,3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6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8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8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8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8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антитеррористической защиты объект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,8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8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2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8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и реконструкция объектов муниципальной собственности, объектов социальной сфер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200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8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8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,2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,2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Организация отдыха детей в каникулярное врем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,2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0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4079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S079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3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2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2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образования Администрации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312,2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,9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,9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,9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4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,9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440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,9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40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9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4S0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S0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595,2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674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005,9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005,9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126,2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743,0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43,0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404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383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83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26,1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404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6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4047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6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L304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8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8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L304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3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S04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830,5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bCs/>
                <w:sz w:val="24"/>
                <w:szCs w:val="24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4046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97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46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405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405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L30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90,2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0,2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мероприятитий, направленных на достижение целей регионального проекта «Образование «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4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22,9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, в рамках регионального проекта «Современная школ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E15169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37,9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E15169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7,9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E4419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E4419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5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5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5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5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5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38,2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38,2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38,2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8,2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1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1407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7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7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Организация отдыха детей в каникулярное врем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7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,2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4079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S079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2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33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33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33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1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88,6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5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2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2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3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3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300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проведения учебных сборов с обучающимися 10 классов муниципальных общеобразовательных организаци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4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4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Муниципальное казенное образовательное учреждение дополнительного образования «Детская школа искусств» г. Кедровог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65,3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665,3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665,3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565,3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5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565,3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ДШ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5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504,8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86,5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8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5404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4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за счет резервных фондов Администрации Томской обла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 «Кедровская централизованная библиотечная систем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936,0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9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9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9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Организация отдыха детей в каникулярное врем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9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2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9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9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786,0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786,0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470,3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2406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36,9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2406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36,9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4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33,3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хранение и развитие библиотечной деятельно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4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41,9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2,3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6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гарантированного комплектования библиотечных фондов современными источниками информации на различных видах носител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400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2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2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информационно – просветительских мероприятий акции, конкурсов, фестивалей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4000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76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6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4L519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L519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2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200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 «Культур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505,5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5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5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5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5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5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00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5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5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2000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2000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8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8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Организация отдыха детей в каникулярное врем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8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2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8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8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и реализация потенциала молодежи в интересах обществ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1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1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766,3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817,8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602,0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2406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006,0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2406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6,0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3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596,0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3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035,4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52,4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3,0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деятельности клубных формир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300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5,6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5,6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34066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4066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3L467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,6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L467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6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48,4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45,9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1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63,6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1,1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2406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2,3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2406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3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709,8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,5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,5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,5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2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,5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200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P5400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Cs/>
                <w:sz w:val="24"/>
                <w:szCs w:val="24"/>
              </w:rPr>
              <w:t>Обеспечение условий для развития физической культуры и массового спорта в рамках регионального проекта «Спорт - норма жизни» (местный бюджет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P5S00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1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P5400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P5S00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100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100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 высших достиж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3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Cs/>
                <w:sz w:val="24"/>
                <w:szCs w:val="24"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300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00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3403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403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403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3S03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за счет резервных фондов Администрации Томской обла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78,1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49,0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49,0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2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49,0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2000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21,8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1,8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2000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7,1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2,3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2,3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2,3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2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2,3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редакция газеты «В краю кедровом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2000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2,3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5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за счет резервных фондов Администрации Томской обла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Муниципальное учреждение «Централизованная бухгалтерия» города Кедровог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871,8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855,2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855,2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855,2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855,2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855,2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Cs/>
                <w:sz w:val="24"/>
                <w:szCs w:val="24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855,2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70,3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8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Cs/>
                <w:sz w:val="24"/>
                <w:szCs w:val="24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8</w:t>
            </w:r>
          </w:p>
        </w:tc>
      </w:tr>
    </w:tbl>
    <w:p>
      <w:pPr>
        <w:pStyle w:val="Normal"/>
        <w:shd w:fill="FFFFFF" w:val="clear"/>
        <w:rPr/>
      </w:pPr>
      <w:r>
        <w:rPr/>
      </w:r>
      <w:r>
        <w:br w:type="page"/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2 год и на плановый период 2023 и 2024 годов»</w:t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</w:rPr>
      </w:pPr>
      <w:r>
        <w:rPr>
          <w:sz w:val="24"/>
        </w:rPr>
        <w:t>от 28.12.2021 № 74</w:t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учаи и порядок предоставления субсидий юридическим лицам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 Настоящий порядок предоставления субсидий из бюджета города Кедрового юридическим и физическим лицам (далее - Порядок) разработан в соответствии со ст. 78 Бюджетного кодекса Российской Федерации, Постановлением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  и регулирует отношения, связанные с предоставлением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(далее - получатели субсидии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од субсидиями в настоящем Порядке понимается безвозмездное и безвозвратное предоставление денежных средств из бюджета города Кедрового получателям субсидии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 выполнением работ, оказанием услуг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Субсидии представля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 государственную поддержку сельскохозяйственного производства (поддержка малых форм хозяйствования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ресурсоснабжающим организациям в целях частичного возмещения затрат, возникших при оказании услуг тепло-, водоснабжения и водоотведения на территории муниципального образования «Город Кедровый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на компенсацию выпадающих доходов ресурсоснабжающих организаций, оказывающих коммунальные услуги на территории муниципального образования «Город Кедровый»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целях возмещения затрат в рамках реализации предпринимательского проек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субъектам малого и среднего предпринимательства в целях возмещения части затрат, связанных с производством хлебобулочных и мучных кондитерских издели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Субсидии предоставляются в пределах бюджетных ассигнований и лимитов бюджетных обязательств, доведенных в установленном порядке до главных распорядителей (распорядителей) и получателей бюджетных средств. 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11</w:t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2 год и на плановый период 2023 и 2024 годов»</w:t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</w:rPr>
      </w:pPr>
      <w:r>
        <w:rPr>
          <w:sz w:val="24"/>
        </w:rPr>
        <w:t>от 28.12.2021 № 74</w:t>
      </w:r>
    </w:p>
    <w:p>
      <w:pPr>
        <w:pStyle w:val="Normal"/>
        <w:ind w:left="5664" w:firstLine="4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ий объем бюджетных ассигнований, направляемых на исполнение публичных нормативных обязательст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2 год и на плановый период 2023 - 2024 годов</w:t>
      </w:r>
    </w:p>
    <w:p>
      <w:pPr>
        <w:pStyle w:val="31"/>
        <w:ind w:firstLine="425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48"/>
        <w:gridCol w:w="1333"/>
        <w:gridCol w:w="1663"/>
        <w:gridCol w:w="704"/>
        <w:gridCol w:w="1176"/>
        <w:gridCol w:w="464"/>
        <w:gridCol w:w="617"/>
        <w:gridCol w:w="616"/>
        <w:gridCol w:w="617"/>
      </w:tblGrid>
      <w:tr>
        <w:trPr>
          <w:tblHeader w:val="true"/>
          <w:trHeight w:val="36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убличного нормативного обязательства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нормативно – правового акта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ормативно – правового акта</w:t>
            </w:r>
          </w:p>
        </w:tc>
        <w:tc>
          <w:tcPr>
            <w:tcW w:w="23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blHeader w:val="true"/>
          <w:trHeight w:val="25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6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С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С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292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публичных нормативных обязательств, исполняемых за счет средств местного бюджета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образования «Город Кедровый» (код ведомства 901)</w:t>
            </w:r>
          </w:p>
        </w:tc>
      </w:tr>
      <w:tr>
        <w:trPr>
          <w:trHeight w:val="155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9.05.1995 № 81-ФЗ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ых пособиях гражданам, имеющим детей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526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i w:val="false"/>
      <w:sz w:val="24"/>
      <w:szCs w:val="24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FF0000"/>
      <w:sz w:val="24"/>
      <w:szCs w:val="24"/>
      <w:u w:val="single"/>
    </w:rPr>
  </w:style>
  <w:style w:type="paragraph" w:styleId="Font7">
    <w:name w:val="font7"/>
    <w:basedOn w:val="Normal"/>
    <w:qFormat/>
    <w:pPr>
      <w:spacing w:before="280" w:after="280"/>
    </w:pPr>
    <w:rPr>
      <w:color w:val="FF000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FF0000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</w:pPr>
    <w:rPr>
      <w:b/>
      <w:bCs/>
      <w:i/>
      <w:i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color w:val="FF0000"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both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shd w:fill="FFFFFF" w:val="clear"/>
      <w:spacing w:before="280" w:after="28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  <w:szCs w:val="24"/>
    </w:rPr>
  </w:style>
  <w:style w:type="paragraph" w:styleId="Font9">
    <w:name w:val="font9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10">
    <w:name w:val="font10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Font11">
    <w:name w:val="font11"/>
    <w:basedOn w:val="Normal"/>
    <w:qFormat/>
    <w:pPr>
      <w:spacing w:before="280" w:after="280"/>
    </w:pPr>
    <w:rPr/>
  </w:style>
  <w:style w:type="paragraph" w:styleId="Font12">
    <w:name w:val="font12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6">
    <w:name w:val="xl196"/>
    <w:basedOn w:val="Normal"/>
    <w:qFormat/>
    <w:pPr>
      <w:shd w:fill="FFC000" w:val="clear"/>
      <w:spacing w:before="280" w:after="280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4:35:00Z</dcterms:created>
  <dc:creator>***</dc:creator>
  <dc:description/>
  <cp:keywords/>
  <dc:language>en-US</dc:language>
  <cp:lastModifiedBy>mla</cp:lastModifiedBy>
  <cp:lastPrinted>2022-08-26T11:34:00Z</cp:lastPrinted>
  <dcterms:modified xsi:type="dcterms:W3CDTF">2022-08-26T04:35:00Z</dcterms:modified>
  <cp:revision>2</cp:revision>
  <dc:subject/>
  <dc:title> </dc:title>
</cp:coreProperties>
</file>