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b/>
          <w:b/>
          <w:bCs/>
          <w:sz w:val="20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1975" cy="789940"/>
            <wp:effectExtent l="0" t="0" r="0" b="0"/>
            <wp:docPr id="1" name="Одноцветный_ме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дноцветный_ме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2626"/>
        <w:gridCol w:w="3474"/>
      </w:tblGrid>
      <w:tr>
        <w:trPr/>
        <w:tc>
          <w:tcPr>
            <w:tcW w:w="3754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___________________ 2022 г.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_______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Normal"/>
        <w:jc w:val="center"/>
        <w:rPr/>
      </w:pPr>
      <w:r>
        <w:rPr>
          <w:b/>
          <w:bCs/>
        </w:rPr>
        <w:t>г. Кедровый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О проекте решения Думы города Кедрового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Cs/>
        </w:rPr>
        <w:t>«Об итогах исполнения бюджета города Кедрового за 2021 год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Рассмотрев проект решения Думы города Кедрового «Об итогах исполнения бюджета города Кедрового за 2021 год»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РЕШИЛА: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20"/>
        <w:jc w:val="both"/>
        <w:rPr/>
      </w:pPr>
      <w:r>
        <w:rPr>
          <w:lang w:eastAsia="en-US"/>
        </w:rPr>
        <w:t>1. </w:t>
      </w:r>
      <w:r>
        <w:rPr/>
        <w:t>Принять проект решения Думы города Кедрового «Об итогах исполнения бюджета города Кедрового за 2021 год» в первом чтении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/>
        <w:t>2. Назначить проведение публичных слушаний по обсуждению проекта решения Думы города Кедрового «Об итогах исполнения бюджета города Кедрового за 2021 год».</w:t>
      </w:r>
    </w:p>
    <w:p>
      <w:pPr>
        <w:pStyle w:val="Normal"/>
        <w:ind w:firstLine="709"/>
        <w:jc w:val="both"/>
        <w:rPr/>
      </w:pPr>
      <w:r>
        <w:rPr/>
        <w:t>3. </w:t>
      </w:r>
      <w:r>
        <w:rPr>
          <w:szCs w:val="28"/>
        </w:rPr>
        <w:t xml:space="preserve">Опубликовать настоящее решение </w:t>
      </w:r>
      <w:r>
        <w:rPr/>
        <w:t>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https://www.kedradm.ru</w:t>
      </w:r>
    </w:p>
    <w:p>
      <w:pPr>
        <w:pStyle w:val="Normal"/>
        <w:ind w:firstLine="709"/>
        <w:jc w:val="both"/>
        <w:rPr/>
      </w:pPr>
      <w:r>
        <w:rPr>
          <w:szCs w:val="28"/>
        </w:rPr>
        <w:t>4. Контроль за исполнением настоящего решения возложить на финансово-бюджетную комиссию Думы города Кедрового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2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1309"/>
        <w:gridCol w:w="4025"/>
      </w:tblGrid>
      <w:tr>
        <w:trPr>
          <w:trHeight w:val="873" w:hRule="atLeast"/>
        </w:trPr>
        <w:tc>
          <w:tcPr>
            <w:tcW w:w="44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Думы</w:t>
              <w:tab/>
              <w:t>города Кедрово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2410"/>
              <w:jc w:val="both"/>
              <w:rPr/>
            </w:pPr>
            <w:r>
              <w:rPr/>
              <w:t xml:space="preserve">          </w:t>
            </w:r>
            <w:r>
              <w:rPr/>
              <w:t>Л.В. Гоз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эр города Кедрового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Н.А. Соловь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5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left="6237" w:hanging="425"/>
        <w:jc w:val="both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shd w:fill="FFFFFF" w:val="clear"/>
        <w:ind w:left="6237" w:hanging="425"/>
        <w:jc w:val="both"/>
        <w:rPr>
          <w:color w:val="000000"/>
        </w:rPr>
      </w:pPr>
      <w:r>
        <w:rPr>
          <w:color w:val="000000"/>
        </w:rPr>
        <w:t>к решению Думы города Кедрового</w:t>
      </w:r>
    </w:p>
    <w:p>
      <w:pPr>
        <w:pStyle w:val="Normal"/>
        <w:shd w:fill="FFFFFF" w:val="clear"/>
        <w:ind w:left="6237" w:hanging="425"/>
        <w:jc w:val="both"/>
        <w:rPr>
          <w:color w:val="000000"/>
        </w:rPr>
      </w:pPr>
      <w:r>
        <w:rPr>
          <w:color w:val="000000"/>
        </w:rPr>
        <w:t>от _______________2022 г. № ____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ПРОЕКТ РЕШЕНИЯ ДУМЫ ГОРОДА КЕДРОВОГО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21"/>
        <w:spacing w:lineRule="auto" w:line="240"/>
        <w:ind w:firstLine="425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 исполнении бюджета города Кедрового за 2021 год</w:t>
      </w:r>
    </w:p>
    <w:p>
      <w:pPr>
        <w:pStyle w:val="21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264.2 Бюджетного кодекса Российской Федерации, статьями 4, 42, 43 Положения о бюджетном процессе в муниципальном образовании «Город Кедровый», утвержденного решением Думы города Кедрового от 24.12.2010 № 82, рассмотрев представленный Администраци</w:t>
      </w:r>
      <w:r>
        <w:rPr>
          <w:rFonts w:cs="Times New Roman" w:ascii="Times New Roman" w:hAnsi="Times New Roman"/>
          <w:sz w:val="24"/>
          <w:szCs w:val="24"/>
          <w:lang w:val="ru-RU"/>
        </w:rPr>
        <w:t>ей</w:t>
      </w:r>
      <w:r>
        <w:rPr>
          <w:rFonts w:cs="Times New Roman" w:ascii="Times New Roman" w:hAnsi="Times New Roman"/>
          <w:sz w:val="24"/>
          <w:szCs w:val="24"/>
        </w:rPr>
        <w:t xml:space="preserve"> города Кедрового отчет об исполнении бюджета города Кедрового за 20</w:t>
      </w:r>
      <w:r>
        <w:rPr>
          <w:rFonts w:cs="Times New Roman" w:ascii="Times New Roman" w:hAnsi="Times New Roman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год </w:t>
      </w:r>
    </w:p>
    <w:p>
      <w:pPr>
        <w:pStyle w:val="Normal"/>
        <w:spacing w:before="120" w:after="120"/>
        <w:jc w:val="center"/>
        <w:rPr>
          <w:lang w:eastAsia="en-US"/>
        </w:rPr>
      </w:pPr>
      <w:r>
        <w:rPr>
          <w:lang w:eastAsia="en-US"/>
        </w:rPr>
        <w:t>РЕШИЛА:</w:t>
      </w:r>
    </w:p>
    <w:p>
      <w:pPr>
        <w:pStyle w:val="Style13"/>
        <w:spacing w:before="0" w:after="0"/>
        <w:ind w:firstLine="709"/>
        <w:jc w:val="both"/>
        <w:rPr/>
      </w:pPr>
      <w:r>
        <w:rPr>
          <w:lang w:eastAsia="en-US"/>
        </w:rPr>
        <w:t xml:space="preserve">1. Утвердить отчет об исполнении бюджета </w:t>
      </w:r>
      <w:r>
        <w:rPr/>
        <w:t>города Кедрового</w:t>
      </w:r>
      <w:r>
        <w:rPr>
          <w:lang w:eastAsia="en-US"/>
        </w:rPr>
        <w:t xml:space="preserve"> за 2021 год по доходам в сумме 220 887,66 тыс. рублей, по </w:t>
      </w:r>
      <w:r>
        <w:rPr/>
        <w:t>расходам в сумме 219 726,32 тыс. рублей, с профицитом бюджета 1 161,33 тыс. рублей в следующем составе: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1) Отчет об исполнении </w:t>
      </w:r>
      <w:r>
        <w:rPr/>
        <w:t xml:space="preserve">доходов бюджета </w:t>
      </w:r>
      <w:r>
        <w:rPr>
          <w:lang w:eastAsia="en-US"/>
        </w:rPr>
        <w:t>города Кедрового</w:t>
      </w:r>
      <w:r>
        <w:rPr/>
        <w:t xml:space="preserve"> по кодам классификации доходов бюджетов </w:t>
      </w:r>
      <w:r>
        <w:rPr>
          <w:lang w:eastAsia="en-US"/>
        </w:rPr>
        <w:t>за 2021 год согласно приложению 1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2) Отчет об исполнении </w:t>
      </w:r>
      <w:r>
        <w:rPr/>
        <w:t xml:space="preserve">расходов бюджета </w:t>
      </w:r>
      <w:r>
        <w:rPr>
          <w:lang w:eastAsia="en-US"/>
        </w:rPr>
        <w:t>города Кедрового</w:t>
      </w:r>
      <w:r>
        <w:rPr/>
        <w:t xml:space="preserve"> по ведомственной структуре расходов местного бюджета</w:t>
      </w:r>
      <w:r>
        <w:rPr>
          <w:lang w:eastAsia="en-US"/>
        </w:rPr>
        <w:t xml:space="preserve"> за 2021 год согласно приложению 2;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3) Отчет об исполнении </w:t>
      </w:r>
      <w:r>
        <w:rPr/>
        <w:t xml:space="preserve">расходов бюджета </w:t>
      </w:r>
      <w:r>
        <w:rPr>
          <w:lang w:eastAsia="en-US"/>
        </w:rPr>
        <w:t>города Кедрового</w:t>
      </w:r>
      <w:r>
        <w:rPr/>
        <w:t xml:space="preserve"> по разделам, подразделам классификации расходов бюджетов</w:t>
      </w:r>
      <w:r>
        <w:rPr>
          <w:lang w:eastAsia="en-US"/>
        </w:rPr>
        <w:t xml:space="preserve"> за 2021 год согласно приложению 3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4) Отчет об исполнении</w:t>
      </w:r>
      <w:r>
        <w:rPr/>
        <w:t xml:space="preserve"> источников финансирования дефицита местного бюджета по кодам классификации источников финансирования дефицитов бюджетов</w:t>
      </w:r>
      <w:r>
        <w:rPr>
          <w:lang w:eastAsia="en-US"/>
        </w:rPr>
        <w:t xml:space="preserve"> за 2021 год согласно приложению 4.</w:t>
      </w:r>
    </w:p>
    <w:p>
      <w:pPr>
        <w:pStyle w:val="Normal"/>
        <w:ind w:firstLine="709"/>
        <w:jc w:val="both"/>
        <w:rPr/>
      </w:pPr>
      <w:r>
        <w:rPr/>
        <w:t>2. </w:t>
      </w:r>
      <w:r>
        <w:rPr>
          <w:szCs w:val="28"/>
        </w:rPr>
        <w:t xml:space="preserve">Опубликовать настоящее решение </w:t>
      </w:r>
      <w:r>
        <w:rPr/>
        <w:t>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https://www.kedradm.ru</w:t>
      </w:r>
    </w:p>
    <w:p>
      <w:pPr>
        <w:pStyle w:val="Normal"/>
        <w:ind w:firstLine="709"/>
        <w:jc w:val="both"/>
        <w:rPr/>
      </w:pPr>
      <w:r>
        <w:rPr/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4. Контроль за исполнением настоящего решения возложить на финансово-бюджетную комиссию Думы города Кедрового.</w:t>
      </w:r>
    </w:p>
    <w:p>
      <w:pPr>
        <w:pStyle w:val="Normal"/>
        <w:ind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5"/>
        <w:jc w:val="both"/>
        <w:rPr>
          <w:szCs w:val="28"/>
        </w:rPr>
      </w:pPr>
      <w:r>
        <w:rPr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4806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Думы</w:t>
              <w:tab/>
              <w:t>города Кедрового</w:t>
            </w:r>
          </w:p>
          <w:p>
            <w:pPr>
              <w:pStyle w:val="Normal"/>
              <w:ind w:firstLine="2410"/>
              <w:jc w:val="both"/>
              <w:rPr/>
            </w:pPr>
            <w:r>
              <w:rPr/>
            </w:r>
          </w:p>
          <w:p>
            <w:pPr>
              <w:pStyle w:val="Normal"/>
              <w:ind w:firstLine="2410"/>
              <w:jc w:val="both"/>
              <w:rPr/>
            </w:pPr>
            <w:r>
              <w:rPr/>
              <w:t xml:space="preserve">          </w:t>
            </w:r>
            <w:r>
              <w:rPr/>
              <w:t>Л.В. Гоз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6" w:type="dxa"/>
            <w:tcBorders/>
          </w:tcPr>
          <w:p>
            <w:pPr>
              <w:pStyle w:val="Normal"/>
              <w:ind w:right="459" w:hanging="0"/>
              <w:jc w:val="right"/>
              <w:rPr/>
            </w:pPr>
            <w:r>
              <w:rPr/>
              <w:t>Мэр города Кедрового</w:t>
            </w:r>
          </w:p>
          <w:p>
            <w:pPr>
              <w:pStyle w:val="Normal"/>
              <w:ind w:right="459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59" w:hanging="0"/>
              <w:jc w:val="right"/>
              <w:rPr/>
            </w:pPr>
            <w:r>
              <w:rPr/>
              <w:t>Н.А. Соловьева</w:t>
            </w:r>
          </w:p>
        </w:tc>
      </w:tr>
    </w:tbl>
    <w:p>
      <w:pPr>
        <w:pStyle w:val="Normal"/>
        <w:ind w:firstLine="4962"/>
        <w:rPr/>
      </w:pPr>
      <w:r>
        <w:br w:type="page"/>
      </w:r>
      <w:r>
        <w:rPr/>
        <w:t>Приложение 1</w:t>
      </w:r>
    </w:p>
    <w:p>
      <w:pPr>
        <w:pStyle w:val="Normal"/>
        <w:ind w:firstLine="4962"/>
        <w:rPr/>
      </w:pPr>
      <w:r>
        <w:rPr/>
        <w:t>к проекту решения Думы города Кедрового</w:t>
      </w:r>
    </w:p>
    <w:p>
      <w:pPr>
        <w:pStyle w:val="Normal"/>
        <w:ind w:firstLine="4962"/>
        <w:rPr/>
      </w:pPr>
      <w:r>
        <w:rPr/>
        <w:t>от _________________ 2022 г. №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eastAsia="en-US"/>
        </w:rPr>
        <w:t xml:space="preserve">Отчет об исполнении </w:t>
      </w:r>
      <w:r>
        <w:rPr>
          <w:b/>
        </w:rPr>
        <w:t xml:space="preserve">доходов бюджета </w:t>
      </w:r>
      <w:r>
        <w:rPr>
          <w:b/>
          <w:lang w:eastAsia="en-US"/>
        </w:rPr>
        <w:t>города Кедрового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по кодам классификации доходов бюджетов за 2021 год</w:t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тыс. руб.</w:t>
      </w:r>
    </w:p>
    <w:tbl>
      <w:tblPr>
        <w:tblW w:w="989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76"/>
        <w:gridCol w:w="23"/>
        <w:gridCol w:w="2338"/>
        <w:gridCol w:w="1559"/>
        <w:gridCol w:w="1358"/>
        <w:gridCol w:w="1336"/>
      </w:tblGrid>
      <w:tr>
        <w:trPr>
          <w:trHeight w:val="124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ВД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ные назначения 2019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 годового плана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0 507,86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0 887,6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17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00.00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 112,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 835,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57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555,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200,6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90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01.00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 771,8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 415,7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98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1.02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771,8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415,7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98</w:t>
            </w:r>
          </w:p>
        </w:tc>
      </w:tr>
      <w:tr>
        <w:trPr>
          <w:trHeight w:val="93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03.00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23,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23,3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3.02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23,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23,3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05.00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732,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732,3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5.01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25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25,8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6</w:t>
            </w:r>
          </w:p>
        </w:tc>
      </w:tr>
      <w:tr>
        <w:trPr>
          <w:trHeight w:val="62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5.02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,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,8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49</w:t>
            </w:r>
          </w:p>
        </w:tc>
      </w:tr>
      <w:tr>
        <w:trPr>
          <w:trHeight w:val="62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5.04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3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3,7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7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06.00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37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8,2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28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6.01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5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44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налог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6.06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,6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21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08.00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1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1,0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1</w:t>
            </w:r>
          </w:p>
        </w:tc>
      </w:tr>
      <w:tr>
        <w:trPr>
          <w:trHeight w:val="62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8.03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1,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1,6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11</w:t>
            </w:r>
          </w:p>
        </w:tc>
      </w:tr>
      <w:tr>
        <w:trPr>
          <w:trHeight w:val="93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.09.00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93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местные налоги и сборы, мобилизуемые на территориях городских округов (пени по соответствующему платежу)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9.07052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93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1.00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 189,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 268,1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28</w:t>
            </w:r>
          </w:p>
        </w:tc>
      </w:tr>
      <w:tr>
        <w:trPr>
          <w:trHeight w:val="187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1.05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874,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952,5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34</w:t>
            </w:r>
          </w:p>
        </w:tc>
      </w:tr>
      <w:tr>
        <w:trPr>
          <w:trHeight w:val="187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1.09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,5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19</w:t>
            </w:r>
          </w:p>
        </w:tc>
      </w:tr>
      <w:tr>
        <w:trPr>
          <w:trHeight w:val="62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2.00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6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61</w:t>
            </w:r>
          </w:p>
        </w:tc>
      </w:tr>
      <w:tr>
        <w:trPr>
          <w:trHeight w:val="62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2.01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61</w:t>
            </w:r>
          </w:p>
        </w:tc>
      </w:tr>
      <w:tr>
        <w:trPr>
          <w:trHeight w:val="62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3.00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054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053,1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98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3.01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34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33,5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3.02000.00.0000.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9,6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95</w:t>
            </w:r>
          </w:p>
        </w:tc>
      </w:tr>
      <w:tr>
        <w:trPr>
          <w:trHeight w:val="62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4.00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2,7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2,6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187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4.02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,7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,5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93</w:t>
            </w:r>
          </w:p>
        </w:tc>
      </w:tr>
      <w:tr>
        <w:trPr>
          <w:trHeight w:val="62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4.06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8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8,1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3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6.00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9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7,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17</w:t>
            </w:r>
          </w:p>
        </w:tc>
      </w:tr>
      <w:tr>
        <w:trPr>
          <w:trHeight w:val="62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6.01053.01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33</w:t>
            </w:r>
          </w:p>
        </w:tc>
      </w:tr>
      <w:tr>
        <w:trPr>
          <w:trHeight w:val="15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6.01063.01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5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6.01073.01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18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6.01153.01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24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6.01173.01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2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6.01193.01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24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6.01203.01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5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6.01333.01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5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6.07010.01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4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32</w:t>
            </w:r>
          </w:p>
        </w:tc>
      </w:tr>
      <w:tr>
        <w:trPr>
          <w:trHeight w:val="15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6.10123.01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9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61</w:t>
            </w:r>
          </w:p>
        </w:tc>
      </w:tr>
      <w:tr>
        <w:trPr>
          <w:trHeight w:val="15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6.10129.01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,5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5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6.11050.01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6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11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7.00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7,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8,6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47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евыясненные поступления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7.01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неналоговые доходы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7.05000.00.0000.1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7,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7,1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00.00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2 395,46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2 052,5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82</w:t>
            </w:r>
          </w:p>
        </w:tc>
      </w:tr>
      <w:tr>
        <w:trPr>
          <w:trHeight w:val="93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02.00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8 969,4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8 659,6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84</w:t>
            </w:r>
          </w:p>
        </w:tc>
      </w:tr>
      <w:tr>
        <w:trPr>
          <w:trHeight w:val="62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.02.10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 408,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 408,2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3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.02.20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 630,5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 570,5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84</w:t>
            </w:r>
          </w:p>
        </w:tc>
      </w:tr>
      <w:tr>
        <w:trPr>
          <w:trHeight w:val="62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02.30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210,3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035,4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71</w:t>
            </w:r>
          </w:p>
        </w:tc>
      </w:tr>
      <w:tr>
        <w:trPr>
          <w:trHeight w:val="4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02.40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720,4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645,4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62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07.00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 119,7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 086,5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46</w:t>
            </w:r>
          </w:p>
        </w:tc>
      </w:tr>
      <w:tr>
        <w:trPr>
          <w:trHeight w:val="62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07.04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119,7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86,5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46</w:t>
            </w:r>
          </w:p>
        </w:tc>
      </w:tr>
      <w:tr>
        <w:trPr>
          <w:trHeight w:val="124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.18.00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24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18.04000.00.0000.0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93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9.00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 693,6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 693,6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93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19.60000.00.0000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 693,6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 693,6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</w:tbl>
    <w:p>
      <w:pPr>
        <w:pStyle w:val="Normal"/>
        <w:ind w:firstLine="5103"/>
        <w:rPr/>
      </w:pPr>
      <w:r>
        <w:rPr/>
        <w:t xml:space="preserve"> </w:t>
      </w:r>
      <w:r>
        <w:br w:type="page"/>
      </w:r>
    </w:p>
    <w:p>
      <w:pPr>
        <w:pStyle w:val="Normal"/>
        <w:ind w:firstLine="5103"/>
        <w:rPr/>
      </w:pPr>
      <w:r>
        <w:rPr/>
        <w:t xml:space="preserve">                                                                                     </w:t>
      </w:r>
      <w:r>
        <w:rPr/>
        <w:t>Приложение 2</w:t>
      </w:r>
    </w:p>
    <w:p>
      <w:pPr>
        <w:pStyle w:val="Normal"/>
        <w:ind w:firstLine="5103"/>
        <w:rPr/>
      </w:pPr>
      <w:r>
        <w:rPr/>
        <w:t xml:space="preserve">к проекту решения Думы города Кедрового </w:t>
      </w:r>
    </w:p>
    <w:p>
      <w:pPr>
        <w:pStyle w:val="Normal"/>
        <w:ind w:firstLine="5103"/>
        <w:rPr/>
      </w:pPr>
      <w:r>
        <w:rPr/>
        <w:t>от________________2022 г. № 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lang w:eastAsia="en-US"/>
        </w:rPr>
        <w:t xml:space="preserve">Отчет об исполнении </w:t>
      </w:r>
      <w:r>
        <w:rPr>
          <w:b/>
        </w:rPr>
        <w:t xml:space="preserve">расходов бюджета </w:t>
      </w:r>
      <w:r>
        <w:rPr>
          <w:b/>
          <w:lang w:eastAsia="en-US"/>
        </w:rPr>
        <w:t>города Кедрового</w:t>
      </w:r>
      <w:r>
        <w:rPr>
          <w:b/>
        </w:rPr>
        <w:t xml:space="preserve"> по ведомственной </w:t>
      </w:r>
    </w:p>
    <w:p>
      <w:pPr>
        <w:pStyle w:val="Normal"/>
        <w:jc w:val="center"/>
        <w:rPr/>
      </w:pPr>
      <w:r>
        <w:rPr>
          <w:b/>
        </w:rPr>
        <w:t>структуре расходов местного бюджета</w:t>
      </w:r>
      <w:r>
        <w:rPr>
          <w:b/>
          <w:lang w:eastAsia="en-US"/>
        </w:rPr>
        <w:t xml:space="preserve"> за 2021 год</w:t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"/>
        <w:gridCol w:w="709"/>
        <w:gridCol w:w="1418"/>
        <w:gridCol w:w="587"/>
        <w:gridCol w:w="1448"/>
        <w:gridCol w:w="1225"/>
        <w:gridCol w:w="957"/>
      </w:tblGrid>
      <w:tr>
        <w:trPr>
          <w:trHeight w:val="25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ссигнования 2021 год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 по ЛС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 годового плана</w:t>
            </w:r>
          </w:p>
        </w:tc>
      </w:tr>
      <w:tr>
        <w:trPr>
          <w:trHeight w:val="26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 225,9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9 726,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47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 298,9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672,5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10</w:t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248,2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291,0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82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42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33,9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54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42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33,9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54</w:t>
            </w:r>
          </w:p>
        </w:tc>
      </w:tr>
      <w:tr>
        <w:trPr>
          <w:trHeight w:val="13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42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33,9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54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Мэра города Кедров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42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33,9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54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0" w:name="RANGE!B11%3AE12"/>
            <w:bookmarkStart w:id="1" w:name="RANGE!B11"/>
            <w:bookmarkEnd w:id="0"/>
            <w:r>
              <w:rPr>
                <w:bCs/>
              </w:rPr>
              <w:t>901</w:t>
            </w:r>
            <w:bookmarkEnd w:id="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0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41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32,9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54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0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9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9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3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9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Думы города Кедров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9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00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9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7,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0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65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7,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0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65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7,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0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65</w:t>
            </w:r>
          </w:p>
        </w:tc>
      </w:tr>
      <w:tr>
        <w:trPr>
          <w:trHeight w:val="13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7,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0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65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102000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37,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0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1,65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5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075,9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747,4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24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075,9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747,4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24</w:t>
            </w:r>
          </w:p>
        </w:tc>
      </w:tr>
      <w:tr>
        <w:trPr>
          <w:trHeight w:val="13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051,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390,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34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города Кедров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8 051,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390,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34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00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 984,3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 764,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53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00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843,8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403,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51</w:t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00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2,8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2,8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24,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56,9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71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34004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34004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34004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29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подготовке и оформлению документов, удостоверяющих уточненные границы горного отвода (горноотводный акт и графические приложения) и являющихся неотъемлемой составной частью лицензии на пользование недрами, в отношении участков недр местного значения в случаях, установленных Правительством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3401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3401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3401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3407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4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15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3407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5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05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3407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3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34073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6,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8,6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,40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34073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9,2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3,5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46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34073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7,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5,0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00</w:t>
            </w:r>
          </w:p>
        </w:tc>
      </w:tr>
      <w:tr>
        <w:trPr>
          <w:trHeight w:val="13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34078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89,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35,7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91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91034078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260,6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90,9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5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34078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8,9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4,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17</w:t>
            </w:r>
          </w:p>
        </w:tc>
      </w:tr>
      <w:tr>
        <w:trPr>
          <w:trHeight w:val="184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3408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,8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47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3408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8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1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9103408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3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34094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7,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3,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02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34094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5,8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9,8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97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34094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,8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48</w:t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3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512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2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99,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99,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9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9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3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9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9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9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9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00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9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9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муниципальными финанс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0,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0,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0,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0,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0,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0,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100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,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,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2,4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2,4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84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2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2,4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2,4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23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2000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8,7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8,7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02000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,8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,8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02000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официального сайта Администрации города Кедрового в информационно-телекоммуникационной сети «Интерн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200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,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,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0200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82,5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32,9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54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82,5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32,9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54</w:t>
            </w:r>
          </w:p>
        </w:tc>
      </w:tr>
      <w:tr>
        <w:trPr>
          <w:trHeight w:val="13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1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35,8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91,5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67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1000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35,8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91,5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67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101000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025,9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996,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03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101000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9,9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4,9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18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6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77</w:t>
            </w:r>
          </w:p>
        </w:tc>
      </w:tr>
      <w:tr>
        <w:trPr>
          <w:trHeight w:val="13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6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77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102000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6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77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91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70,6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13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3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91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70,6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13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Межевание земельных участков, изготовление кадастровых паспортов на объекты недвижимости, независимая оценка объектов, оформление прав собствен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301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36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71,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53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301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 436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71,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53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302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4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9,4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,29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лата коммунальных услуг за свободные площади, а также налогов, сборов и иных обязатель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30200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4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9,4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98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30200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0,5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5,4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18</w:t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30200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9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9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расходы по содержанию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302000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302000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,4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6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29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,4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6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29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,4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6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29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членских взносов в Ассоциацию «Совет муниципальных образова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4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4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200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4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6,4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ьное обеспечение работников аппаратов избиратель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95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2000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95</w:t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940,2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0,9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89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лата иных платежей, в том числе по решениям с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861,1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1,8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31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00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061,1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8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0</w:t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00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за счет резервных фондов Администрации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00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3,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5,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85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3,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5,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85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3,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5,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85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3,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5,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85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35118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3,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5,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85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35118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1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1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35118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96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,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,7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7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,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,7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7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,3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,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,3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,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и содержание противопожарных защитных полос между населенным пунктом и лесным масси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10200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84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и установка автономных дымовых пожарных извещателей (АДПИ) в местах проживания социально неблагополучных категорий граждан, многодетных и малообеспеченных семей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9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9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102000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9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9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 источников противопожарного водоснаб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9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102000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и обеспечение деятельности добровольной пожарной друж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4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4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10200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4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4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Профилактика правонарушений и наркоман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4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3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58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6301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оведение мероприятий с участием «народной дружины» по обеспечению правопорядка и безопасности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100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30100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Ежегодное проведение мероприятий по выявлению мест дикорастущей конопли и её уничтожение на территории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3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4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3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65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303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4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3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65</w:t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89,0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347,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59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01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овременная материальная помощь на содержание вновь приобретаемой коровы или нет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0100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40100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3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01402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401402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3,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,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15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3,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,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15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3,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,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15</w:t>
            </w:r>
          </w:p>
        </w:tc>
      </w:tr>
      <w:tr>
        <w:trPr>
          <w:trHeight w:val="13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34016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22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34016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22</w:t>
            </w:r>
          </w:p>
        </w:tc>
      </w:tr>
      <w:tr>
        <w:trPr>
          <w:trHeight w:val="184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34017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4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,98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34017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4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4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8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4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34017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3402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6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07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3402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55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3402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5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0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8,0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15,5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89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транспортной инфраструк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8,0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15,5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89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3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8,0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15,5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89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203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88,0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15,5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89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137,7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25,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1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транспортной инфраструк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137,7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25,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1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1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46,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34,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82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14093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85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72,7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2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2014093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685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272,7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2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1S093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1,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1,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84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201S093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1,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1,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4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2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90,8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91,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,79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200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66,3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66,6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,59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20200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466,3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966,6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59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 и ремонт тротуаров в населенных пункт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2000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4,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4,5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202000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4,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4,5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5,3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5,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муниципальными финанс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5,3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5,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инициативных проектов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03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5,3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5,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инициативного проекта городского округа «Город Кедровый» «Обустройство дороги на переезде через р. Коньга (2 этап)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0340М2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7,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7,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40М2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7,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7,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Реализация инициативного проекта «Обустройство дороги на переезде через р. Коньга (2 этап)» п. Остани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03S0М2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7,7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7,7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S0М2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,7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,7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Создание условий для развития предпринимательства и повышение инвестиционной привлекательности на территории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9,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2,8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39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пуляризация положительного образа предпринимательской деятель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2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рганизация и проведение ежегодного конкурса «Новогоднее оформление» и д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200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0200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3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0,6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4,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35</w:t>
            </w:r>
          </w:p>
        </w:tc>
      </w:tr>
      <w:tr>
        <w:trPr>
          <w:trHeight w:val="13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3400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5,6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5,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03400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5,6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5,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23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рганизация и проведение муниципальных конкурсов предпринимательских проектов «Бизнес-старт», «Достойный бизнес» на территории муниципального образования, в том числе сопровождение проектов-победителей конкурса, включая предоставление субсидий на реализацию про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3S00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7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88</w:t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03S00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7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88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81,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723,9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51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33,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65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83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жилищного фон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33,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65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83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Управление муниципальным жилищным фонд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01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33,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65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83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муниципаль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0100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33,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65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83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0100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32,6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65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83</w:t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0100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10,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 100,4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80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10,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00,4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8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1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,2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,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 ремонт объектов коммунальной инфраструк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100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,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,3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100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,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,3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 ремонт колодцев в сельских населенных пункт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1000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,8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,8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1000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,8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,8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казание поддержки ресурсоснабжающим организация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3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8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8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84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субсидий ресурсоснабжающим организациям в целях частичного возмещения затрат, возникших при оказании услуг тепло-, водоснабжения и водоотведения на территории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300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8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8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300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38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38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4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43,3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33,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72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4409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54,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54,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4409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054,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054,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4S09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8,9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8,8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94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4S09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8,9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8,8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94</w:t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за счет резервных фондов Администрации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00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нергетической эффективности на территории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0,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0,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71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энергоэффективности уличного освещ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3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0,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0,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71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03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0,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60,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71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18,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18,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муниципальными финанс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318,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18,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инициативных проектов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03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18,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18,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инициативного проекта городского округа «Город Кедровый» «Устройство тротуара в 1 микрорайоне г. Кедровог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0340М2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40М2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0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инициативного проекта «Устройство тротуара в 1 микрорайоне г. Кедрового (устройство тротуара от д. 11, 2 мкр. до школы г. Кедрового)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03S0М2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,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,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S0М2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18,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8,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389,4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329,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58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389,4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329,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58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03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80,8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34,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14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0300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68,7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33,7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52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10300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49,1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44,6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61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0300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19,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89,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50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03000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03000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0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благоустройства общественных территорий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02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908,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895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89</w:t>
            </w:r>
          </w:p>
        </w:tc>
      </w:tr>
      <w:tr>
        <w:trPr>
          <w:trHeight w:val="13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программ формирования современной городской среды в рамках реализации регионального проекта «Формирование комфортной городской сре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F25555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644,3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644,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F25555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 644,3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 644,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вышение уровня благоустройства общественных территорий муниципального образования «Город Кедровый» в рамках реализации регионального проекта «Формирование комфортной городской сре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F2S555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4,2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,6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85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F2S555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,2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,6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85</w:t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0,8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8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3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8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8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устройство и содержание полигона ТК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01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8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8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01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8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8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0,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2,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86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4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е развитие и подготовка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400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400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3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,1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,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отдыха детей в каникулярное врем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,1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,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02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,1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,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02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1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3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4,8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6,8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62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6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4,8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6,8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62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601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4,8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6,8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62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601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3,6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5,6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62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601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39,5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15,7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38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,5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,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73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жилищного фон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,5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,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73</w:t>
            </w:r>
          </w:p>
        </w:tc>
      </w:tr>
      <w:tr>
        <w:trPr>
          <w:trHeight w:val="50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02407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5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73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02407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5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73</w:t>
            </w:r>
          </w:p>
        </w:tc>
      </w:tr>
      <w:tr>
        <w:trPr>
          <w:trHeight w:val="50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03S07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5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5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03S07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5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5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74,9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86,5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81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1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77,7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89,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43</w:t>
            </w:r>
          </w:p>
        </w:tc>
      </w:tr>
      <w:tr>
        <w:trPr>
          <w:trHeight w:val="26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14076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2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,5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67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14076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97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14076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67</w:t>
            </w:r>
          </w:p>
        </w:tc>
      </w:tr>
      <w:tr>
        <w:trPr>
          <w:trHeight w:val="13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14077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67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15,8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82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14077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4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07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14077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352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306,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04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3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7,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7,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9</w:t>
            </w:r>
          </w:p>
        </w:tc>
      </w:tr>
      <w:tr>
        <w:trPr>
          <w:trHeight w:val="13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3408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7,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7,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9,99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3408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7,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7,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9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финансов и экономики администрации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87,4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61,8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,14</w:t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04,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28,5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38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87,3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87,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муниципальными финанс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87,3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87,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87,3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87,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87,3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87,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100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838,9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838,9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100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7,8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7,8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100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4,4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00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 по муниципальным программам и непрограммным направл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,4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000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,4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2,3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,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57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4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79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4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79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Всероссийской переписи населения 2020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25469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4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79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25469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4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79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муниципальными финанс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,7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,7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,7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,7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,7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,7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100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,7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,7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для предупреждения и ликвидации чрезвычайных ситу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000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7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26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34045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34045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34045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4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е развитие и подготовка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400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400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ое казенное образовательное учреждение - детский сад № 1 «Родничок» г. Кедров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022,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680,9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51</w:t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022,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680,9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51</w:t>
            </w:r>
          </w:p>
        </w:tc>
      </w:tr>
      <w:tr>
        <w:trPr>
          <w:trHeight w:val="13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794,2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458,8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53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дошко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794,2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2 458,8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53</w:t>
            </w:r>
          </w:p>
        </w:tc>
      </w:tr>
      <w:tr>
        <w:trPr>
          <w:trHeight w:val="13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1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02,6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014,6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43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1000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92,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808,8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00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01000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186,2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951,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39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01000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875,8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827,6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32</w:t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01000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9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4</w:t>
            </w:r>
          </w:p>
        </w:tc>
      </w:tr>
      <w:tr>
        <w:trPr>
          <w:trHeight w:val="184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14037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210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205,8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6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014037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796,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796,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014037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14,3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09,7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67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2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3,5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6,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52</w:t>
            </w:r>
          </w:p>
        </w:tc>
      </w:tr>
      <w:tr>
        <w:trPr>
          <w:trHeight w:val="422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24038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3,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3,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024038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3,6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3,6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024038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,5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,5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52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24047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,3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,9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,73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024047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,3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9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73</w:t>
            </w:r>
          </w:p>
        </w:tc>
      </w:tr>
      <w:tr>
        <w:trPr>
          <w:trHeight w:val="21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34039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58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58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034039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858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858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6,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9,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13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,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,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76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,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,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76</w:t>
            </w:r>
          </w:p>
        </w:tc>
      </w:tr>
      <w:tr>
        <w:trPr>
          <w:trHeight w:val="13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,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,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76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102000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,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76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4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антитеррористической защиты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400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20400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защи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44056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2044056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84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антитеррористической защиты объектов образования муниципального образования «Город Кедровый», выполнение мероприятий противодействия деструктивным идеологиям, модернизация систем противопожарной защи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4S056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204S056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5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общеобразовательное учреждение средняя общеобразовательная школа № 1 г. Кедров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430,7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564,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57</w:t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430,7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564,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57</w:t>
            </w:r>
          </w:p>
        </w:tc>
      </w:tr>
      <w:tr>
        <w:trPr>
          <w:trHeight w:val="13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680,7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798,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93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обще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680,7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798,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93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1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89,0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563,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25</w:t>
            </w:r>
          </w:p>
        </w:tc>
      </w:tr>
      <w:tr>
        <w:trPr>
          <w:trHeight w:val="21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1000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19,2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93,4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55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01000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09,7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08,4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7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01000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886,5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386,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76</w:t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01000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2,9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,7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52</w:t>
            </w:r>
          </w:p>
        </w:tc>
      </w:tr>
      <w:tr>
        <w:trPr>
          <w:trHeight w:val="29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1404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869,8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869,8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01404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 048,7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 048,7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01404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21,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21,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2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53,3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59,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10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24044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,7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,7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91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024044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,7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,7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91</w:t>
            </w:r>
          </w:p>
        </w:tc>
      </w:tr>
      <w:tr>
        <w:trPr>
          <w:trHeight w:val="52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24047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5,4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4,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53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024047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5,4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4,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53</w:t>
            </w:r>
          </w:p>
        </w:tc>
      </w:tr>
      <w:tr>
        <w:trPr>
          <w:trHeight w:val="13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2L304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90,7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62,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66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02L304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90,7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62,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66</w:t>
            </w:r>
          </w:p>
        </w:tc>
      </w:tr>
      <w:tr>
        <w:trPr>
          <w:trHeight w:val="66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2L304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0,5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36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02L304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5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36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2S044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3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02S044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3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3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655,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594,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37</w:t>
            </w:r>
          </w:p>
        </w:tc>
      </w:tr>
      <w:tr>
        <w:trPr>
          <w:trHeight w:val="184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34046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98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98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034046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598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598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3405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66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03405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66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34053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4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62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034053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4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62</w:t>
            </w:r>
          </w:p>
        </w:tc>
      </w:tr>
      <w:tr>
        <w:trPr>
          <w:trHeight w:val="13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3L303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68,5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12,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11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03L303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968,5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912,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11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мероприятитий, направленных на достижение целей регионального проекта «Образование 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4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2,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1,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95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«Цифровая образовательная сре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E4419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2,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1,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95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E4419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47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E4419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2,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7,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9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18,7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34,4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55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,6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,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35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,6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,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35</w:t>
            </w:r>
          </w:p>
        </w:tc>
      </w:tr>
      <w:tr>
        <w:trPr>
          <w:trHeight w:val="13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,6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,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35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102000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,6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,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5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70,0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186,7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29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4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70,0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186,7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29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антитеррористической защиты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400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5,6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,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53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20400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5,6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7,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53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защи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44056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58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54,8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97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2044056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758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854,8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97</w:t>
            </w:r>
          </w:p>
        </w:tc>
      </w:tr>
      <w:tr>
        <w:trPr>
          <w:trHeight w:val="184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антитеррористической защиты объектов образования муниципального образования «Город Кедровый», выполнение мероприятий противодействия деструктивным идеологиям, модернизация систем противопожарной защи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4S056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96,4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54,8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56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204S056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896,4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854,8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56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79,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79,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5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3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76,8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76,8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302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76,8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76,8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ремонт и реконструкция объектов муниципальной собственности, объектов социаль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302000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76,8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76,8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302000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676,8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676,8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6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1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6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39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14074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6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14074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6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обучения по профилактике терроризма и экстремизм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1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201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3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2,2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2,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отдыха детей в каникулярное врем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2,2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2,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01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6,9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6,9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тематических (профильных) смен с целью мотивации талантливых детей на достижение высоких результа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01000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,1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,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01000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,1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,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тдыха детей в каникулярное врем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014079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,2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,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014079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,2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,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01S079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,5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,5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01S079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5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5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01S079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02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2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02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2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695,4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433,9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26</w:t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695,4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433,9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26</w:t>
            </w:r>
          </w:p>
        </w:tc>
      </w:tr>
      <w:tr>
        <w:trPr>
          <w:trHeight w:val="13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742,7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482,5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03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обще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742,7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482,5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03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1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947,6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794,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18</w:t>
            </w:r>
          </w:p>
        </w:tc>
      </w:tr>
      <w:tr>
        <w:trPr>
          <w:trHeight w:val="21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1000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65,1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65,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01000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065,1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065,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29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1404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93,1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09,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82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01404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093,1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 009,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82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автотранспортных средств в муниципальные общеобразовательные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14096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93,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24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64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014096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93,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24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64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автотранспортных средств в муниципальные общеобразовательные организации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1S096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96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96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01S096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96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96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2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0,6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2,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88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24044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,9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96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024044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9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96</w:t>
            </w:r>
          </w:p>
        </w:tc>
      </w:tr>
      <w:tr>
        <w:trPr>
          <w:trHeight w:val="52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24047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1,9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9,5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35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024047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1,9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9,5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5</w:t>
            </w:r>
          </w:p>
        </w:tc>
      </w:tr>
      <w:tr>
        <w:trPr>
          <w:trHeight w:val="13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2L304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7,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4,9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,19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02L304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7,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,9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19</w:t>
            </w:r>
          </w:p>
        </w:tc>
      </w:tr>
      <w:tr>
        <w:trPr>
          <w:trHeight w:val="66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2L304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,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7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92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02L304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7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92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2S044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61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02S044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61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3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7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11,7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90</w:t>
            </w:r>
          </w:p>
        </w:tc>
      </w:tr>
      <w:tr>
        <w:trPr>
          <w:trHeight w:val="184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34046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20,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20,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034046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420,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420,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3405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4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03405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0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34053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4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,75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034053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4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75</w:t>
            </w:r>
          </w:p>
        </w:tc>
      </w:tr>
      <w:tr>
        <w:trPr>
          <w:trHeight w:val="13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3L303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18,6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99,6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9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03L303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18,6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99,6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90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мероприятитий, направленных на достижение целей регионального проекта «Образование 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4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74,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74,3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образовательных организаций материально-технической базой для внедрения цифровой образовательной среды в рамках регионального проекта «Цифровая образовательная сре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E4521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74,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74,3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E4521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74,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74,3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,3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,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3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3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3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3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102000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3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4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защи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44056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2044056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84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антитеррористической защиты объектов образования муниципального образования «Город Кедровый», выполнение мероприятий противодействия деструктивным идеологиям, модернизация систем противопожарной защи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4S056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204S056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5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,50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за счет резервных фондов Администрации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,5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00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50</w:t>
            </w:r>
          </w:p>
        </w:tc>
      </w:tr>
      <w:tr>
        <w:trPr>
          <w:trHeight w:val="13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7,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7,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отдыха детей в каникулярное врем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7,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7,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01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6,8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6,8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тематических (профильных) смен с целью мотивации талантливых детей на достижение высоких результа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01000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,9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,9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01000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9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9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тдыха детей в каникулярное врем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014079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014079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01S079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8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8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01S079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8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8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02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9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9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02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9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9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3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47,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47,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6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47,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47,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601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21,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21,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601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23,2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23,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601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,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,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21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проведения комплексного психолого-медико-педагогического обследования детей в возрасте от 0 до 18 лет с целью своевременного выявления недостатков в физическом и (или) психическом развитии и (или) отклонений в поведении дет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602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6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6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602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6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6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29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образовательных учрежде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603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0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0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конкурсов профессионального мастерства и других мероприятий для педагогов 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60300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9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9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60300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муниципальных конкурсов, конференций, олимпиад, соревнований для обучающихся и воспитанников с целью мотивации педагогов на достижение высоких результа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603000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,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,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603000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603000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3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проведения учебных сборов с обучающимися 10 классов муниципальных общеобразовательных организац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604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604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ое казенное образовательное учреждение дополнительного образования «Детская школа искусств» г. Кедров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13,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77,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24</w:t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13,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77,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24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13,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77,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24</w:t>
            </w:r>
          </w:p>
        </w:tc>
      </w:tr>
      <w:tr>
        <w:trPr>
          <w:trHeight w:val="13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5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13,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77,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24</w:t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ДШ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500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53,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17,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25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00500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315,0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315,0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00500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6,7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,9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81</w:t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00500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31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5404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34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005404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4</w:t>
            </w:r>
          </w:p>
        </w:tc>
      </w:tr>
      <w:tr>
        <w:trPr>
          <w:trHeight w:val="184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54067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0054067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«Кедровская ценрализованная библиотечная систем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07,6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81,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54</w:t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0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0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3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0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0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отдыха детей в каникулярное врем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0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0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02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0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0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02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0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0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60,5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34,5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53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20,8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94,8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53</w:t>
            </w:r>
          </w:p>
        </w:tc>
      </w:tr>
      <w:tr>
        <w:trPr>
          <w:trHeight w:val="21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24065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14,2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14,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0024065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514,2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514,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4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6,6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80,6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13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хранение и развитие библиотеч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400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18,8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93,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09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00400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411,5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411,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8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00400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6,2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1,5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77</w:t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00400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5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64</w:t>
            </w:r>
          </w:p>
        </w:tc>
      </w:tr>
      <w:tr>
        <w:trPr>
          <w:trHeight w:val="13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гарантированного комплектования библиотечных фондов современными источниками информации на различных видах нос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4000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7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75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004000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7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5</w:t>
            </w:r>
          </w:p>
        </w:tc>
      </w:tr>
      <w:tr>
        <w:trPr>
          <w:trHeight w:val="21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информационно – просветительских мероприятий акции, конкурсов, фестивалей с целью продвижения чтения, повышения экологической и информационной культуры населения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4000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004000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ддержка отрасли культуры за счет средств резервного фонда Правительств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4L519F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004L519F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84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2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23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2000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02000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3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102000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5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«Культур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930,2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115,0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11</w:t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50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50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50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5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50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200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200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5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76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,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,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06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,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,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06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,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,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06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4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,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,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06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4000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,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,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06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204000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,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,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06</w:t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,1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,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4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обучения по профилактике терроризма и экстремизм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1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201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3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2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отдыха детей в каникулярное врем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2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02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2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02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2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3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,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,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2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и реализация потенциала молодежи в интересах обще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,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,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2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здание условий для развития эффективной молодежной полити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1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,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,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2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и участие в мероприятиях (конкурсах, форумах, фестивалях и пр.) в сфере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100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7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6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53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10100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7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7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10100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9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1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ка общественных молодежных организаций и объедин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1000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6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6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101000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6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6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за счет резервных фондов Администрации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00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790,9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619,6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98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609,4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48,5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90</w:t>
            </w:r>
          </w:p>
        </w:tc>
      </w:tr>
      <w:tr>
        <w:trPr>
          <w:trHeight w:val="21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24065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70,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66,5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2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0024065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370,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366,5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2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3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239,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81,9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46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300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94,5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158,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54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00300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038,5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953,5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59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00300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256,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205,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44</w:t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00300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деятельности клубных формир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3000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2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2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003000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2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2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3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34066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,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,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,27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0034066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,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27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2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2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2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3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2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102000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2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5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Доступная среда на территории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9,2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9,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доступности приоритетных объектов и услуг в приоритетных сферах жизнедеятель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1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9,2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9,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вышение уровня доступности приоритетных объектов в сфере культуры,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1000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9,2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9,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01000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,2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,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за счет резервных фондов Администрации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00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69,5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59,0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44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1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05,1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94,7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26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001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36,8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36,8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001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6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15</w:t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001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2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1</w:t>
            </w:r>
          </w:p>
        </w:tc>
      </w:tr>
      <w:tr>
        <w:trPr>
          <w:trHeight w:val="21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24065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4,3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4,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0024065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4,3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4,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5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23,3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08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24</w:t>
            </w:r>
          </w:p>
        </w:tc>
      </w:tr>
      <w:tr>
        <w:trPr>
          <w:trHeight w:val="13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1,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1,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7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1,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1,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7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1,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1,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7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P540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,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,7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7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2P540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6,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6,5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7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2P540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84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муниципальных официальных физкультурных и спортивных мероприятий, в том числе в образовательных учреждениях, а так же организация физкультурно-спортивной работы по месту жительства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P5S0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5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4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6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2P5S0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6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6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2P5S0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8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8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5</w:t>
            </w:r>
          </w:p>
        </w:tc>
      </w:tr>
      <w:tr>
        <w:trPr>
          <w:trHeight w:val="13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,4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,4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,4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,4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3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01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,4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,4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21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P540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2P540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3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, доставка и установка оборудования для малобюджетных спортивных площадок по месту жительства и учебы в муниципальном образовании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P5S0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9,4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9,4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2P5S0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,4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,4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3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,2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10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,2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10</w:t>
            </w:r>
          </w:p>
        </w:tc>
      </w:tr>
      <w:tr>
        <w:trPr>
          <w:trHeight w:val="21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03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,2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10</w:t>
            </w:r>
          </w:p>
        </w:tc>
      </w:tr>
      <w:tr>
        <w:trPr>
          <w:trHeight w:val="39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03403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203403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84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03S03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2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,45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203S03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2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203S03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0</w:t>
            </w:r>
          </w:p>
        </w:tc>
      </w:tr>
      <w:tr>
        <w:trPr>
          <w:trHeight w:val="13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79,3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53,8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83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79,3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53,8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83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79,3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53,8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83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, ремонт и укрепление материально-технической базы объектов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1,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6,6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2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202000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1,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,6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20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8,1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7,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85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202000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8,1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7,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5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92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92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92</w:t>
            </w:r>
          </w:p>
        </w:tc>
      </w:tr>
      <w:tr>
        <w:trPr>
          <w:trHeight w:val="13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92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102000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92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6,5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5,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03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6,5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5,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03</w:t>
            </w:r>
          </w:p>
        </w:tc>
      </w:tr>
      <w:tr>
        <w:trPr>
          <w:trHeight w:val="184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2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6,5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5,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03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редакция газеты «В краю кедров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2000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6,5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5,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03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02000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9,7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6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94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02000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6,7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9,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82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ое учреждение «Централизованная бухгалтерия» города Кедров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38,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38,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22,3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22,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22,3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22,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муниципальными финанс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22,3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22,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22,3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22,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22,3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22,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1000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692,4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692,4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1000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8,7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8,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1000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5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5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5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5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муниципальными финанс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5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5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5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5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5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5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1000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5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5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  <w:r>
        <w:br w:type="page"/>
      </w:r>
    </w:p>
    <w:p>
      <w:pPr>
        <w:pStyle w:val="Normal"/>
        <w:spacing w:lineRule="auto" w:line="276"/>
        <w:ind w:firstLine="5103"/>
        <w:rPr/>
      </w:pPr>
      <w:r>
        <w:rPr/>
        <w:t>Приложение 3</w:t>
      </w:r>
    </w:p>
    <w:p>
      <w:pPr>
        <w:pStyle w:val="Normal"/>
        <w:ind w:firstLine="5103"/>
        <w:rPr/>
      </w:pPr>
      <w:r>
        <w:rPr/>
        <w:t>к проекту решения Думы города кедрового</w:t>
      </w:r>
    </w:p>
    <w:p>
      <w:pPr>
        <w:pStyle w:val="Normal"/>
        <w:ind w:firstLine="5103"/>
        <w:rPr/>
      </w:pPr>
      <w:r>
        <w:rPr/>
        <w:t>от ______________2022 г. № _________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540"/>
        <w:jc w:val="center"/>
        <w:rPr/>
      </w:pPr>
      <w:r>
        <w:rPr>
          <w:b/>
          <w:lang w:eastAsia="en-US"/>
        </w:rPr>
        <w:t xml:space="preserve">Отчет об исполнении </w:t>
      </w:r>
      <w:r>
        <w:rPr>
          <w:b/>
        </w:rPr>
        <w:t xml:space="preserve">расходов бюджета </w:t>
      </w:r>
      <w:r>
        <w:rPr>
          <w:b/>
          <w:lang w:eastAsia="en-US"/>
        </w:rPr>
        <w:t>города Кедрового</w:t>
      </w:r>
      <w:r>
        <w:rPr>
          <w:b/>
        </w:rPr>
        <w:t xml:space="preserve"> по разделам,</w:t>
      </w:r>
    </w:p>
    <w:p>
      <w:pPr>
        <w:pStyle w:val="Normal"/>
        <w:ind w:firstLine="540"/>
        <w:jc w:val="center"/>
        <w:rPr/>
      </w:pPr>
      <w:r>
        <w:rPr>
          <w:b/>
        </w:rPr>
        <w:t>подразделам классификации расходов бюджетов</w:t>
      </w:r>
      <w:r>
        <w:rPr>
          <w:b/>
          <w:lang w:eastAsia="en-US"/>
        </w:rPr>
        <w:t xml:space="preserve"> за 2021 год</w:t>
      </w:r>
    </w:p>
    <w:p>
      <w:pPr>
        <w:pStyle w:val="Normal"/>
        <w:ind w:firstLine="54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        </w:t>
      </w:r>
      <w:r>
        <w:rPr>
          <w:sz w:val="20"/>
          <w:szCs w:val="20"/>
          <w:lang w:eastAsia="en-US"/>
        </w:rPr>
        <w:t>тыс.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4242"/>
        <w:gridCol w:w="1267"/>
        <w:gridCol w:w="1376"/>
        <w:gridCol w:w="1473"/>
      </w:tblGrid>
      <w:tr>
        <w:trPr>
          <w:trHeight w:val="40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, подраздел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а, подраздел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0 225,9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9 726,3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,47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994,74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180,96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,01</w:t>
            </w:r>
          </w:p>
        </w:tc>
      </w:tr>
      <w:tr>
        <w:trPr>
          <w:trHeight w:val="61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42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33,9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54</w:t>
            </w:r>
          </w:p>
        </w:tc>
      </w:tr>
      <w:tr>
        <w:trPr>
          <w:trHeight w:val="102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9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9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2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115,5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700,4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13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16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86,3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86,3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" w:name="RANGE!A19"/>
            <w:r>
              <w:rPr/>
              <w:t>01</w:t>
            </w:r>
            <w:bookmarkEnd w:id="2"/>
            <w:r>
              <w:rPr/>
              <w:t>11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,4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52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367,4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21,2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85</w:t>
            </w:r>
          </w:p>
        </w:tc>
      </w:tr>
      <w:tr>
        <w:trPr>
          <w:trHeight w:val="40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3,6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5,7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,85</w:t>
            </w:r>
          </w:p>
        </w:tc>
      </w:tr>
      <w:tr>
        <w:trPr>
          <w:trHeight w:val="61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3,6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5,7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85</w:t>
            </w:r>
          </w:p>
        </w:tc>
      </w:tr>
      <w:tr>
        <w:trPr>
          <w:trHeight w:val="816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8,9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2,76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,78</w:t>
            </w:r>
          </w:p>
        </w:tc>
      </w:tr>
      <w:tr>
        <w:trPr>
          <w:trHeight w:val="61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8,9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2,76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31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 416,0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 374,3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,61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,8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8,4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68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15,0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42,5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03</w:t>
            </w:r>
          </w:p>
        </w:tc>
      </w:tr>
      <w:tr>
        <w:trPr>
          <w:trHeight w:val="40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403,0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490,5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23</w:t>
            </w:r>
          </w:p>
        </w:tc>
      </w:tr>
      <w:tr>
        <w:trPr>
          <w:trHeight w:val="40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9,1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,86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39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 081,6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 723,9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51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33,2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65,5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83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460,5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450,46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82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587,8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507,96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52</w:t>
            </w:r>
          </w:p>
        </w:tc>
      </w:tr>
      <w:tr>
        <w:trPr>
          <w:trHeight w:val="40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,8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,8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8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8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079,1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 554,50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99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022,9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680,9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51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 818,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 689,86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35</w:t>
            </w:r>
          </w:p>
        </w:tc>
      </w:tr>
      <w:tr>
        <w:trPr>
          <w:trHeight w:val="40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13,8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77,3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24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4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47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79,9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79,8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01,9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83,9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15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351,54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154,20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12</w:t>
            </w:r>
          </w:p>
        </w:tc>
      </w:tr>
      <w:tr>
        <w:trPr>
          <w:trHeight w:val="40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479,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292,6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09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72,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61,5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44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39,58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15,72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38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,5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1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73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74,9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86,5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81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23,36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08,00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24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1,4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1,2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97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9,4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9,4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0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2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7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95,2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64,6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44</w:t>
            </w:r>
          </w:p>
        </w:tc>
      </w:tr>
      <w:tr>
        <w:trPr>
          <w:trHeight w:val="40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6,5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5,3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03</w:t>
            </w:r>
          </w:p>
        </w:tc>
      </w:tr>
      <w:tr>
        <w:trPr>
          <w:trHeight w:val="40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средств массовой информации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6,5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5,3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03</w:t>
            </w:r>
          </w:p>
        </w:tc>
      </w:tr>
    </w:tbl>
    <w:p>
      <w:pPr>
        <w:pStyle w:val="Normal"/>
        <w:ind w:firstLine="4962"/>
        <w:rPr/>
      </w:pPr>
      <w:r>
        <w:br w:type="page"/>
      </w:r>
      <w:r>
        <w:rPr/>
        <w:t>Приложение 4</w:t>
      </w:r>
    </w:p>
    <w:p>
      <w:pPr>
        <w:pStyle w:val="Normal"/>
        <w:ind w:firstLine="4962"/>
        <w:rPr/>
      </w:pPr>
      <w:r>
        <w:rPr/>
        <w:t>к проекту решения Думы города кедрового</w:t>
      </w:r>
    </w:p>
    <w:p>
      <w:pPr>
        <w:pStyle w:val="Normal"/>
        <w:ind w:firstLine="4962"/>
        <w:rPr/>
      </w:pPr>
      <w:r>
        <w:rPr/>
        <w:t>от _______________2022 г. № ________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б исполнении источников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а Кедрового по кодам классификации источников финансир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фицитов бюджетов за 2021 год</w:t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/>
          <w:bCs/>
        </w:rPr>
        <w:tab/>
      </w:r>
      <w:r>
        <w:rPr>
          <w:rFonts w:cs="Times New Roman CYR" w:ascii="Times New Roman CYR" w:hAnsi="Times New Roman CYR"/>
          <w:bCs/>
        </w:rPr>
        <w:t>тыс. руб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2714"/>
        <w:gridCol w:w="1550"/>
        <w:gridCol w:w="1383"/>
      </w:tblGrid>
      <w:tr>
        <w:trPr>
          <w:tblHeader w:val="true"/>
          <w:trHeight w:val="56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ные бюджетные назнач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386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финансов и экономики администрации муниципального образования «Город Кедровый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2 00 00 000000 0000 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 718,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1 161,33</w:t>
            </w:r>
          </w:p>
        </w:tc>
      </w:tr>
      <w:tr>
        <w:trPr>
          <w:trHeight w:val="662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точники финансирования дефицита бюджет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2 00 00 000000 0000 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 718,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1 161,33</w:t>
            </w:r>
          </w:p>
        </w:tc>
      </w:tr>
      <w:tr>
        <w:trPr>
          <w:trHeight w:val="56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 00 000000 0000 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6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 03 000000 0000 8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 03 010004 0000 8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 05 000000 0000 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718,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 161,33</w:t>
            </w:r>
          </w:p>
        </w:tc>
      </w:tr>
      <w:tr>
        <w:trPr>
          <w:trHeight w:val="386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 05 020104 0000 5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 220 507,8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224 797,0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 05 020104 0000 6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0 225,9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3 635,7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color w:val="000080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</w:rPr>
  </w:style>
  <w:style w:type="character" w:styleId="5">
    <w:name w:val="Заголовок 5 Знак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9">
    <w:name w:val="Основной текст Знак"/>
    <w:qFormat/>
    <w:rPr>
      <w:rFonts w:ascii="Times New Roman" w:hAnsi="Times New Roman" w:cs="Times New Roman"/>
      <w:color w:val="000000"/>
      <w:sz w:val="24"/>
    </w:rPr>
  </w:style>
  <w:style w:type="character" w:styleId="2">
    <w:name w:val="Основной текст 2 Знак"/>
    <w:qFormat/>
    <w:rPr>
      <w:rFonts w:ascii="Arial" w:hAnsi="Arial" w:cs="Times New Roman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imes New Roman"/>
      <w:sz w:val="16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720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  <w:textAlignment w:val="top"/>
    </w:pPr>
    <w:rPr/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spacing w:before="280" w:after="280"/>
    </w:pPr>
    <w:rPr>
      <w:b/>
      <w:bCs/>
      <w:i/>
      <w:iCs/>
    </w:rPr>
  </w:style>
  <w:style w:type="paragraph" w:styleId="Xl93">
    <w:name w:val="xl93"/>
    <w:basedOn w:val="Normal"/>
    <w:qFormat/>
    <w:pPr>
      <w:spacing w:before="280" w:after="280"/>
    </w:pPr>
    <w:rPr>
      <w:i/>
      <w:iCs/>
    </w:rPr>
  </w:style>
  <w:style w:type="paragraph" w:styleId="Xl94">
    <w:name w:val="xl94"/>
    <w:basedOn w:val="Normal"/>
    <w:qFormat/>
    <w:pPr>
      <w:spacing w:before="280" w:after="280"/>
    </w:pPr>
    <w:rPr/>
  </w:style>
  <w:style w:type="paragraph" w:styleId="Xl95">
    <w:name w:val="xl95"/>
    <w:basedOn w:val="Normal"/>
    <w:qFormat/>
    <w:pPr>
      <w:shd w:fill="FFFFFF" w:val="clear"/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spacing w:before="280" w:after="280"/>
    </w:pPr>
    <w:rPr>
      <w:b/>
      <w:bCs/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32">
    <w:name w:val="Основной текст 3"/>
    <w:basedOn w:val="Normal"/>
    <w:qFormat/>
    <w:pPr/>
    <w:rPr>
      <w:i/>
      <w:iCs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4:49:00Z</dcterms:created>
  <dc:creator>***</dc:creator>
  <dc:description/>
  <cp:keywords/>
  <dc:language>en-US</dc:language>
  <cp:lastModifiedBy>mla</cp:lastModifiedBy>
  <cp:lastPrinted>2022-08-25T11:48:00Z</cp:lastPrinted>
  <dcterms:modified xsi:type="dcterms:W3CDTF">2022-08-25T04:49:00Z</dcterms:modified>
  <cp:revision>2</cp:revision>
  <dc:subject/>
  <dc:title/>
</cp:coreProperties>
</file>