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________________ 2022 г.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8.12.2021 № 74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2 год и на плановый период 2023 и 2024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8.12.2021 № 74 «О бюджете города Кедрового на 2022 год и на плановый период 2023 и 2024 годов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2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36 208,11 тыс. рублей, в том числе налоговые и неналоговые доходы в сумме 27 879,70 тыс. рублей, безвозмездные поступления в сумме 308 328,41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353 270,7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7 062,64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дпункт 1 пункта 10 </w:t>
      </w:r>
      <w:r>
        <w:rPr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  <w:lang w:val="en-US"/>
        </w:rPr>
        <w:t>1) на 20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 xml:space="preserve"> год в сумме </w:t>
      </w:r>
      <w:r>
        <w:rPr>
          <w:sz w:val="24"/>
          <w:szCs w:val="24"/>
        </w:rPr>
        <w:t xml:space="preserve">10 650,80 </w:t>
      </w:r>
      <w:r>
        <w:rPr>
          <w:sz w:val="24"/>
          <w:szCs w:val="24"/>
          <w:lang w:val="en-US"/>
        </w:rPr>
        <w:t>тыс. рублей;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аце 3 пункта 22 слова «</w:t>
      </w:r>
      <w:r>
        <w:rPr>
          <w:iCs/>
          <w:sz w:val="24"/>
          <w:szCs w:val="24"/>
          <w:lang w:val="en-US"/>
        </w:rPr>
        <w:t>- в размере до 30 процентов суммы договора (контракта), но не более 30 процентов лимитов бюджетных обязательств</w:t>
      </w:r>
      <w:r>
        <w:rPr>
          <w:iCs/>
          <w:sz w:val="24"/>
          <w:szCs w:val="24"/>
        </w:rPr>
        <w:t>» заменить словами «</w:t>
      </w:r>
      <w:r>
        <w:rPr>
          <w:iCs/>
          <w:sz w:val="24"/>
          <w:szCs w:val="24"/>
          <w:lang w:val="en-US"/>
        </w:rPr>
        <w:t xml:space="preserve">- в размере до 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  <w:lang w:val="en-US"/>
        </w:rPr>
        <w:t xml:space="preserve">0 процентов суммы договора (контракта), но не более 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  <w:lang w:val="en-US"/>
        </w:rPr>
        <w:t>0 процентов лимитов бюджетных обязательств</w:t>
      </w:r>
      <w:r>
        <w:rPr>
          <w:iCs/>
          <w:sz w:val="24"/>
          <w:szCs w:val="24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1, 2, 4, 6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2 год и на плановый период 2023 и 2024 годов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4946"/>
        <w:gridCol w:w="1180"/>
        <w:gridCol w:w="1109"/>
        <w:gridCol w:w="1124"/>
      </w:tblGrid>
      <w:tr>
        <w:trPr>
          <w:trHeight w:val="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 565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657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29,5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08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9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8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99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 032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0,9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376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Субсидия на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ализацию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1,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 7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97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0,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9,5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1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,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2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</w:t>
              <w:br/>
              <w:t>образование в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9,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8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Распоряжению АТО от 21.03.2022 № 74-р-в на 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05.04.2022 № 97-р-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Томской области за счет средств резевного фонда финансирвоания непредвиденных расходов Администрации Томской области (РАТО от 28.04.2022 № 125-р-в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/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62,6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62,6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2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2"/>
        <w:gridCol w:w="1268"/>
        <w:gridCol w:w="563"/>
        <w:gridCol w:w="1155"/>
      </w:tblGrid>
      <w:tr>
        <w:trPr>
          <w:trHeight w:val="23" w:hRule="atLeast"/>
        </w:trPr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3 250,7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207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2 843,7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17,4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82,6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4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34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4,6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4 732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1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7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9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1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17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5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1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4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81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2 118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6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6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308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7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22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4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80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21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77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1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1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9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7,0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7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3,2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3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2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40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6,6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070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6,7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,3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11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94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686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7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 577,6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4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16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6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2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898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74,5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7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5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28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1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2,3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2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0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9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1,4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1,0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M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 973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147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0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3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7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82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881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5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проекту решения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2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563"/>
        <w:gridCol w:w="706"/>
        <w:gridCol w:w="1268"/>
        <w:gridCol w:w="563"/>
        <w:gridCol w:w="1155"/>
      </w:tblGrid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3 27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444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4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bookmarkStart w:id="0" w:name="RANGE!A22"/>
            <w:r>
              <w:rPr>
                <w:b/>
                <w:bCs/>
                <w:sz w:val="24"/>
                <w:szCs w:val="24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bookmarkStart w:id="1" w:name="RANGE!B22%3AF23"/>
            <w:bookmarkStart w:id="2" w:name="RANGE!B22"/>
            <w:bookmarkEnd w:id="1"/>
            <w:r>
              <w:rPr>
                <w:b/>
                <w:bCs/>
                <w:sz w:val="24"/>
                <w:szCs w:val="24"/>
              </w:rPr>
              <w:t>901</w:t>
            </w:r>
            <w:bookmarkEnd w:id="2"/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0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6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20 443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5 02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5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 141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1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96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0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0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83,9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6,7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3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50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77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77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94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4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3S0М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39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0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0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0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26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47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47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6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6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87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9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,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3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сселения жилья, признанного аврийным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4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16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1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0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0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38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38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38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43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43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17,4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2,6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3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4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003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003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 555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393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393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757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70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86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80,6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37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0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 118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6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6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,6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7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00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56,9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21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21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40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8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3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3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3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5,0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5,0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5,0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9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4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22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7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2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2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7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3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3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3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0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4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92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7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6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79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4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7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3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2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0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2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0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6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17:00Z</dcterms:created>
  <dc:creator>***</dc:creator>
  <dc:description/>
  <cp:keywords/>
  <dc:language>en-US</dc:language>
  <cp:lastModifiedBy>mla</cp:lastModifiedBy>
  <cp:lastPrinted>2022-06-21T16:16:00Z</cp:lastPrinted>
  <dcterms:modified xsi:type="dcterms:W3CDTF">2022-06-21T09:17:00Z</dcterms:modified>
  <cp:revision>2</cp:revision>
  <dc:subject/>
  <dc:title> </dc:title>
</cp:coreProperties>
</file>