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2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проекта решения Думы города Кедрового «О внесении изменений и дополнений в решение Думы города Кедрового </w:t>
      </w:r>
    </w:p>
    <w:p>
      <w:pPr>
        <w:pStyle w:val="Normal"/>
        <w:jc w:val="center"/>
        <w:rPr/>
      </w:pPr>
      <w:r>
        <w:rPr/>
        <w:t>от 17.08.2017 № 62 «Об утверждении Устава городского округа «Город Кедровы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й в решение Думы города Кедрового от 17.08.2017 № 62 «Об утверждении Устава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й в решение Думы города Кедрового от 17.08.2017 № 62 «Об утверждении Устава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2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 xml:space="preserve">«О внесении изменений и дополнений в решение Думы города Кедрового от 17.08.2017 № 62 </w:t>
      </w:r>
    </w:p>
    <w:p>
      <w:pPr>
        <w:pStyle w:val="Normal"/>
        <w:jc w:val="center"/>
        <w:rPr/>
      </w:pPr>
      <w:r>
        <w:rPr/>
        <w:t>«Об утверждении Устава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й в решение Думы города Кедрового от 17.08.2017 № 62 «Об утверждении Устава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й в решение Думы города Кедрового от 17.08.2017 № 62 «Об утверждении Устава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 учетом замечаний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5.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5.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5.202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5.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33:00Z</dcterms:created>
  <dc:creator>bev</dc:creator>
  <dc:description/>
  <cp:keywords/>
  <dc:language>en-US</dc:language>
  <cp:lastModifiedBy>mla</cp:lastModifiedBy>
  <cp:lastPrinted>2022-06-16T16:33:00Z</cp:lastPrinted>
  <dcterms:modified xsi:type="dcterms:W3CDTF">2022-06-16T09:33:00Z</dcterms:modified>
  <cp:revision>2</cp:revision>
  <dc:subject/>
  <dc:title>АДМИНИСТРАЦИЯ    ГОРОДА КЕДРОВОГО</dc:title>
</cp:coreProperties>
</file>