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548"/>
        <w:gridCol w:w="3727"/>
      </w:tblGrid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2022 г. 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pacing w:lineRule="auto" w:line="24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Думы города Кедрового от 28.12.2021 № 74 «О бюджете города Кедрового на 2022 год и на плановый период 2023 и 2024 годов»</w:t>
      </w:r>
    </w:p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4"/>
        <w:ind w:firstLine="540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8.12.2021 № 74 «О бюджете города Кедрового на 2022 год и на плановый период 2023 и 2024 годов»</w:t>
      </w:r>
    </w:p>
    <w:p>
      <w:pPr>
        <w:pStyle w:val="ConsPlusNormal"/>
        <w:spacing w:lineRule="auto" w:line="244"/>
        <w:ind w:firstLine="540"/>
        <w:jc w:val="both"/>
        <w:rPr/>
      </w:pPr>
      <w:r>
        <w:rPr/>
      </w:r>
    </w:p>
    <w:p>
      <w:pPr>
        <w:pStyle w:val="Normal"/>
        <w:spacing w:lineRule="auto" w:line="24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244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8.12.2021 № 74 «О бюджете города Кедрового на 2022 год и на плановый период 2023 и 2024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2 год: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316 527,63 тыс. рублей, в том числе налоговые и неналоговые доходы в сумме 27 879,70 тыс. рублей, безвозмездные поступления в сумме 288 647,93 тыс. рублей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4"/>
          <w:szCs w:val="24"/>
        </w:rPr>
        <w:t>2) общий объем расходов бюджета города Кедрового в сумме 326 797,69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10 270,06 тыс. рублей.</w:t>
      </w:r>
      <w:r>
        <w:rPr>
          <w:sz w:val="24"/>
          <w:szCs w:val="24"/>
          <w:lang w:eastAsia="en-US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ункт 10 </w:t>
      </w:r>
      <w:r>
        <w:rPr>
          <w:sz w:val="24"/>
          <w:szCs w:val="24"/>
          <w:lang w:eastAsia="en-US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/>
        <w:ind w:firstLine="709"/>
        <w:jc w:val="both"/>
        <w:rPr/>
      </w:pPr>
      <w:r>
        <w:rPr>
          <w:bCs/>
          <w:sz w:val="24"/>
          <w:szCs w:val="24"/>
        </w:rPr>
        <w:t xml:space="preserve">«10. Утвердить объем бюджетных ассигнований </w:t>
      </w:r>
      <w:r>
        <w:rPr>
          <w:sz w:val="24"/>
          <w:szCs w:val="24"/>
        </w:rPr>
        <w:t>дорожного фонда</w:t>
      </w:r>
      <w:r>
        <w:rPr>
          <w:bCs/>
          <w:sz w:val="24"/>
          <w:szCs w:val="24"/>
        </w:rPr>
        <w:t xml:space="preserve"> муниципального образования «Город Кедровый»:</w:t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en-US"/>
        </w:rPr>
        <w:t>1) на 20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 xml:space="preserve"> год в сумме </w:t>
      </w:r>
      <w:r>
        <w:rPr>
          <w:sz w:val="24"/>
          <w:szCs w:val="24"/>
        </w:rPr>
        <w:t xml:space="preserve">10 511,86 </w:t>
      </w:r>
      <w:r>
        <w:rPr>
          <w:sz w:val="24"/>
          <w:szCs w:val="24"/>
          <w:lang w:val="en-US"/>
        </w:rPr>
        <w:t>тыс. рублей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en-US"/>
        </w:rPr>
        <w:t>2) на плановый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</w:t>
      </w:r>
      <w:r>
        <w:rPr>
          <w:sz w:val="24"/>
          <w:szCs w:val="24"/>
        </w:rPr>
        <w:t xml:space="preserve">в сумме </w:t>
      </w:r>
      <w:r>
        <w:rPr>
          <w:bCs/>
          <w:sz w:val="24"/>
          <w:szCs w:val="24"/>
        </w:rPr>
        <w:t xml:space="preserve">3 910,00 </w:t>
      </w:r>
      <w:r>
        <w:rPr>
          <w:sz w:val="24"/>
          <w:szCs w:val="24"/>
          <w:lang w:val="en-US"/>
        </w:rPr>
        <w:t>тыс. рублей;</w:t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  <w:lang w:val="en-US" w:eastAsia="en-US"/>
        </w:rPr>
        <w:t>3) на плановый 20</w:t>
      </w:r>
      <w:r>
        <w:rPr>
          <w:sz w:val="24"/>
          <w:szCs w:val="24"/>
          <w:lang w:eastAsia="en-US"/>
        </w:rPr>
        <w:t>24</w:t>
      </w:r>
      <w:r>
        <w:rPr>
          <w:sz w:val="24"/>
          <w:szCs w:val="24"/>
          <w:lang w:val="en-US" w:eastAsia="en-US"/>
        </w:rPr>
        <w:t xml:space="preserve"> год </w:t>
      </w:r>
      <w:r>
        <w:rPr>
          <w:sz w:val="24"/>
          <w:szCs w:val="24"/>
          <w:lang w:eastAsia="en-US"/>
        </w:rPr>
        <w:t xml:space="preserve">в сумме </w:t>
      </w:r>
      <w:r>
        <w:rPr>
          <w:bCs/>
          <w:sz w:val="24"/>
          <w:szCs w:val="24"/>
        </w:rPr>
        <w:t>3 956,00</w:t>
      </w:r>
      <w:r>
        <w:rPr>
          <w:sz w:val="24"/>
          <w:szCs w:val="24"/>
          <w:lang w:val="en-US" w:eastAsia="en-US"/>
        </w:rPr>
        <w:t xml:space="preserve"> тыс. рублей.</w:t>
      </w:r>
      <w:r>
        <w:rPr>
          <w:sz w:val="24"/>
          <w:szCs w:val="24"/>
          <w:lang w:eastAsia="en-US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20 слова «в сумме </w:t>
      </w:r>
      <w:r>
        <w:rPr>
          <w:sz w:val="24"/>
          <w:szCs w:val="24"/>
          <w:lang w:eastAsia="en-US"/>
        </w:rPr>
        <w:t>618,25</w:t>
      </w:r>
      <w:r>
        <w:rPr>
          <w:sz w:val="24"/>
          <w:szCs w:val="24"/>
        </w:rPr>
        <w:t xml:space="preserve"> тыс. рублей» заменить словами «в сумме 2 030,32 тыс. руб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  <w:lang w:eastAsia="en-US"/>
        </w:rPr>
        <w:t xml:space="preserve">Приложения № 1, 2, 4, 5, 6, 7 </w:t>
      </w:r>
      <w:r>
        <w:rPr>
          <w:sz w:val="24"/>
          <w:szCs w:val="24"/>
        </w:rPr>
        <w:t>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888"/>
        <w:gridCol w:w="4576"/>
      </w:tblGrid>
      <w:tr>
        <w:trPr>
          <w:trHeight w:val="927" w:hRule="atLeast"/>
        </w:trPr>
        <w:tc>
          <w:tcPr>
            <w:tcW w:w="4390" w:type="dxa"/>
            <w:tcBorders/>
          </w:tcPr>
          <w:p>
            <w:pPr>
              <w:pStyle w:val="Normal"/>
              <w:spacing w:lineRule="auto" w:line="2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Председателя Думы </w:t>
            </w:r>
          </w:p>
          <w:p>
            <w:pPr>
              <w:pStyle w:val="Normal"/>
              <w:spacing w:lineRule="auto" w:line="2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а Кедрового</w:t>
            </w:r>
          </w:p>
          <w:p>
            <w:pPr>
              <w:pStyle w:val="Normal"/>
              <w:spacing w:lineRule="auto" w:line="2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А.Н. Макринский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4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widowControl w:val="false"/>
        <w:ind w:left="5954" w:hanging="0"/>
        <w:jc w:val="both"/>
        <w:textAlignment w:val="baseline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ind w:left="59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2 год и на плановый период 2023 и 2024 годов</w:t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7"/>
        <w:gridCol w:w="4649"/>
        <w:gridCol w:w="1269"/>
        <w:gridCol w:w="1268"/>
        <w:gridCol w:w="1155"/>
      </w:tblGrid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2 год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4 год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 378,7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5 65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629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086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99,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86,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 886,4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32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0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750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431,1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16,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48,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9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</w:t>
              <w:b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</w:t>
              <w:br/>
              <w:t>функционирования центров образования естественно-научной и технологической</w:t>
              <w:br/>
              <w:t>направленностей в общеобразовательных организациях, расположенных в сельской</w:t>
              <w:br/>
              <w:t>местности и малых городах, в рамках регионального проекта «Современная школ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</w:t>
              <w:br/>
              <w:t>функционирования центров образования естественно-научной и технологической</w:t>
              <w:br/>
              <w:t>направленностей в общеобразовательных организациях, расположенных в сельской</w:t>
              <w:br/>
              <w:t>местности и малых городах, в рамках регионального проекта «Современная школ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8,8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на организацию бесплатного горячего</w:t>
              <w:br/>
              <w:t>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реализации регионального проекта «Формирование комфортной городской сред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7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252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87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879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83,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02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02,4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3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1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рганизация бесплатного горячего питания обучающихся, получающих начальное общее</w:t>
              <w:br/>
              <w:t>образование в муницип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</w:t>
              <w:br/>
              <w:t>городских округ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153,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39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7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3,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0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на выплату</w:t>
              <w:br/>
              <w:t>ежемесячного денежного вознаграждения за классное руководство педагогическим</w:t>
              <w:br/>
              <w:t>работникам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widowControl w:val="false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widowControl w:val="false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70,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270,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widowControl w:val="false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2 год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2"/>
        <w:gridCol w:w="1268"/>
        <w:gridCol w:w="563"/>
        <w:gridCol w:w="1155"/>
      </w:tblGrid>
      <w:tr>
        <w:trPr>
          <w:trHeight w:val="23" w:hRule="atLeast"/>
        </w:trPr>
        <w:tc>
          <w:tcPr>
            <w:tcW w:w="6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статьи расход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 797,6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 258,0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 606,1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79,8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5,9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3,5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,9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4,8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9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3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3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5 825,6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804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2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6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7,5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4,3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83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49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,8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97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4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9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4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1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81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0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2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722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431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431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2,9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151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151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8,8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317,4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4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</w:t>
            </w:r>
            <w:r>
              <w:rPr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1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321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2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8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69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1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36,1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2,0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117,5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8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8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4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5,2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6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9,0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8,3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138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3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13,5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 987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3,9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3,9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6,7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3,1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6,1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9,7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1,4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9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01,7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612,7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,5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 458,7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3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4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4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4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116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6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5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418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129,6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 841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77,0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8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3,4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6,8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9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4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7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0,6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9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,8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288,2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3,1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5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7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8,3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9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9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M2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9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4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1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698,9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 938,9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0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6,3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,7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1,5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8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2,5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2,5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5,6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5,6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76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сленение жилья, признанного аврийны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6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содержание полигона ТК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531,0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5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left="6096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проекту решения Думы города Кедрового  «О бюджете города Кедрового на 2022 год и на плановый период 2023 и 2024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3 и 2024 годов</w:t>
      </w:r>
    </w:p>
    <w:p>
      <w:pPr>
        <w:pStyle w:val="Normal"/>
        <w:widowControl w:val="false"/>
        <w:jc w:val="right"/>
        <w:textAlignment w:val="baseline"/>
        <w:rPr/>
      </w:pPr>
      <w:r>
        <w:rPr/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1409"/>
        <w:gridCol w:w="425"/>
        <w:gridCol w:w="1268"/>
        <w:gridCol w:w="1153"/>
      </w:tblGrid>
      <w:tr>
        <w:trPr>
          <w:trHeight w:val="23" w:hRule="atLeast"/>
        </w:trPr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420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 635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286,0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150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 203,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 216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76,5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8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4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6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5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6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5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9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 734,8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 686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219,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19,1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02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02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88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88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13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1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6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,8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9,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5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0,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9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6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6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1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1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8,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838,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73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8,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8,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</w:t>
            </w:r>
            <w:r>
              <w:rPr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81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7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681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617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0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95,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533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4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6,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6,0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6,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6,0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0,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9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0,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20,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3,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3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2,7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2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2,7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2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63,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19,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19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419,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419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53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99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 9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 95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3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492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560,4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 311,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 198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3,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332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9,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68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9,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68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2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1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9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 181,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 361,8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81,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61,8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7,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7,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4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6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4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4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9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9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4,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4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59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4,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34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34,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654,4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166,0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но утвержденных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99,4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1,0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4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1,0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5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</w:tbl>
    <w:p>
      <w:pPr>
        <w:pStyle w:val="Normal"/>
        <w:widowControl w:val="false"/>
        <w:ind w:left="6096" w:hanging="0"/>
        <w:jc w:val="both"/>
        <w:textAlignment w:val="baseline"/>
        <w:rPr/>
      </w:pPr>
      <w:r>
        <w:br w:type="page"/>
      </w: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к проекту решения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2 год</w:t>
      </w:r>
    </w:p>
    <w:p>
      <w:pPr>
        <w:pStyle w:val="Normal"/>
        <w:widowControl w:val="false"/>
        <w:ind w:firstLine="5954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3"/>
        <w:gridCol w:w="517"/>
        <w:gridCol w:w="752"/>
        <w:gridCol w:w="1408"/>
        <w:gridCol w:w="563"/>
        <w:gridCol w:w="1155"/>
      </w:tblGrid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ЦСР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 797,6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Город Кедровый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 109,4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7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bookmarkStart w:id="0" w:name="RANGE!A22"/>
            <w:r>
              <w:rPr>
                <w:bCs/>
                <w:sz w:val="24"/>
                <w:szCs w:val="24"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bookmarkStart w:id="1" w:name="RANGE!B22%3AF23"/>
            <w:bookmarkStart w:id="2" w:name="RANGE!B22"/>
            <w:bookmarkEnd w:id="1"/>
            <w:r>
              <w:rPr>
                <w:bCs/>
                <w:sz w:val="24"/>
                <w:szCs w:val="24"/>
              </w:rPr>
              <w:t>901</w:t>
            </w:r>
            <w:bookmarkEnd w:id="2"/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8,1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46,5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468,5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468,5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443,4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443,4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6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9,5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25,1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4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0,6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8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9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1,0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1,0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7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7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7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46,4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30,5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30,5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83,9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83,9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6,7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5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5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5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5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06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537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9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нестационарной и ярморочной торговли в целях расширения возможности сбыта продукции, производимой местными товаропроизводителям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511,8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38,2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38,2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93,4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44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4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4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монт тротуаров в населенных пункта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S0М2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765,2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2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2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2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322,0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S0М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38,9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38,9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70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56,3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,7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1,5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68,2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72,5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2,5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5,6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5,6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устройство и содержание полигона ТКО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8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3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3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3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3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39,9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сселения жилья, признанного аврийным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4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9,9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9,9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1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1,9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29,4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32,4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39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39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39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39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39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7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6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0,3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0,3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30,3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3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казенное дошкольное образовательное учреждение - детский сад № 1 «Родничок» г. Кедровог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710,8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710,8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710,8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606,1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606,1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379,8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35,9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3,5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,9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43,9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4,8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9,0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3,1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3,1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 830,5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 830,5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 424,7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 263,2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 263,2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022,7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36,6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6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7,5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286,1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49,2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80,6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9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9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0,1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1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37,5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82,8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2,8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722,2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431,1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431,1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6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730,1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730,1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184,0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549,4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549,4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768,8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71,3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1,3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797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97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3,6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8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43,9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57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2,9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151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1516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0,0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0,0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0,0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89,8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4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29,0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29,0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29,0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29,0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29,0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8,3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2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0,5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0,5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0,5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38,5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33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3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4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95,2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6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L51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159,4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64,9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82,3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21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96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6,8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24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92,0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7,5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7,8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8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82,5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80,0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2,1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1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9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9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80,33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6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6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6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6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2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6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4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5,4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5,4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5,4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5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87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2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2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2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2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2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редакция газеты «В краю кедровом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2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48,34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31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31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31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31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31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31,7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9,40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36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/>
      </w:r>
      <w:r>
        <w:br w:type="page"/>
      </w:r>
    </w:p>
    <w:p>
      <w:pPr>
        <w:pStyle w:val="Normal"/>
        <w:widowControl w:val="false"/>
        <w:ind w:left="6096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Утверждено 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3 и 2024 годов</w:t>
      </w:r>
    </w:p>
    <w:p>
      <w:pPr>
        <w:pStyle w:val="Normal"/>
        <w:widowControl w:val="false"/>
        <w:jc w:val="right"/>
        <w:textAlignment w:val="baseline"/>
        <w:rPr/>
      </w:pPr>
      <w:r>
        <w:rPr/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9"/>
        <w:gridCol w:w="704"/>
        <w:gridCol w:w="706"/>
        <w:gridCol w:w="1408"/>
        <w:gridCol w:w="704"/>
        <w:gridCol w:w="1271"/>
        <w:gridCol w:w="1296"/>
      </w:tblGrid>
      <w:tr>
        <w:trPr>
          <w:trHeight w:val="23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420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 635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092,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076,4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645,6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524,6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8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8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8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8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658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658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614,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493,3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614,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493,3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 614,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 493,3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9,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68,2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9,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68,2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9,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68,2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5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5,1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9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6,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6,7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6,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6,7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8,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8,3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3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3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3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14,03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14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14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14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214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214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14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60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и осуществлении деятельности по обращению с животными без владельце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5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5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9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95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34,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34,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4,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4,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3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3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руководителя Отдела образования Администрации города Кедров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39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89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держание и развитие жилищного хозяйства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9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9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9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9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4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4,1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75,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84,7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48,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57,7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98,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96,7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98,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96,7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398,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396,7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8,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6,7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8,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6,7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8,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6,7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9,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61,0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9,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61,0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но утвержденных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1,0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1,0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казенное дошкольное образовательное учреждение - детский сад № 1 «Родничок» г. Кедров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03,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16,3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03,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16,3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03,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16,3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03,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16,3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 203,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 216,3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е присмотра и ухода за детьм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76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89,4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6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5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6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5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4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4,2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9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9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522,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480,1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522,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480,1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116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074,2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116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074,2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 116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 074,2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6,7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6,7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8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8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8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8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88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88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7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9,4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2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2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7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7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0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5,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5,8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8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677,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571,3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677,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571,3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18,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12,5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18,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12,5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 618,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 612,5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2,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2,35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,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,85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,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,85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1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13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1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13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,7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2,0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2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2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8,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8,1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е дете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7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7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55,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5,7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7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ресурсно-методического центра Отдела образования Администрации города Кедров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7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7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83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83,2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3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3,2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83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83,2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83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83,2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3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3,2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2,7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2,7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2,7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2,7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80,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39,7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80,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39,7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80,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39,7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80,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39,7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0,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9,7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0,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,7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0,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,7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50,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566,6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Организация муниципального управле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731,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410,4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644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24,3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644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24,3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4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4,3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6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6,0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6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6,02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6,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6,1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6,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6,1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1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1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8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7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8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7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</w:t>
            </w:r>
            <w:r>
              <w:rPr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5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5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6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4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9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</w:t>
            </w:r>
            <w:r>
              <w:rPr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9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39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</w:t>
              <w:br/>
              <w:t>малобюджетных спортивных площадок по месту жительства и учебы в</w:t>
              <w:br/>
              <w:t>муниципальных образованиях Томской области, за исключением муниципального</w:t>
              <w:br/>
              <w:t>образования «Город Томск», муниципального образования «Городской округ</w:t>
              <w:br/>
              <w:t>закрытое административно-территориальное образование Северск Томской</w:t>
              <w:br/>
              <w:t>област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</w:t>
            </w:r>
            <w:r>
              <w:rPr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</w:t>
              <w:br/>
              <w:t>команд муниципального образования «Город Томск», муниципального образования</w:t>
              <w:br/>
              <w:t>«Городской округ - закрытое административно-территориальное образование</w:t>
              <w:br/>
              <w:t>Северск Томской области», муниципального образования «Томский район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массового спор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</w:t>
            </w:r>
            <w:r>
              <w:rPr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7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7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1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и газеты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3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16,7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3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16,7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3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16,7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3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16,7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 83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 016,7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6,7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6,7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4,4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4:01:00Z</dcterms:created>
  <dc:creator>***</dc:creator>
  <dc:description/>
  <cp:keywords/>
  <dc:language>en-US</dc:language>
  <cp:lastModifiedBy>mla</cp:lastModifiedBy>
  <cp:lastPrinted>2022-03-04T08:36:00Z</cp:lastPrinted>
  <dcterms:modified xsi:type="dcterms:W3CDTF">2022-03-04T01:36:00Z</dcterms:modified>
  <cp:revision>4</cp:revision>
  <dc:subject/>
  <dc:title> </dc:title>
</cp:coreProperties>
</file>