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 2022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б утверждении плана работы Думы города Кедрового на 2022 год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ставом городского округа «Город Кедровый» и Регламентом Думы муниципального образования «Город Кедровый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1. Утвердить план работы Думы города Кедрового на 2022 год согласно при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edr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m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Думы города Кедрового </w:t>
        <w:tab/>
        <w:tab/>
        <w:tab/>
        <w:t xml:space="preserve">            А.Н. Макринск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Приложение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решением Думы города Кедрового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от _______________ 2022 г. № 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работы Думы города Кедрового на 2022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2126"/>
        <w:gridCol w:w="2084"/>
        <w:gridCol w:w="59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Ду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Заседания проводятся не реже одного раза в три месяца или по мере необходим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исс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решен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ов по личным вопросам депутатам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ов в комиссиях Думы города Кедрового, в комиссиях при Администрации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во встречах с населением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роводимых на территории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членов Молодежного парламента муниципального образования «Город Кедровый» в заседаниях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опросы, предлагаемые к рассмотрению на заседани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е работы Думы города Кедрового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ном плане (Программе) приватизации муниципального имущества муниципального образования «Город Кедровый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дении публичных слушаний по обсуждению проекта решения Думы города Кедрового «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2 год и на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состоянии правопорядка на обслуживаемой территории муниципального образования «Город Кедровый»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екте решения Думы города Кедрового «Об итогах исполнения бюджета муниципального образования «Город Кедровый» з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 xml:space="preserve">О проведении публичных слушаний по обсуждению </w:t>
            </w:r>
            <w:r>
              <w:rPr/>
              <w:t>итогов исполнения бюджета муниципального образования «Город Кедровый»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1 квартал 202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2 год и на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езультатах публичных слушаний по обсуждению итогов исполнения бюджета города Кедрового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 ежегодном отчете Мэра города Кедрового о результатах его деятельности и деятельности администрации города Кедрового </w:t>
            </w:r>
            <w:r>
              <w:rPr>
                <w:bCs/>
              </w:rPr>
              <w:t>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оложения о конкурсе на лучшую читающую семью в муниципальном образовании «Город Кедровый» «Читаем всей семьей» в 2022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состава конкурсной комиссии на лучшую читающую семью в муниципальном образовании «Город Кедровый» «Читаем всей семьей» в 2022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итогов конкурса на лучшую читающую семью в муниципальном образовании «Город Кедровый» «Читаем всей семьей» в 2022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вопроса о несогласии на частичную замену дотации на выравнивание бюджетной обеспеченности в 2025 году дополнительным нормативом отчислений в бюджет города Кедрового от налога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2 год и на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 проведении публичных слушаний по обсуждению </w:t>
            </w:r>
            <w:r>
              <w:rPr>
                <w:sz w:val="24"/>
                <w:szCs w:val="24"/>
              </w:rPr>
              <w:t>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города Кедрового за 1 полугодие 202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Разработка проекта решения о местном бюджете на 20</w:t>
            </w:r>
            <w:r>
              <w:rPr>
                <w:szCs w:val="24"/>
                <w:lang w:val="ru-RU"/>
              </w:rPr>
              <w:t>23</w:t>
            </w:r>
            <w:r>
              <w:rPr>
                <w:szCs w:val="24"/>
              </w:rPr>
              <w:t xml:space="preserve"> год и на плановый период 20</w:t>
            </w:r>
            <w:r>
              <w:rPr>
                <w:szCs w:val="24"/>
                <w:lang w:val="ru-RU"/>
              </w:rPr>
              <w:t>24</w:t>
            </w:r>
            <w:r>
              <w:rPr>
                <w:szCs w:val="24"/>
              </w:rPr>
              <w:t xml:space="preserve"> и 20</w:t>
            </w:r>
            <w:r>
              <w:rPr>
                <w:szCs w:val="24"/>
                <w:lang w:val="ru-RU"/>
              </w:rPr>
              <w:t>25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9 месяцев 202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2 год и на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Думы города Кедрового «О бюджете города Кедрового на 2023 год и на плановый период 2024 и 2025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4"/>
                <w:szCs w:val="24"/>
              </w:rPr>
              <w:t>О проведении публичных слушаний по обсуждению проекта местного бюджета на 2023 год</w:t>
            </w:r>
            <w:r>
              <w:rPr>
                <w:sz w:val="24"/>
                <w:szCs w:val="24"/>
              </w:rPr>
              <w:t xml:space="preserve"> и на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состава согласительной комиссии по разработке бюджета города Кедрового на 2023 год и на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публичных слушаний по обсуждению местного бюджета на 2023 год и на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города Кедрового на 2023 год и на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Молодежного парламента муниципального образования «Город Кедровый» о проделанной работе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3:55:00Z</dcterms:created>
  <dc:creator>SamLab.ws</dc:creator>
  <dc:description/>
  <cp:keywords/>
  <dc:language>en-US</dc:language>
  <cp:lastModifiedBy>mla</cp:lastModifiedBy>
  <cp:lastPrinted>2022-02-28T11:15:00Z</cp:lastPrinted>
  <dcterms:modified xsi:type="dcterms:W3CDTF">2022-02-28T04:15:00Z</dcterms:modified>
  <cp:revision>3</cp:revision>
  <dc:subject/>
  <dc:title> </dc:title>
</cp:coreProperties>
</file>