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sz w:val="24"/>
                <w:szCs w:val="24"/>
              </w:rPr>
            </w:pPr>
            <w:r>
              <w:rPr>
                <w:sz w:val="24"/>
                <w:szCs w:val="24"/>
              </w:rPr>
              <w:t>______________2022 г.</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______</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3 год и на плановый период 2024 и 2025 годов</w:t>
      </w:r>
    </w:p>
    <w:p>
      <w:pPr>
        <w:pStyle w:val="Normal"/>
        <w:jc w:val="center"/>
        <w:rPr>
          <w:sz w:val="24"/>
          <w:szCs w:val="24"/>
        </w:rPr>
      </w:pPr>
      <w:r>
        <w:rPr>
          <w:sz w:val="24"/>
          <w:szCs w:val="24"/>
        </w:rPr>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2023 год:</w:t>
      </w:r>
    </w:p>
    <w:p>
      <w:pPr>
        <w:pStyle w:val="Normal"/>
        <w:widowControl w:val="false"/>
        <w:ind w:firstLine="709"/>
        <w:jc w:val="both"/>
        <w:textAlignment w:val="baseline"/>
        <w:rPr/>
      </w:pPr>
      <w:r>
        <w:rPr>
          <w:sz w:val="24"/>
          <w:szCs w:val="24"/>
        </w:rPr>
        <w:t>1) общий объем доходов бюджета города Кедрового в сумме 210 547,86 тыс. рублей, в том числе налоговые и неналоговые доходы в сумме 28 234,66 тыс. рублей, безвозмездные поступления в сумме 182 313,20 тыс. рублей;</w:t>
      </w:r>
    </w:p>
    <w:p>
      <w:pPr>
        <w:pStyle w:val="Normal"/>
        <w:widowControl w:val="false"/>
        <w:ind w:firstLine="709"/>
        <w:jc w:val="both"/>
        <w:textAlignment w:val="baseline"/>
        <w:rPr/>
      </w:pPr>
      <w:r>
        <w:rPr>
          <w:sz w:val="24"/>
          <w:szCs w:val="24"/>
        </w:rPr>
        <w:t>2) общий объем расходов бюджета города Кедрового в сумме 210 547,86 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4 и 2025 годов:</w:t>
      </w:r>
    </w:p>
    <w:p>
      <w:pPr>
        <w:pStyle w:val="Normal"/>
        <w:widowControl w:val="false"/>
        <w:ind w:firstLine="709"/>
        <w:jc w:val="both"/>
        <w:textAlignment w:val="baseline"/>
        <w:rPr/>
      </w:pPr>
      <w:r>
        <w:rPr>
          <w:sz w:val="24"/>
          <w:szCs w:val="24"/>
        </w:rPr>
        <w:t>1) общий объем доходов бюджета города Кедрового на 2024 год в сумме 133 652,80 тыс. рублей, в том числе налоговые и неналоговые доходы в сумме 30 594,70  тыс. рублей, безвозмездные поступления в сумме 103 058,10 тыс. рублей и на 2025 год в сумме 135 604,40 тыс. рублей, в том числе налоговые и неналоговые доходы в сумме 31 973,20  тыс. рублей, безвозмездные поступления в сумме 103 631,2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4 год в сумме 133 652,80 тыс. рублей, в том числе условно утвержденные расходы в сумме</w:t>
      </w:r>
      <w:r>
        <w:rPr>
          <w:sz w:val="24"/>
          <w:szCs w:val="24"/>
          <w:lang w:eastAsia="en-US"/>
        </w:rPr>
        <w:t xml:space="preserve"> 1 526,18 тыс. рублей, и на 2025 год в сумме </w:t>
      </w:r>
      <w:r>
        <w:rPr>
          <w:sz w:val="24"/>
          <w:szCs w:val="24"/>
        </w:rPr>
        <w:t>135 604,40 </w:t>
      </w:r>
      <w:r>
        <w:rPr>
          <w:sz w:val="24"/>
          <w:szCs w:val="24"/>
          <w:lang w:eastAsia="en-US"/>
        </w:rPr>
        <w:t>тыс. рублей, в том числе условно утвержденные расходы в сумме 3 146,54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4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5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3 год и на плановый период 2024 и 2025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3 год и на плановый период 2024 и 2025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3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3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w:t>
      </w:r>
      <w:r>
        <w:rPr>
          <w:sz w:val="24"/>
          <w:szCs w:val="24"/>
        </w:rPr>
        <w:t xml:space="preserve"> </w:t>
      </w:r>
      <w:r>
        <w:rPr>
          <w:bCs/>
          <w:sz w:val="24"/>
          <w:szCs w:val="24"/>
        </w:rPr>
        <w:t xml:space="preserve">и на 2025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1134"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3</w:t>
      </w:r>
      <w:r>
        <w:rPr>
          <w:sz w:val="24"/>
          <w:szCs w:val="24"/>
          <w:lang w:val="en-US"/>
        </w:rPr>
        <w:t xml:space="preserve"> год в сумме </w:t>
      </w:r>
      <w:r>
        <w:rPr>
          <w:sz w:val="24"/>
          <w:szCs w:val="24"/>
        </w:rPr>
        <w:t xml:space="preserve">12 012,14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4</w:t>
      </w:r>
      <w:r>
        <w:rPr>
          <w:sz w:val="24"/>
          <w:szCs w:val="24"/>
          <w:lang w:val="en-US"/>
        </w:rPr>
        <w:t xml:space="preserve"> год </w:t>
      </w:r>
      <w:r>
        <w:rPr>
          <w:sz w:val="24"/>
          <w:szCs w:val="24"/>
        </w:rPr>
        <w:t xml:space="preserve">в сумме </w:t>
      </w:r>
      <w:r>
        <w:rPr>
          <w:bCs/>
          <w:sz w:val="24"/>
          <w:szCs w:val="24"/>
        </w:rPr>
        <w:t xml:space="preserve"> 3 650,0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5</w:t>
      </w:r>
      <w:r>
        <w:rPr>
          <w:sz w:val="24"/>
          <w:szCs w:val="24"/>
          <w:lang w:val="en-US" w:eastAsia="en-US"/>
        </w:rPr>
        <w:t xml:space="preserve"> год </w:t>
      </w:r>
      <w:r>
        <w:rPr>
          <w:sz w:val="24"/>
          <w:szCs w:val="24"/>
          <w:lang w:eastAsia="en-US"/>
        </w:rPr>
        <w:t xml:space="preserve">в сумме </w:t>
      </w:r>
      <w:r>
        <w:rPr>
          <w:bCs/>
          <w:sz w:val="24"/>
          <w:szCs w:val="24"/>
        </w:rPr>
        <w:t xml:space="preserve">3 700,00 </w:t>
      </w:r>
      <w:r>
        <w:rPr>
          <w:sz w:val="24"/>
          <w:szCs w:val="24"/>
          <w:lang w:val="en-US" w:eastAsia="en-US"/>
        </w:rPr>
        <w:t>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3 год в сумме 300,00 тыс. рублей, на 2024 год в сумме 0,00 тыс. рублей, а 2025 год в сумме 0,00 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3 год и на плановый период 2024 и 2025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Установить, что в 2023 году и в плановом периоде 2024 и 2025 годов муниципальные заимствования не предусмотрены.</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3 год и на плановый период 2024 и 2025 годов</w:t>
      </w:r>
      <w:r>
        <w:rPr>
          <w:bCs/>
          <w:sz w:val="24"/>
          <w:szCs w:val="24"/>
        </w:rPr>
        <w:t xml:space="preserve"> не предусмотрены.</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Установить, что в 2023 году и в плановом периоде 2024 и 2025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3 году и в плановом периоде 2024 и 2025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3 год бюджетных ассигнований в сумме </w:t>
      </w:r>
      <w:r>
        <w:rPr>
          <w:sz w:val="24"/>
          <w:szCs w:val="24"/>
          <w:lang w:eastAsia="en-US"/>
        </w:rPr>
        <w:t>1 365,00</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твердить 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 </w:t>
      </w:r>
      <w:r>
        <w:rPr>
          <w:sz w:val="24"/>
          <w:szCs w:val="24"/>
        </w:rPr>
        <w:t>на 2023 год и на плановый период 2024 и 2025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 w:val="left" w:pos="1134"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у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iCs/>
          <w:sz w:val="24"/>
          <w:szCs w:val="24"/>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iCs/>
          <w:sz w:val="24"/>
          <w:szCs w:val="24"/>
          <w:lang w:val="en-US"/>
        </w:rPr>
      </w:pPr>
      <w:r>
        <w:rPr>
          <w:iCs/>
          <w:sz w:val="24"/>
          <w:szCs w:val="24"/>
        </w:rPr>
        <w:t xml:space="preserve">Установить, что поступающие в бюджет муниципального образования «Город Кедровый» неналоговые доходы в виде платы за негативное </w:t>
      </w:r>
      <w:r>
        <w:rPr>
          <w:bCs/>
          <w:sz w:val="24"/>
          <w:szCs w:val="24"/>
        </w:rPr>
        <w:t>воздействие</w:t>
      </w:r>
      <w:r>
        <w:rPr>
          <w:iCs/>
          <w:sz w:val="24"/>
          <w:szCs w:val="24"/>
        </w:rPr>
        <w:t xml:space="preserve">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3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3">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ind w:left="5954" w:hanging="0"/>
        <w:rPr>
          <w:sz w:val="24"/>
          <w:szCs w:val="24"/>
        </w:rPr>
      </w:pPr>
      <w:r>
        <w:rPr>
          <w:sz w:val="24"/>
          <w:szCs w:val="24"/>
        </w:rPr>
      </w:r>
      <w:r>
        <w:br w:type="page"/>
      </w:r>
    </w:p>
    <w:p>
      <w:pPr>
        <w:pStyle w:val="Normal"/>
        <w:widowControl w:val="false"/>
        <w:ind w:left="5387" w:hanging="0"/>
        <w:jc w:val="both"/>
        <w:textAlignment w:val="baseline"/>
        <w:rPr>
          <w:sz w:val="24"/>
          <w:szCs w:val="24"/>
        </w:rPr>
      </w:pPr>
      <w:r>
        <w:rPr>
          <w:sz w:val="24"/>
          <w:szCs w:val="24"/>
        </w:rPr>
        <w:t xml:space="preserve">Приложение 1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437"/>
        <w:gridCol w:w="4511"/>
        <w:gridCol w:w="1269"/>
        <w:gridCol w:w="1268"/>
        <w:gridCol w:w="1153"/>
      </w:tblGrid>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00000.00.0000.00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2 303,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3 058,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3 631,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10000.00.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2 868,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 452,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 957,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5001.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810,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452,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957,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5001.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057,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20000.00.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 118,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332,7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439,7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7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убсидия на капитальный ремонт и (или) ремонт автомобильных дорог общего пользования местного знач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61,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51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64,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5555.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w:t>
              <w:br/>
              <w:t>реализации регионального проекта "Формирование комфортной городской сред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59,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16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создание и обеспечение</w:t>
              <w:br/>
              <w:t>функционирования центров образования естественно-научной и технологической</w:t>
              <w:br/>
              <w:t>направленностей в общеобразовательных организациях, расположенных в сельской</w:t>
              <w:br/>
              <w:t>местности и малых городах, в рамках регионального проекта "Современная школ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30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2,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17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сидия на осуществление капитальных вложений в объекты муниципальной собственности в сфере обращения с твердыми коммунальными отходам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12,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0000.00.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 124,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 160,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3 170,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подготовке и оформлению документов, удостоверяющих уточненные границы горного отвода (горноотводный акт и графические приложения) и являющихся неотъемлемой составной частью лицензии на пользование недрами, в отношении участков недр местного значения в случаях, установленных Правительством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7.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082.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21,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32,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20,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30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рганизация бесплатного горячего питания обучающихся, получающих начальное общееобразование в муниципальных образовательных организаци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120.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убвенция на осуществление полномочий по составлению (изменению) списков кандидатов в присяжные заседатели</w:t>
              <w:br/>
              <w:t>федеральных судов общей юрисдикции в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118.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я на осуществление первичного</w:t>
              <w:br/>
              <w:t>воинского учета органами местного самоуправления поселений, муниципальных и</w:t>
              <w:br/>
              <w:t>городских округо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51,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02 40000 00 0000 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ные межбюджетные трансферт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192,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112,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063,6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5303.04.0000.150</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56,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bl>
    <w:p>
      <w:pPr>
        <w:pStyle w:val="Normal"/>
        <w:rPr>
          <w:sz w:val="24"/>
          <w:szCs w:val="24"/>
        </w:rPr>
      </w:pPr>
      <w:r>
        <w:rPr>
          <w:sz w:val="24"/>
          <w:szCs w:val="24"/>
        </w:rPr>
      </w:r>
      <w:r>
        <w:br w:type="page"/>
      </w:r>
    </w:p>
    <w:p>
      <w:pPr>
        <w:pStyle w:val="Normal"/>
        <w:widowControl w:val="false"/>
        <w:ind w:left="5387" w:hanging="0"/>
        <w:jc w:val="both"/>
        <w:textAlignment w:val="baseline"/>
        <w:rPr/>
      </w:pPr>
      <w:r>
        <w:rPr>
          <w:sz w:val="24"/>
          <w:szCs w:val="24"/>
        </w:rPr>
        <w:t xml:space="preserve">Приложение 2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ind w:left="6096" w:hanging="0"/>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3 год и на плановый период 2024 и 2025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3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4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5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5387" w:hanging="0"/>
        <w:jc w:val="both"/>
        <w:textAlignment w:val="baseline"/>
        <w:rPr/>
      </w:pPr>
      <w:r>
        <w:rPr>
          <w:sz w:val="24"/>
          <w:szCs w:val="24"/>
        </w:rPr>
        <w:t xml:space="preserve">Приложение 3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3 год </w:t>
      </w:r>
    </w:p>
    <w:p>
      <w:pPr>
        <w:pStyle w:val="Normal"/>
        <w:widowControl w:val="false"/>
        <w:jc w:val="center"/>
        <w:textAlignment w:val="baseline"/>
        <w:rPr>
          <w:sz w:val="24"/>
          <w:szCs w:val="24"/>
        </w:rPr>
      </w:pPr>
      <w:r>
        <w:rPr>
          <w:b/>
          <w:bCs/>
          <w:sz w:val="24"/>
          <w:szCs w:val="28"/>
        </w:rPr>
        <w:t>и на плановый период 2024 и 2025 годов</w:t>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ind w:left="5387" w:hanging="0"/>
        <w:jc w:val="both"/>
        <w:textAlignment w:val="baseline"/>
        <w:rPr/>
      </w:pPr>
      <w:r>
        <w:rPr>
          <w:sz w:val="24"/>
          <w:szCs w:val="24"/>
        </w:rPr>
        <w:t xml:space="preserve">Приложение 4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tabs>
          <w:tab w:val="clear" w:pos="708"/>
          <w:tab w:val="left" w:pos="1134" w:leader="none"/>
        </w:tabs>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3 год</w:t>
      </w:r>
    </w:p>
    <w:p>
      <w:pPr>
        <w:pStyle w:val="Normal"/>
        <w:tabs>
          <w:tab w:val="clear" w:pos="708"/>
          <w:tab w:val="left" w:pos="1380" w:leader="none"/>
        </w:tabs>
        <w:jc w:val="right"/>
        <w:rPr>
          <w:sz w:val="24"/>
          <w:szCs w:val="24"/>
        </w:rPr>
      </w:pPr>
      <w:r>
        <w:rPr>
          <w:sz w:val="24"/>
          <w:szCs w:val="24"/>
        </w:rPr>
        <w:t>тыс. руб.</w:t>
      </w:r>
    </w:p>
    <w:p>
      <w:pPr>
        <w:pStyle w:val="Normal"/>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6652"/>
        <w:gridCol w:w="1266"/>
        <w:gridCol w:w="565"/>
        <w:gridCol w:w="1155"/>
      </w:tblGrid>
      <w:tr>
        <w:trPr>
          <w:trHeight w:val="23" w:hRule="atLeast"/>
        </w:trPr>
        <w:tc>
          <w:tcPr>
            <w:tcW w:w="6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r>
      <w:tr>
        <w:trPr>
          <w:trHeight w:val="23" w:hRule="atLeast"/>
        </w:trPr>
        <w:tc>
          <w:tcPr>
            <w:tcW w:w="6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целевой статьи расходов</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а расходов</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ВСЕ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0 547,8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86 237,6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8 024,6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306,4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101403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8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207,6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64,6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42,9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102404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4 929,2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554,3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5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201404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24,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330,3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78,6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22,5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1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30,9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36,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6,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26,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4,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4,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55,7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656,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56,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2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85,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я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698,47</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4,57</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9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6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678,34</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9,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 639,34</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53,0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74,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74,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2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2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60,1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1,4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2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2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 625,57</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6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47,3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38,0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43,64</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43,7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99,9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0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0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89,77</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59,4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2,6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7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ддержка отрасли куль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L51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L51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95,1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62,1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13,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8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86,0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0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2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5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5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ежегодного конкурса «Новогоднее оформление» и д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3S0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3S0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763,2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4"/>
                <w:szCs w:val="24"/>
              </w:rPr>
              <w:t>5 496,1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82,4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82,4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5,7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6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313,7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57</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2,57</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источников противопожарного водоснабж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52,1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204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Профилактика правонарушений и наркоман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3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нижение количества зарегистрированных правонаруш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ероприятий с участием «народной дружины» по обеспечению правопорядка и безопасности гражд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 839,4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205,8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колодцев в сельских населенных пункта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71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5,8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5,8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 017,14</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1,14</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61,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61,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94</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94</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96,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46,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46,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3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338,7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и ремонт муниципального имуще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8,7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7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4,7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 по содержанию имуще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4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7,8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8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8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2,0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 781,2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2 400,6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101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379,6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6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5,6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67,8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528,8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90,7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2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103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41,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9103407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91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ое развитие и подготовка муниципальных служащи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 380,6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823,61</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55,3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35,2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0,19</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68,22</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53,0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16</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ициативных проектов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3S11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3S11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Реализация инициативного проекта «Обустройство площадок накопления твердых коммунальных отходов в п. Калининс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3S11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3S11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21,3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23,4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Доступная среда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доступности приоритетных объектов и услуг в приоритетных сферах жизнедеятель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доступности приоритетных объектов в сфере культуры, физической культуры и спор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12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 010,1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100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0 370,1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15,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47,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47,9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54,2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04,2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29,1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13</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и содержание мест захорон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123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4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правление муниципальным жилищным фондо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1000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униципального жилищного фонд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4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4 211,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устройство и содержание полигона ТК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111,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квидация мест несанкционированного складирования отхо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мест (площадок) накопления твердых коммунальных отхо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троительство полигона твердых коммунальных отхо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20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капитальных вложений в объекты муниципальной собственности в сфере обращения с твердыми коммунальными отхо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4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12,4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4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12,4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капитальных вложений в объекты муниципальной собственности в сфере обращения с твердыми коммунальными отход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S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S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6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716,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для предупреждения и ликвидации чрезвычайных ситуаци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 муниципальным  программам и непрограммным направления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6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65,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иных платежей, в том числе по решениям суд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6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bl>
    <w:p>
      <w:pPr>
        <w:pStyle w:val="Normal"/>
        <w:rPr/>
      </w:pPr>
      <w:r>
        <w:rPr/>
      </w:r>
    </w:p>
    <w:p>
      <w:pPr>
        <w:pStyle w:val="Normal"/>
        <w:rPr/>
      </w:pPr>
      <w:r>
        <w:rPr/>
      </w:r>
      <w:r>
        <w:br w:type="page"/>
      </w:r>
    </w:p>
    <w:p>
      <w:pPr>
        <w:pStyle w:val="Normal"/>
        <w:widowControl w:val="false"/>
        <w:ind w:left="5387" w:hanging="0"/>
        <w:jc w:val="both"/>
        <w:textAlignment w:val="baseline"/>
        <w:rPr/>
      </w:pPr>
      <w:r>
        <w:rPr>
          <w:sz w:val="24"/>
          <w:szCs w:val="24"/>
        </w:rPr>
        <w:t xml:space="preserve">Приложение 5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4 и 2025 годов</w:t>
      </w:r>
    </w:p>
    <w:p>
      <w:pPr>
        <w:pStyle w:val="Normal"/>
        <w:widowControl w:val="false"/>
        <w:jc w:val="right"/>
        <w:textAlignment w:val="baseline"/>
        <w:rPr>
          <w:sz w:val="24"/>
          <w:szCs w:val="24"/>
        </w:rPr>
      </w:pPr>
      <w:r>
        <w:rPr>
          <w:sz w:val="24"/>
          <w:szCs w:val="24"/>
        </w:rPr>
        <w:t>тыс. рублей</w:t>
      </w:r>
    </w:p>
    <w:p>
      <w:pPr>
        <w:pStyle w:val="Normal"/>
        <w:tabs>
          <w:tab w:val="clear" w:pos="708"/>
          <w:tab w:val="left" w:pos="2040" w:leader="none"/>
        </w:tabs>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5384"/>
        <w:gridCol w:w="1409"/>
        <w:gridCol w:w="563"/>
        <w:gridCol w:w="1129"/>
        <w:gridCol w:w="1153"/>
      </w:tblGrid>
      <w:tr>
        <w:trPr>
          <w:trHeight w:val="23" w:hRule="atLeast"/>
        </w:trPr>
        <w:tc>
          <w:tcPr>
            <w:tcW w:w="5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5 год</w:t>
            </w:r>
          </w:p>
        </w:tc>
      </w:tr>
      <w:tr>
        <w:trPr>
          <w:trHeight w:val="23" w:hRule="atLeast"/>
        </w:trPr>
        <w:tc>
          <w:tcPr>
            <w:tcW w:w="5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3 652,80</w:t>
            </w:r>
          </w:p>
        </w:tc>
        <w:tc>
          <w:tcPr>
            <w:tcW w:w="11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5 60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1 924,72</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0 892,7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35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750,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631,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032,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898,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898,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33,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33,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265,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7 120,19</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5 487,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 76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 08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 0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3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61,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85,9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5,27</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96,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90,5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6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55,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3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5,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2,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2,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72,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23,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7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7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F</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F</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9,3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68,1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6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68,1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6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22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3,8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5,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 998,31</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 735,1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85,4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9,5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4 995,9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50,0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95,9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50,0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1 9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86,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86,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53,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53,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119,03</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19,03</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62,8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1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2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2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1 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1 159,77</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1 650,2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 988,4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1 406,3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347,4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817,4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3,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1 883,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55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725,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55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725,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6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88,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5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5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10 171,29</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243,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171,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243,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4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7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3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0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84,82</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084,82</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t>"</w:t>
            </w:r>
          </w:p>
        </w:tc>
        <w:tc>
          <w:tcPr>
            <w:tcW w:w="1409"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иквидация мест несанкционированного складирования от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409" w:type="dxa"/>
            <w:tcBorders>
              <w:bottom w:val="single" w:sz="4" w:space="0" w:color="000000"/>
              <w:right w:val="single" w:sz="4" w:space="0" w:color="000000"/>
            </w:tcBorders>
            <w:shd w:fill="FFFFFF" w:val="clear"/>
            <w:vAlign w:val="center"/>
          </w:tcPr>
          <w:p>
            <w:pPr>
              <w:pStyle w:val="Normal"/>
              <w:jc w:val="center"/>
              <w:rPr/>
            </w:pPr>
            <w:r>
              <w:rPr>
                <w:b/>
                <w:bCs/>
                <w:sz w:val="24"/>
                <w:szCs w:val="24"/>
              </w:rPr>
              <w:t>99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27,6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47,7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bl>
    <w:p>
      <w:pPr>
        <w:pStyle w:val="Normal"/>
        <w:rPr/>
      </w:pPr>
      <w:r>
        <w:rPr/>
      </w:r>
      <w:r>
        <w:br w:type="page"/>
      </w:r>
    </w:p>
    <w:p>
      <w:pPr>
        <w:pStyle w:val="Normal"/>
        <w:widowControl w:val="false"/>
        <w:ind w:left="5387" w:hanging="0"/>
        <w:jc w:val="both"/>
        <w:textAlignment w:val="baseline"/>
        <w:rPr/>
      </w:pPr>
      <w:r>
        <w:rPr>
          <w:sz w:val="24"/>
          <w:szCs w:val="24"/>
        </w:rPr>
        <w:t xml:space="preserve">Приложение 6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3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pPr>
      <w:r>
        <w:rPr/>
        <w:t>тыс. рублей</w:t>
      </w:r>
    </w:p>
    <w:tbl>
      <w:tblPr>
        <w:tblW w:w="5000" w:type="pct"/>
        <w:jc w:val="left"/>
        <w:tblInd w:w="-33" w:type="dxa"/>
        <w:tblLayout w:type="fixed"/>
        <w:tblCellMar>
          <w:top w:w="0" w:type="dxa"/>
          <w:left w:w="28" w:type="dxa"/>
          <w:bottom w:w="0" w:type="dxa"/>
          <w:right w:w="28" w:type="dxa"/>
        </w:tblCellMar>
      </w:tblPr>
      <w:tblGrid>
        <w:gridCol w:w="5665"/>
        <w:gridCol w:w="424"/>
        <w:gridCol w:w="563"/>
        <w:gridCol w:w="1266"/>
        <w:gridCol w:w="565"/>
        <w:gridCol w:w="1155"/>
      </w:tblGrid>
      <w:tr>
        <w:trPr>
          <w:trHeight w:val="23" w:hRule="atLeast"/>
        </w:trPr>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r>
      <w:tr>
        <w:trPr>
          <w:trHeight w:val="23" w:hRule="atLeast"/>
        </w:trPr>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10 547,8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дминистрация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 924,5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 887,7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887,6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887,6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887,6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6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6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5,6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5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5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2,5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 770,7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9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8,9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Иные мероприятия по подготовке к отопительному сезон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 707,7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8 707,7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67,8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 267,8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528,8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490,7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2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439,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дебная систем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84,7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84,7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1,5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93,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010,5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9,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247,0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 247,0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82,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82,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5,7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6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33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собственностью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3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33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Межевание земельных участок, изготовление кадастровых паспортов на объекты недвижимости, независимая оценка объектов, оформление прав собствен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муниципального имуществ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4,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 по содержанию имуществ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иных платежей, в том числе по решениям суд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w:t>
            </w:r>
            <w:r>
              <w:rPr>
                <w:bCs/>
                <w:sz w:val="24"/>
                <w:szCs w:val="24"/>
              </w:rPr>
              <w:t>Национальная безопасност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w:t>
            </w:r>
            <w:r>
              <w:rPr>
                <w:bCs/>
                <w:sz w:val="24"/>
                <w:szCs w:val="24"/>
              </w:rPr>
              <w:t>Мобилизационная и вневойсковая подготовк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Осуществление отдельных государственных полномоч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2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91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1,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безопасность и правоохранительная деятельност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6,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национальной безопасности и правоохранительной деятель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6,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6,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61,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61,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источников противопожарного водоснабж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программа «Профилактика террористической и экстремистской деятель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3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Основное мероприятие «Снижение количества зарегистрированных правонаруше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3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оведение мероприятий с участием «народной дружины» по обеспечению правопорядка и безопасности гражда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63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Профилактика правонарушений и наркоман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3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экономик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 394,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ельское хозяйство и рыболовств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97,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7,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4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77,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ранспор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транспорт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5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рожное хозяйство (дорожные фон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 012,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467,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транспорт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 467,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1,1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61,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61,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9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9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96,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46,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46,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Реализация инициативных проектов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9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4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9203S11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3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национальной экономик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ого конкурса предпринимательских проектов «Бизнес-старт»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3S0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3S0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ежегодного конкурса «Новогоднее оформление» и д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коммунальное хозяйств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 439,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е хозяйств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44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44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жилищного фонда</w:t>
            </w:r>
            <w:r>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5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3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44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правление муниципальным жилищным фондо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униципального жилищного фонд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мунальное хозяйств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8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8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8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колодцев в сельских населенных пункта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лагоустройств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 319,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8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47,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Реализация инициативных проектов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9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47,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Реализация инициативного проекта «Обустройство площадок накопления твердых коммунальных отходов в п. Калининс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3S11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47,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3S11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 370,1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 370,1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15,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47,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47,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54,2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04,2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29,1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5,1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и содержание мест захорон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 0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Создание мест (площадок) накопления твердых коммунальных отход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троительство полигона твердых коммунальных отход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2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капитальных вложений в объекты муниципальной собственности в сфере обращения с твердыми коммунальными отхо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4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12,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4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12,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капитальных вложений в объекты муниципальной собственности в сфере обращения с твердыми коммунальными отхо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S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4SП0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7,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храна окружающей сре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1,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чие вопросы в области охраны окружающей сре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1,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1,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устройство и содержание полигона ТК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квидация мест несанкционированного складирования отходов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7,0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фессиональная подготовка, переподготовка и повышение квалификац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ое развитие и подготовка муниципальных служащи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82,0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82,0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здание условий для реализации муниципальной программ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6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82,0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0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0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8,6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ая политик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867,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насе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жилищного хозяйств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3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храна семьи и детств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67,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67,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финансов и экономики администрац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172,1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127,1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207,1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207,1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 207,1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07,1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07,1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45,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7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езервные фонд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д для предупреждения и ликвидации чрезвычайных ситу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62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5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6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 муниципальным  программам и непрограммным направления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6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6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экономик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ранспор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фессиональная подготовка, переподготовка и повышение квалификац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кадрового потенциала Администрации города Кедрового и ее орган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ое развитие и подготовка муниципальных служащи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образования Администрац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7 249,4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7 249,4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школьное образова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 166,466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 024,6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дошко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8 024,6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306,4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207,6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64,6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742,9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9,3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9,3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3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3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3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е образова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6 127,8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4 329,7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Подпрограмма "Развитие обще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4 329,7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554,3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330,3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78,6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322,5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1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5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2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30,9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6,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26,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74,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56,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56,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56,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Внедрение и функционирование целевой модели цифровой образовательной среды в общеобразовательных организациях  в рамках регионального проекта "Цифровая образовательная сред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0,1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40,1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1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1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1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458,0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458,0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58,0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58,0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Развитие семейных форм устройства детей-сирот и детей, оставшихся без попечения родител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олодежная политика и оздоровление дет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85,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85,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5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85,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315,9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315,9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обще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6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716,4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2,5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2,5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30,3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здание условий для реализации муниципальной программ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6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8,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495,1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95,1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полнительное образование дет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495,1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495,1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95,1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62,1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113,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8,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едровская централизованная библиотечная систем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109,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 кинематограф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109,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109,6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89,77</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89,77</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59,4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2,6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7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ддержка отрасли куль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L51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L519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Гражданская оборона и защита населения и территории от чрезвычайных ситу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4,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Доступная сред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доступности приоритетных объектов и услуг в приоритетных сферах жизнедеятель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доступности приоритетных объектов в сфере культуры, физической культуры и спорт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ультур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 228,7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Организация муниципального 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безопасность и правоохранительная деятельность</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национальной безопасности и правоохранительной деятель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04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1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олодежная политика и оздоровление дете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и реализация потенциала молодежи в интересах обществ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9,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 кинематограф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 177,9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 772,8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 638,0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38,0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43,64</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43,7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99,9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0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0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2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Гражданская оборона и защита населения и территории от чрезвычайных ситу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05,2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культуры, кинематограф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405,1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402,6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6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47,3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2,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изическая культура и спор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698,39</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изическая культур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9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9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9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8,7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ассовый спорт</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753,0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753,0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 753,0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53,0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74,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74,2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2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228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3</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порт высших достижен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6,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6,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6,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6,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физической культуры и массового спорт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20,4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061,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061,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1,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1,4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2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5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Гражданская оборона и защита населения и территории от чрезвычайных ситуаци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54,5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5</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коммунальной инфраструктур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1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ые мероприятия по подготовке к отопительному сезон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редства массовой информац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36,2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средств массовой информаци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36,2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36,2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2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деятельности редакции газеты </w:t>
            </w:r>
            <w:r>
              <w:rPr>
                <w:bCs/>
                <w:sz w:val="24"/>
                <w:szCs w:val="24"/>
              </w:rPr>
              <w:t>«</w:t>
            </w:r>
            <w:r>
              <w:rPr>
                <w:sz w:val="24"/>
                <w:szCs w:val="24"/>
              </w:rPr>
              <w:t>В краю кедрово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6,2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58</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Централизованная бухгалтерия"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368,2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368,2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368,2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 368,2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 368,2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68,2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68,22</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53,06</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16</w:t>
            </w:r>
          </w:p>
        </w:tc>
      </w:tr>
    </w:tbl>
    <w:p>
      <w:pPr>
        <w:pStyle w:val="Normal"/>
        <w:rPr/>
      </w:pPr>
      <w:r>
        <w:rPr/>
      </w:r>
    </w:p>
    <w:p>
      <w:pPr>
        <w:pStyle w:val="Normal"/>
        <w:ind w:firstLine="708"/>
        <w:rPr/>
      </w:pPr>
      <w:r>
        <w:rPr/>
      </w:r>
      <w:r>
        <w:br w:type="page"/>
      </w:r>
    </w:p>
    <w:p>
      <w:pPr>
        <w:pStyle w:val="Normal"/>
        <w:widowControl w:val="false"/>
        <w:ind w:left="5387" w:hanging="0"/>
        <w:jc w:val="both"/>
        <w:textAlignment w:val="baseline"/>
        <w:rPr/>
      </w:pPr>
      <w:r>
        <w:rPr>
          <w:sz w:val="24"/>
          <w:szCs w:val="24"/>
        </w:rPr>
        <w:t xml:space="preserve">Приложение 7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4 и 2025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050" w:type="pct"/>
        <w:jc w:val="left"/>
        <w:tblInd w:w="-113" w:type="dxa"/>
        <w:tblLayout w:type="fixed"/>
        <w:tblCellMar>
          <w:top w:w="0" w:type="dxa"/>
          <w:left w:w="28" w:type="dxa"/>
          <w:bottom w:w="0" w:type="dxa"/>
          <w:right w:w="28" w:type="dxa"/>
        </w:tblCellMar>
      </w:tblPr>
      <w:tblGrid>
        <w:gridCol w:w="4447"/>
        <w:gridCol w:w="419"/>
        <w:gridCol w:w="561"/>
        <w:gridCol w:w="1402"/>
        <w:gridCol w:w="420"/>
        <w:gridCol w:w="1260"/>
        <w:gridCol w:w="1225"/>
      </w:tblGrid>
      <w:tr>
        <w:trPr>
          <w:trHeight w:val="23" w:hRule="atLeast"/>
        </w:trPr>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tc>
      </w:tr>
      <w:tr>
        <w:trPr>
          <w:trHeight w:val="23" w:hRule="atLeast"/>
        </w:trPr>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3 65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5 60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дминистрац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 208,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 909,4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951,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 134,8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39,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39,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деб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6,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2,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6,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2,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собственностью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3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Межевание земельных участок, изготовление кадастровых паспортов на объекты недвижимости, независимая оценка объектов, оформление прав собств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w:t>
            </w:r>
            <w:r>
              <w:rPr>
                <w:bCs/>
                <w:sz w:val="24"/>
                <w:szCs w:val="24"/>
              </w:rPr>
              <w:t>Национальная безопас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w:t>
            </w:r>
            <w:r>
              <w:rPr>
                <w:bCs/>
                <w:sz w:val="24"/>
                <w:szCs w:val="24"/>
              </w:rPr>
              <w:t>Мобилизационная и вневойсковая подготов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безопасность и правоохранительная деятель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национальной безопасности и правоохранитель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8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ельское хозяйство и рыбол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4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рожное хозяйство (дорожные фон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коммунальное хозя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лагоустро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храна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чие вопросы в области охраны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квидация мест несанкционированного складирования отходов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6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ая полит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насе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жилищного хозяй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3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храна семьи и дет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финансов и экономики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0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7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9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9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условно утвержденных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образования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275,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243,5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221,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243,5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школьно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дошко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63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32,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33,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33,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98,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98,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76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85,2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3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61,2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85,9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2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0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96,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190,5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6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5,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25,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Внедрение и функционирование целевой модели цифровой образовательной среды в общеобразовательных организациях  в рамках регионального проекта "Цифровая образовательная сред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олодежная политика и оздоровле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5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01,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1,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01,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1,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6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полнительное образова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53,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53,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едровская централизованная библиотеч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63,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73,6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Организация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71,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56,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95,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0,0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95,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0,0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культуры, кинематограф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изическая культура и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68,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68,1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изическая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ассовый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порт высших достиж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физической культуры и массового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редства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средств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еспечение деятельности редакции газеты </w:t>
            </w:r>
            <w:r>
              <w:rPr>
                <w:bCs/>
                <w:sz w:val="24"/>
                <w:szCs w:val="24"/>
              </w:rPr>
              <w:t>«</w:t>
            </w:r>
            <w:r>
              <w:rPr>
                <w:sz w:val="24"/>
                <w:szCs w:val="24"/>
              </w:rPr>
              <w:t>В краю кедрово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Централизованная бухгалтерия"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ind w:firstLine="708"/>
        <w:rPr/>
      </w:pPr>
      <w:r>
        <w:rPr/>
      </w:r>
      <w:r>
        <w:br w:type="page"/>
      </w:r>
    </w:p>
    <w:p>
      <w:pPr>
        <w:pStyle w:val="Normal"/>
        <w:widowControl w:val="false"/>
        <w:ind w:left="5387" w:hanging="0"/>
        <w:jc w:val="both"/>
        <w:textAlignment w:val="baseline"/>
        <w:rPr/>
      </w:pPr>
      <w:r>
        <w:rPr>
          <w:sz w:val="24"/>
          <w:szCs w:val="24"/>
        </w:rPr>
        <w:t xml:space="preserve">Приложение 8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местного бюджета в порядке, установленном Администрацией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 на государственную поддержку сельскохозяйственного производства (поддержка малых форм хозяйствования).</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5387" w:hanging="0"/>
        <w:jc w:val="both"/>
        <w:textAlignment w:val="baseline"/>
        <w:rPr/>
      </w:pPr>
      <w:r>
        <w:rPr>
          <w:sz w:val="24"/>
          <w:szCs w:val="24"/>
        </w:rPr>
        <w:t xml:space="preserve">Приложение 9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b/>
          <w:b/>
          <w:sz w:val="24"/>
          <w:szCs w:val="24"/>
        </w:rPr>
      </w:pPr>
      <w:r>
        <w:rPr>
          <w:b/>
          <w:sz w:val="24"/>
          <w:szCs w:val="24"/>
        </w:rPr>
        <w:t xml:space="preserve"> </w:t>
      </w:r>
      <w:r>
        <w:rPr>
          <w:b/>
          <w:sz w:val="24"/>
          <w:szCs w:val="24"/>
        </w:rPr>
        <w:t>на 2023 год и на плановый период 2024 и 2025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27"/>
        <w:gridCol w:w="788"/>
        <w:gridCol w:w="1348"/>
        <w:gridCol w:w="534"/>
        <w:gridCol w:w="1174"/>
        <w:gridCol w:w="1175"/>
        <w:gridCol w:w="1192"/>
      </w:tblGrid>
      <w:tr>
        <w:trPr>
          <w:trHeight w:val="23" w:hRule="atLeast"/>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5 год</w:t>
            </w:r>
          </w:p>
        </w:tc>
      </w:tr>
      <w:tr>
        <w:trPr>
          <w:trHeight w:val="23" w:hRule="atLeast"/>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 4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i/>
                <w:sz w:val="22"/>
                <w:szCs w:val="22"/>
              </w:rPr>
              <w:t>1.1. Объекты капитального строительства муниципальной собственности</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лагоустро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0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Строительство полигона твердых коммунальных отход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4004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4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31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4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31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S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887,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S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887,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1.2. Объекты недвижимого имущества, приобретаемые в муниципальную собственность</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WW8Num8z0">
    <w:name w:val="WW8Num8z0"/>
    <w:qFormat/>
    <w:rPr>
      <w:i w:val="false"/>
      <w:sz w:val="24"/>
      <w:szCs w:val="24"/>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dradm.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5:20:00Z</dcterms:created>
  <dc:creator>***</dc:creator>
  <dc:description/>
  <cp:keywords/>
  <dc:language>en-US</dc:language>
  <cp:lastModifiedBy>mla</cp:lastModifiedBy>
  <cp:lastPrinted>2021-09-28T15:39:00Z</cp:lastPrinted>
  <dcterms:modified xsi:type="dcterms:W3CDTF">2022-12-27T05:20:00Z</dcterms:modified>
  <cp:revision>2</cp:revision>
  <dc:subject/>
  <dc:title> </dc:title>
</cp:coreProperties>
</file>