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26.12.2022</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53</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3 год и на плановый период 2024 и 2025 годов</w:t>
      </w:r>
    </w:p>
    <w:p>
      <w:pPr>
        <w:pStyle w:val="Normal"/>
        <w:jc w:val="center"/>
        <w:rPr>
          <w:sz w:val="24"/>
          <w:szCs w:val="24"/>
        </w:rPr>
      </w:pPr>
      <w:r>
        <w:rPr>
          <w:sz w:val="24"/>
          <w:szCs w:val="24"/>
        </w:rPr>
      </w:r>
    </w:p>
    <w:p>
      <w:pPr>
        <w:pStyle w:val="Normal"/>
        <w:widowControl w:val="false"/>
        <w:ind w:firstLine="425"/>
        <w:jc w:val="center"/>
        <w:textAlignment w:val="baseline"/>
        <w:rPr>
          <w:i/>
          <w:i/>
          <w:sz w:val="24"/>
          <w:szCs w:val="24"/>
        </w:rPr>
      </w:pPr>
      <w:r>
        <w:rPr>
          <w:i/>
          <w:sz w:val="24"/>
          <w:szCs w:val="24"/>
        </w:rPr>
        <w:t>(с изменениями от 23.03.2023 № 5, от 22.06.2023 № 31, от 21.09.2023 № 43)</w:t>
      </w:r>
    </w:p>
    <w:p>
      <w:pPr>
        <w:pStyle w:val="Normal"/>
        <w:widowControl w:val="false"/>
        <w:ind w:firstLine="425"/>
        <w:jc w:val="both"/>
        <w:textAlignment w:val="baseline"/>
        <w:rPr>
          <w:i/>
          <w:i/>
          <w:sz w:val="24"/>
          <w:szCs w:val="24"/>
        </w:rPr>
      </w:pPr>
      <w:r>
        <w:rPr>
          <w:i/>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r>
        <w:rPr>
          <w:sz w:val="24"/>
          <w:szCs w:val="24"/>
          <w:lang w:eastAsia="en-US"/>
        </w:rPr>
        <w:t xml:space="preserve"> основные характеристики бюджета города Кедрового на 2023 год:</w:t>
      </w:r>
    </w:p>
    <w:p>
      <w:pPr>
        <w:pStyle w:val="Normal"/>
        <w:widowControl w:val="false"/>
        <w:tabs>
          <w:tab w:val="clear" w:pos="708"/>
          <w:tab w:val="left" w:pos="993" w:leader="none"/>
        </w:tabs>
        <w:ind w:firstLine="709"/>
        <w:jc w:val="both"/>
        <w:textAlignment w:val="baseline"/>
        <w:rPr/>
      </w:pPr>
      <w:r>
        <w:rPr>
          <w:sz w:val="24"/>
          <w:szCs w:val="24"/>
        </w:rPr>
        <w:t>1) общий объем доходов бюджета города Кедрового в сумме 255 831,24 тыс. рублей, в том числе налоговые и неналоговые доходы в сумме 28 234,66 тыс. рублей, безвозмездные поступления в сумме 227 596,58 тыс. рублей;</w:t>
      </w:r>
    </w:p>
    <w:p>
      <w:pPr>
        <w:pStyle w:val="Normal"/>
        <w:widowControl w:val="false"/>
        <w:tabs>
          <w:tab w:val="clear" w:pos="708"/>
          <w:tab w:val="left" w:pos="993" w:leader="none"/>
        </w:tabs>
        <w:ind w:firstLine="709"/>
        <w:jc w:val="both"/>
        <w:textAlignment w:val="baseline"/>
        <w:rPr/>
      </w:pPr>
      <w:r>
        <w:rPr>
          <w:sz w:val="24"/>
          <w:szCs w:val="24"/>
        </w:rPr>
        <w:t>2) общий объем расходов бюджета города Кедрового в сумме 277 713,39 тыс. рублей;</w:t>
      </w:r>
    </w:p>
    <w:p>
      <w:pPr>
        <w:pStyle w:val="Normal"/>
        <w:widowControl w:val="false"/>
        <w:tabs>
          <w:tab w:val="clear" w:pos="708"/>
          <w:tab w:val="left" w:pos="993" w:leader="none"/>
        </w:tabs>
        <w:ind w:firstLine="709"/>
        <w:jc w:val="both"/>
        <w:textAlignment w:val="baseline"/>
        <w:rPr>
          <w:sz w:val="24"/>
          <w:szCs w:val="24"/>
        </w:rPr>
      </w:pPr>
      <w:r>
        <w:rPr>
          <w:sz w:val="24"/>
          <w:szCs w:val="24"/>
        </w:rPr>
        <w:t>3) дефицит бюджета города Кедрового в сумме 21 882,15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4 и 2025 годов:</w:t>
      </w:r>
    </w:p>
    <w:p>
      <w:pPr>
        <w:pStyle w:val="Normal"/>
        <w:widowControl w:val="false"/>
        <w:ind w:firstLine="709"/>
        <w:jc w:val="both"/>
        <w:textAlignment w:val="baseline"/>
        <w:rPr/>
      </w:pPr>
      <w:r>
        <w:rPr>
          <w:sz w:val="24"/>
          <w:szCs w:val="24"/>
        </w:rPr>
        <w:t>1) общий объем доходов бюджета города Кедрового на 2024 год в сумме 133 652,80 тыс. рублей, в том числе налоговые и неналоговые доходы в сумме 30 594,70  тыс. рублей, безвозмездные поступления в сумме 103 058,10 тыс. рублей и на 2025 год в сумме 135 604,40 тыс. рублей, в том числе налоговые и неналоговые доходы в сумме 31 973,20  тыс. рублей, безвозмездные поступления в сумме 103 631,2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4 год в сумме 133 652,80 тыс. рублей, в том числе условно утвержденные расходы в сумме</w:t>
      </w:r>
      <w:r>
        <w:rPr>
          <w:sz w:val="24"/>
          <w:szCs w:val="24"/>
          <w:lang w:eastAsia="en-US"/>
        </w:rPr>
        <w:t xml:space="preserve"> 1 526,18 тыс. рублей, и на 2025 год в сумме </w:t>
      </w:r>
      <w:r>
        <w:rPr>
          <w:sz w:val="24"/>
          <w:szCs w:val="24"/>
        </w:rPr>
        <w:t>135 604,40 </w:t>
      </w:r>
      <w:r>
        <w:rPr>
          <w:sz w:val="24"/>
          <w:szCs w:val="24"/>
          <w:lang w:eastAsia="en-US"/>
        </w:rPr>
        <w:t>тыс. рублей, в том числе условно утвержденные расходы в сумме 3 146,54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4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5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3 год и на плановый период 2024 и 2025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3 год и на плановый период 2024 и 2025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3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3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w:t>
      </w:r>
      <w:r>
        <w:rPr>
          <w:sz w:val="24"/>
          <w:szCs w:val="24"/>
        </w:rPr>
        <w:t xml:space="preserve"> </w:t>
      </w:r>
      <w:r>
        <w:rPr>
          <w:bCs/>
          <w:sz w:val="24"/>
          <w:szCs w:val="24"/>
        </w:rPr>
        <w:t xml:space="preserve">и на 2025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1134"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3</w:t>
      </w:r>
      <w:r>
        <w:rPr>
          <w:sz w:val="24"/>
          <w:szCs w:val="24"/>
          <w:lang w:val="en-US"/>
        </w:rPr>
        <w:t xml:space="preserve"> год в сумме </w:t>
      </w:r>
      <w:r>
        <w:rPr>
          <w:sz w:val="24"/>
          <w:szCs w:val="24"/>
          <w:lang w:eastAsia="en-US"/>
        </w:rPr>
        <w:t xml:space="preserve">13 905,70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4</w:t>
      </w:r>
      <w:r>
        <w:rPr>
          <w:sz w:val="24"/>
          <w:szCs w:val="24"/>
          <w:lang w:val="en-US"/>
        </w:rPr>
        <w:t xml:space="preserve"> год </w:t>
      </w:r>
      <w:r>
        <w:rPr>
          <w:sz w:val="24"/>
          <w:szCs w:val="24"/>
        </w:rPr>
        <w:t xml:space="preserve">в сумме </w:t>
      </w:r>
      <w:r>
        <w:rPr>
          <w:bCs/>
          <w:sz w:val="24"/>
          <w:szCs w:val="24"/>
        </w:rPr>
        <w:t xml:space="preserve"> 3 650,0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5</w:t>
      </w:r>
      <w:r>
        <w:rPr>
          <w:sz w:val="24"/>
          <w:szCs w:val="24"/>
          <w:lang w:val="en-US" w:eastAsia="en-US"/>
        </w:rPr>
        <w:t xml:space="preserve"> год </w:t>
      </w:r>
      <w:r>
        <w:rPr>
          <w:sz w:val="24"/>
          <w:szCs w:val="24"/>
          <w:lang w:eastAsia="en-US"/>
        </w:rPr>
        <w:t xml:space="preserve">в сумме </w:t>
      </w:r>
      <w:r>
        <w:rPr>
          <w:bCs/>
          <w:sz w:val="24"/>
          <w:szCs w:val="24"/>
        </w:rPr>
        <w:t xml:space="preserve">3 700,00 </w:t>
      </w:r>
      <w:r>
        <w:rPr>
          <w:sz w:val="24"/>
          <w:szCs w:val="24"/>
          <w:lang w:val="en-US" w:eastAsia="en-US"/>
        </w:rPr>
        <w:t>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3 год в сумме 300,00 тыс. рублей, на 2024 год в сумме 0,00 тыс. рублей, а 2025 год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3 год и на плановый период 2024 и 2025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муниципальные заимствования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3 год и на плановый период 2024 и 2025 годов</w:t>
      </w:r>
      <w:r>
        <w:rPr>
          <w:bCs/>
          <w:sz w:val="24"/>
          <w:szCs w:val="24"/>
        </w:rPr>
        <w:t xml:space="preserve">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3 году и в плановом периоде 2024 и 2025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3 год бюджетных ассигнований в сумме </w:t>
      </w:r>
      <w:r>
        <w:rPr>
          <w:sz w:val="24"/>
          <w:szCs w:val="24"/>
        </w:rPr>
        <w:t xml:space="preserve">2 503,33 </w:t>
      </w:r>
      <w:r>
        <w:rPr>
          <w:bCs/>
          <w:sz w:val="24"/>
          <w:szCs w:val="24"/>
        </w:rPr>
        <w:t>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твердить 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 </w:t>
      </w:r>
      <w:r>
        <w:rPr>
          <w:sz w:val="24"/>
          <w:szCs w:val="24"/>
        </w:rPr>
        <w:t>на 2023 год и на плановый период 2024 и 2025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 w:val="left" w:pos="1134"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у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iCs/>
          <w:sz w:val="24"/>
          <w:szCs w:val="24"/>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iCs/>
          <w:sz w:val="24"/>
          <w:szCs w:val="24"/>
          <w:lang w:val="en-US"/>
        </w:rPr>
      </w:pPr>
      <w:r>
        <w:rPr>
          <w:iCs/>
          <w:sz w:val="24"/>
          <w:szCs w:val="24"/>
        </w:rPr>
        <w:t xml:space="preserve">Установить, что поступающие в бюджет муниципального образования «Город Кедровый» неналоговые доходы в виде платы за негативное </w:t>
      </w:r>
      <w:r>
        <w:rPr>
          <w:bCs/>
          <w:sz w:val="24"/>
          <w:szCs w:val="24"/>
        </w:rPr>
        <w:t>воздействие</w:t>
      </w:r>
      <w:r>
        <w:rPr>
          <w:iCs/>
          <w:sz w:val="24"/>
          <w:szCs w:val="24"/>
        </w:rPr>
        <w:t xml:space="preserve">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3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3">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ind w:left="5954" w:hanging="0"/>
        <w:rPr>
          <w:sz w:val="24"/>
          <w:szCs w:val="24"/>
        </w:rPr>
      </w:pPr>
      <w:r>
        <w:rPr>
          <w:sz w:val="24"/>
          <w:szCs w:val="24"/>
        </w:rPr>
      </w:r>
      <w:r>
        <w:br w:type="page"/>
      </w:r>
    </w:p>
    <w:p>
      <w:pPr>
        <w:pStyle w:val="Normal"/>
        <w:widowControl w:val="false"/>
        <w:ind w:left="5387" w:hanging="0"/>
        <w:jc w:val="both"/>
        <w:textAlignment w:val="baseline"/>
        <w:rPr>
          <w:sz w:val="24"/>
          <w:szCs w:val="24"/>
        </w:rPr>
      </w:pPr>
      <w:r>
        <w:rPr>
          <w:sz w:val="24"/>
          <w:szCs w:val="24"/>
        </w:rPr>
        <w:t xml:space="preserve">Приложение 1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7"/>
        <w:gridCol w:w="4649"/>
        <w:gridCol w:w="1271"/>
        <w:gridCol w:w="1268"/>
        <w:gridCol w:w="1153"/>
      </w:tblGrid>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3 год</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4 г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5 год</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5</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9 289,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058,1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631,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271"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4"/>
                <w:szCs w:val="24"/>
              </w:rPr>
            </w:pPr>
            <w:r>
              <w:rPr>
                <w:b/>
                <w:bCs/>
                <w:sz w:val="24"/>
                <w:szCs w:val="24"/>
              </w:rPr>
              <w:t>83 582,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0 957,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 810,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957,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 772,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3 553,7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165,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259,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174,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сидия на капитальный ремонт и (или) ремонт автомобильных дорог общего пользования местного значе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961,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6,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8,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9,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9,3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сидия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ДШ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89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7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4,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4,4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4,4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598,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46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61,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188,2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финансовую поддержку инициативных проектов, выдвигаемых муниципальными образованиями Томской обла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37,7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2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софинансирование расходов на реализацию мероприятий муниципальных (подпрограмм), направленных на развитие малого и среднего препринимательств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0,3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30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74,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2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32,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17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5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821,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832,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820,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007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уществление капитальных вложений в объекты муниципальной собственности в сфере обращения с твердыми коммунальными отходам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312,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5 764,1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327,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350,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 954,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 22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 224,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862,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098,8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098,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t>462,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9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369,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99,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67,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97,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t>3 556,7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7,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t>105,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8,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20.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полномочий по составлению (изменению) списков кандидатов в присяжные заседатели</w:t>
              <w:br/>
              <w:t>федеральных судов общей юрисдикции в Российской Федерации</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18.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Субвенция на осуществление первичного</w:t>
              <w:br/>
              <w:t>воинского учета органами местного самоуправления поселений, муниципальных и городских округов</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1,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6,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99,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271"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4"/>
                <w:szCs w:val="24"/>
              </w:rPr>
            </w:pPr>
            <w:r>
              <w:rPr>
                <w:b/>
                <w:bCs/>
                <w:sz w:val="24"/>
                <w:szCs w:val="24"/>
              </w:rPr>
              <w:t>26 388,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112,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063,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проведение областного ежегодного конкурса на лучшее муниципальное образование</w:t>
            </w:r>
          </w:p>
        </w:tc>
        <w:tc>
          <w:tcPr>
            <w:tcW w:w="1271" w:type="dxa"/>
            <w:tcBorders>
              <w:left w:val="single" w:sz="4" w:space="0" w:color="000000"/>
              <w:bottom w:val="single" w:sz="4" w:space="0" w:color="000000"/>
            </w:tcBorders>
            <w:shd w:fill="FFFFFF" w:val="clear"/>
            <w:vAlign w:val="center"/>
          </w:tcPr>
          <w:p>
            <w:pPr>
              <w:pStyle w:val="Normal"/>
              <w:jc w:val="center"/>
              <w:rPr>
                <w:sz w:val="24"/>
                <w:szCs w:val="24"/>
              </w:rPr>
            </w:pPr>
            <w:r>
              <w:rPr>
                <w:sz w:val="24"/>
                <w:szCs w:val="24"/>
              </w:rPr>
              <w:t>1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056,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271" w:type="dxa"/>
            <w:tcBorders>
              <w:left w:val="single" w:sz="4" w:space="0" w:color="000000"/>
              <w:right w:val="single" w:sz="4" w:space="0" w:color="000000"/>
            </w:tcBorders>
            <w:shd w:fill="FFFFFF" w:val="clear"/>
            <w:vAlign w:val="center"/>
          </w:tcPr>
          <w:p>
            <w:pPr>
              <w:pStyle w:val="Normal"/>
              <w:jc w:val="center"/>
              <w:rPr>
                <w:sz w:val="24"/>
                <w:szCs w:val="24"/>
              </w:rPr>
            </w:pPr>
            <w:r>
              <w:rPr>
                <w:sz w:val="24"/>
                <w:szCs w:val="24"/>
              </w:rPr>
              <w:t>15 848,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Резервный фонд финансирования непредвиденных расходов Администрации Томской области (РАТО от 04.04.2023 № 96-р-в)</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5303.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на выплатуежемесячного денежного вознаграждения за классное руководство педагогическимработникам муниципальных общеобразовательных организаций</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57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524,00</w:t>
            </w:r>
          </w:p>
        </w:tc>
      </w:tr>
    </w:tbl>
    <w:p>
      <w:pPr>
        <w:pStyle w:val="Normal"/>
        <w:rPr>
          <w:sz w:val="24"/>
          <w:szCs w:val="24"/>
        </w:rPr>
      </w:pPr>
      <w:r>
        <w:rPr>
          <w:sz w:val="24"/>
          <w:szCs w:val="24"/>
        </w:rPr>
      </w:r>
      <w:r>
        <w:br w:type="page"/>
      </w:r>
    </w:p>
    <w:p>
      <w:pPr>
        <w:pStyle w:val="Normal"/>
        <w:widowControl w:val="false"/>
        <w:ind w:left="5387" w:hanging="0"/>
        <w:jc w:val="both"/>
        <w:textAlignment w:val="baseline"/>
        <w:rPr/>
      </w:pPr>
      <w:r>
        <w:rPr>
          <w:sz w:val="24"/>
          <w:szCs w:val="24"/>
        </w:rPr>
        <w:t xml:space="preserve">Приложение 2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ind w:left="6096" w:hanging="0"/>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3 год и на плановый период 2024 и 2025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3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4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5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rPr>
              <w:t>21 882,1</w:t>
            </w:r>
            <w:r>
              <w:rPr>
                <w:b/>
                <w:bCs/>
                <w:sz w:val="24"/>
                <w:szCs w:val="24"/>
                <w:lang w:val="en-US"/>
              </w:rPr>
              <w:t>5</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21 882,15</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387" w:hanging="0"/>
        <w:jc w:val="both"/>
        <w:textAlignment w:val="baseline"/>
        <w:rPr/>
      </w:pPr>
      <w:r>
        <w:rPr>
          <w:sz w:val="24"/>
          <w:szCs w:val="24"/>
        </w:rPr>
        <w:t xml:space="preserve">Приложение 3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3 год </w:t>
      </w:r>
    </w:p>
    <w:p>
      <w:pPr>
        <w:pStyle w:val="Normal"/>
        <w:widowControl w:val="false"/>
        <w:jc w:val="center"/>
        <w:textAlignment w:val="baseline"/>
        <w:rPr>
          <w:sz w:val="24"/>
          <w:szCs w:val="24"/>
        </w:rPr>
      </w:pPr>
      <w:r>
        <w:rPr>
          <w:b/>
          <w:bCs/>
          <w:sz w:val="24"/>
          <w:szCs w:val="28"/>
        </w:rPr>
        <w:t>и на плановый период 2024 и 2025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Централизованная бухгалтерия» города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Контрольно-счетный орган - Ревизионная комиссия муниципального образования «Город Кедровый».</w:t>
      </w:r>
      <w:r>
        <w:br w:type="page"/>
      </w:r>
    </w:p>
    <w:p>
      <w:pPr>
        <w:pStyle w:val="Normal"/>
        <w:widowControl w:val="false"/>
        <w:ind w:left="5387" w:hanging="0"/>
        <w:jc w:val="both"/>
        <w:textAlignment w:val="baseline"/>
        <w:rPr/>
      </w:pPr>
      <w:r>
        <w:rPr>
          <w:sz w:val="24"/>
          <w:szCs w:val="24"/>
        </w:rPr>
        <w:t xml:space="preserve">Приложение 4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tabs>
          <w:tab w:val="clear" w:pos="708"/>
          <w:tab w:val="left" w:pos="1134" w:leader="none"/>
        </w:tabs>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3 год</w:t>
      </w:r>
    </w:p>
    <w:p>
      <w:pPr>
        <w:pStyle w:val="Normal"/>
        <w:tabs>
          <w:tab w:val="clear" w:pos="708"/>
          <w:tab w:val="left" w:pos="1380" w:leader="none"/>
        </w:tabs>
        <w:jc w:val="right"/>
        <w:rPr>
          <w:sz w:val="24"/>
          <w:szCs w:val="24"/>
        </w:rPr>
      </w:pPr>
      <w:r>
        <w:rPr>
          <w:sz w:val="24"/>
          <w:szCs w:val="24"/>
        </w:rPr>
        <w:t>тыс. руб.</w:t>
      </w:r>
    </w:p>
    <w:p>
      <w:pPr>
        <w:pStyle w:val="Normal"/>
        <w:rPr>
          <w:sz w:val="24"/>
          <w:szCs w:val="24"/>
        </w:rPr>
      </w:pPr>
      <w:r>
        <w:rPr>
          <w:sz w:val="24"/>
          <w:szCs w:val="24"/>
        </w:rPr>
      </w:r>
    </w:p>
    <w:tbl>
      <w:tblPr>
        <w:tblW w:w="5050" w:type="pct"/>
        <w:jc w:val="left"/>
        <w:tblInd w:w="-113" w:type="dxa"/>
        <w:tblLayout w:type="fixed"/>
        <w:tblCellMar>
          <w:top w:w="0" w:type="dxa"/>
          <w:left w:w="28" w:type="dxa"/>
          <w:bottom w:w="0" w:type="dxa"/>
          <w:right w:w="28" w:type="dxa"/>
        </w:tblCellMar>
      </w:tblPr>
      <w:tblGrid>
        <w:gridCol w:w="6686"/>
        <w:gridCol w:w="1398"/>
        <w:gridCol w:w="423"/>
        <w:gridCol w:w="1227"/>
      </w:tblGrid>
      <w:tr>
        <w:trPr>
          <w:trHeight w:val="23" w:hRule="atLeast"/>
        </w:trPr>
        <w:tc>
          <w:tcPr>
            <w:tcW w:w="6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821"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r>
      <w:tr>
        <w:trPr>
          <w:trHeight w:val="23" w:hRule="atLeast"/>
        </w:trPr>
        <w:tc>
          <w:tcPr>
            <w:tcW w:w="6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9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целевой статьи расходов</w:t>
            </w:r>
          </w:p>
        </w:tc>
        <w:tc>
          <w:tcPr>
            <w:tcW w:w="4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ида расходов</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6686" w:type="dxa"/>
            <w:tcBorders>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ВСЕГО</w:t>
            </w:r>
          </w:p>
        </w:tc>
        <w:tc>
          <w:tcPr>
            <w:tcW w:w="139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4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77 713,39</w:t>
            </w:r>
          </w:p>
        </w:tc>
      </w:tr>
      <w:tr>
        <w:trPr>
          <w:trHeight w:val="23" w:hRule="atLeast"/>
        </w:trPr>
        <w:tc>
          <w:tcPr>
            <w:tcW w:w="6686"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39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0000000</w:t>
            </w:r>
          </w:p>
        </w:tc>
        <w:tc>
          <w:tcPr>
            <w:tcW w:w="4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6 567,62</w:t>
            </w:r>
          </w:p>
        </w:tc>
      </w:tr>
      <w:tr>
        <w:trPr>
          <w:trHeight w:val="23" w:hRule="atLeast"/>
        </w:trPr>
        <w:tc>
          <w:tcPr>
            <w:tcW w:w="6686" w:type="dxa"/>
            <w:tcBorders>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398" w:type="dxa"/>
            <w:tcBorders>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0110000000</w:t>
            </w:r>
          </w:p>
        </w:tc>
        <w:tc>
          <w:tcPr>
            <w:tcW w:w="423" w:type="dxa"/>
            <w:tcBorders>
              <w:bottom w:val="single" w:sz="4" w:space="0" w:color="000000"/>
              <w:right w:val="single" w:sz="4" w:space="0" w:color="000000"/>
            </w:tcBorders>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4 210,9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 427,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 470,6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439,0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031,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4,0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862,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603,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9,2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27,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2,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9,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2413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6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056,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103403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056,20</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center"/>
          </w:tcPr>
          <w:p>
            <w:pPr>
              <w:pStyle w:val="Normal"/>
              <w:rPr>
                <w:b/>
                <w:b/>
                <w:bCs/>
                <w:i/>
                <w:i/>
                <w:iCs/>
                <w:sz w:val="24"/>
                <w:szCs w:val="24"/>
              </w:rPr>
            </w:pPr>
            <w:r>
              <w:rPr>
                <w:b/>
                <w:bCs/>
                <w:i/>
                <w:iCs/>
                <w:sz w:val="24"/>
                <w:szCs w:val="24"/>
              </w:rPr>
              <w:t>Подпрограмма «Развитие общего образ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88 427,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1 956,4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865,3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99,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829,4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6,5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 954,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 235,1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19,4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6,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1413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6,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172,6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 556,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26,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413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7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7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 в части дополнительных ассигнований в связи с индексацией расход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8,6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7</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8,6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 135,1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848,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 848,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4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стипендия Губернатора Томской области молодым учителям муниципальных образовательных организаций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405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599,5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9,5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сновное мероприятие «Модернизация школьных систем образ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205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еспечение антитеррористической защиты отремонтированных зданий муниципальных общеобразовательных организ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1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1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вышение квалификации школьных команд муниципальных общеобразовательных организ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2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2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2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412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ащение отремонтированных зданий и (или) помещений муниципальных общеобразовательных организаций современными средствами обучения и воспит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L75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L75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L75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L75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еспечение антитеррористической защиты отремонтированных зданий муниципальных общеобразовательных организаций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1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1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вышение квалификации школьных команд муниципальных общеобразовательных организаций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ведение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12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ализация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 Капитальный ремонт МКОУ СОШ № 1 г. Кедрового, по адресу: Томская область г. Кедровый, мкр. 1, д. 61</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5S75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1205S75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оздание и обеспечение функционирования центров образования  естественно - научной и технологической направленностей в общеобразовательных организациях, расположенных в сельской  местности и малых городах, в рамках регионального  проекта «Современная школ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1516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12E1516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4419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4419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2E4419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4,8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200,9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5,6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150140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7,5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4,6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2,8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тематических (профильных) смен с целью мотивации талантливых детей на достижение высоких результат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Организация трудоустройства подростков в каникулярный перио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5,3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25,3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5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728,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41,9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37,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4,5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изация и проведение конкурсов профессионального мастерства и других мероприятий для педагогов образовательных учрежд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проведения учебных сборов с обучающими 10 классов муниципальных общеобразовательных учрежд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6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471,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и реализация потенциала молодежи в интересах обществ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1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3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развития эффективной молодежной политик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и участие в мероприятиях (конкурсах, форумах, фестивалях и пр.) в сфере молодежной политик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ддержка общественных молодежных организаций и объедин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 132,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азвитие физической культуры и спорта, пропаганда здорового образа жизн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2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803,7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1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22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1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ремонт и укрепление материально-технической базы объектов физической культуры и спорт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9,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69,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22P540008</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22P5S0008</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24"/>
                <w:szCs w:val="24"/>
              </w:rPr>
              <w:t>022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6,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02,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72,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522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72,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22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22P5S22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3 618,9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04,6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238,5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8,1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8,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Достижение целевых показателей по плану мероприятий («дорожной карте») «Изменения в сфере культуры, направленные на повышения заработной платы работников культуры муниципальных учреждений культу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89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2406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89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 530,4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999,8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302,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697,6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7,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7,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L46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4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3L46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4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76,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949,0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52,6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86,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6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6,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6,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4L519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514,6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481,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 101,2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0,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в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3005406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6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433,0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433,0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40,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6,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3,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3,2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6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7,5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официального сайта Администрации города Кедрового в информационно-телекоммуникационной сети «Интернет»</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9,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5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90,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пуляризация положительного образа предпринимательской деятель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рганизация и проведение ежегодного конкурса «Новогоднее оформление» и др.</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субъектов малого и среднего предпринимательств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0,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мероприятий муниципальных программ (подпрограмм), направленных на развитие малого и среднего предпринимательств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40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0,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40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0,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5003S0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 693,1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 225,79</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359,22</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359,2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262,5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6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66,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ройство и содержание противопожарных защитных полос между населенным пунктом и лесным массиво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S13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413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297,9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297,9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орудование источников противопожарного водоснабж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2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52,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Организация обучения по профилактике терроризма и экстремизм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2,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антитеррористической защиты объект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62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2,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2,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Профилактика правонарушений и наркомани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3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1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Снижение количества зарегистрированных правонаруш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pPr>
            <w:r>
              <w:rPr>
                <w:sz w:val="24"/>
                <w:szCs w:val="24"/>
              </w:rPr>
              <w:t>Проведение мероприятий с участием «народной дружины» по обеспечению правопорядка и безопасности граждан</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областного ежегодного конкурса на лучшее муниципальное образование Томской области по профилактике правонаруш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408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1408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63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3 727,4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коммунальной инфраструкту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1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6 997,0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объектов коммунальной инфраструкту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555,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ремонт объектов городской коммунальной инфраструкту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05,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05,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устройство, содержание и ремонт источников водоснабжения в сельских населенных пункта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7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ддержки ресурсоснабжающ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ресурсоснабжающим организациям на компенсацию затрат и/или выпадающих доход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59,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 598,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98,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409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61,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61,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4S09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Иные мероприятия по подготовке к отопительному сезону</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82,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982,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105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3 854,0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Капитальный ремонт и (или) ремонт автомобильных дорог общего пользования местного знач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794,3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61,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409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961,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или) ремонт автомобильных дорог общего пользования местного знач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33,1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1S09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33,1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367,5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717,5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717,5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92,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92,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801,3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0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и ремонт муниципального имуществ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21,3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коммунальных услуг за свободные площади,  а также налогов, сборов и иных обязательных платеже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38,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4,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Капитальный ремонт и реконструкция объектов муниципальной собственности, объектов социальной сфер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очие расходы по содержанию имуществ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2,6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3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2,6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7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диновременная материальная помощь на содержание вновь приобретаемой коровы или нетел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53,1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энергоэффективности уличного освещ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3,1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3,1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8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9 121,1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4 110,2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 635,0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02,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200,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0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7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3 485,9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 756,9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480,7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48,2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18,8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7,4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25,4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ыплаты членских взносов в Ассоциацию «Совет муниципальных образова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2,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2,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Материальное обеспечение работников аппаратов избирательных комисс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3</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2,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017,8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0001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6,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0001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6,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Осуществление отдельных</w:t>
              <w:br/>
              <w:t>государственных полномочий по подготовке и оформлению документов,</w:t>
              <w:br/>
              <w:t>удостоверяющих уточненные границы горного отвода (горноотводный акт и</w:t>
              <w:br/>
              <w:t>графические приложения) и являющихся неотъемлемой составной частью лицензии</w:t>
              <w:br/>
              <w:t>на пользование недрами, в отношении участков недр местного значения в случаях,</w:t>
              <w:br/>
              <w:t>установленных Правительством Российской Федераци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10340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7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7,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7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99,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7,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56,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 233,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3,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879,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7,9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1,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2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сновное мероприятие «Развитие кадрового потенциала Администрации города Кедрового и ее орган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фессиональное развитие и подготовка муниципальных служащи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104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5 010,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216,1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 758,4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886,5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71,8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еализация установленных полномочий (функций) МУ «ЦБ»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 457,7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9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 718,0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39,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инициативных проектов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794,7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411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7,1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411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07,1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411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411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9203S11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bottom"/>
          </w:tcPr>
          <w:p>
            <w:pPr>
              <w:pStyle w:val="Normal"/>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100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4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424,4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001407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9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0014074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9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6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7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55,7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Доступная среда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1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доступности приоритетных объектов и услуг в приоритетных сферах жизнедеятель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доступности приоритетных объектов в сфере культуры, физической культуры и спорт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001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6 490,4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3 913,0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121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284,2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134,2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829,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305,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устройство и содержание мест захорон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628,8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671,8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671,8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6,9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6,9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sz w:val="24"/>
                <w:szCs w:val="24"/>
              </w:rPr>
              <w:t>»</w:t>
            </w:r>
          </w:p>
        </w:tc>
        <w:tc>
          <w:tcPr>
            <w:tcW w:w="1398"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577,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правление муниципальным жилищным фондо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6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муниципального жилищного фонд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6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1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 66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ссленение жилья, признанного аврийны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3,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3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13,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26,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6,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26,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4 588,6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Обустройство и содержание полигона ТК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4"/>
                <w:szCs w:val="24"/>
              </w:rPr>
            </w:pPr>
            <w:r>
              <w:rPr>
                <w:i/>
                <w:iCs/>
                <w:sz w:val="24"/>
                <w:szCs w:val="24"/>
              </w:rPr>
              <w:t>275,1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1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5,1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Ликвидация мест несанкционированного складирования отход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Ликвидация мест несанкционированного складирования отход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Создание мест (площадок) накопления твердых коммунальных отход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3,5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3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13,5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ое мероприятие «Строительство полигона твердых коммунальных отход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4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3 4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уществление капитальных вложений в объекты муниципальной собственности в сфере обращения с твердыми коммунальными отходам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44П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312,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44П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 312,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4SП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87,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итальные вложения в объекты государственной (муниципальной) собственно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004SП02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87,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404,8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финансирования непредвиденных расходов администрации города Кедрового</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1</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нд для предупреждения и ликвидации чрезвычайных ситуаций</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2</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зерв по муниципальным  программам и непрограммным направлениям</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03,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4</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503,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иных платежей, в том числе по решениям суда</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9900000005</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Иные бюджетные ассигнования</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5</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сходы за счет резервных фондов Администрации Томской област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6</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6</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423"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1398"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423"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bl>
    <w:p>
      <w:pPr>
        <w:pStyle w:val="Normal"/>
        <w:rPr/>
      </w:pPr>
      <w:r>
        <w:rPr/>
      </w:r>
    </w:p>
    <w:p>
      <w:pPr>
        <w:pStyle w:val="Normal"/>
        <w:rPr/>
      </w:pPr>
      <w:r>
        <w:rPr/>
      </w:r>
      <w:r>
        <w:br w:type="page"/>
      </w:r>
    </w:p>
    <w:p>
      <w:pPr>
        <w:pStyle w:val="Normal"/>
        <w:widowControl w:val="false"/>
        <w:ind w:left="5387" w:hanging="0"/>
        <w:jc w:val="both"/>
        <w:textAlignment w:val="baseline"/>
        <w:rPr/>
      </w:pPr>
      <w:r>
        <w:rPr>
          <w:sz w:val="24"/>
          <w:szCs w:val="24"/>
        </w:rPr>
        <w:t xml:space="preserve">Приложение 5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tabs>
          <w:tab w:val="clear" w:pos="708"/>
          <w:tab w:val="left" w:pos="2040" w:leader="none"/>
        </w:tabs>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384"/>
        <w:gridCol w:w="1409"/>
        <w:gridCol w:w="563"/>
        <w:gridCol w:w="1129"/>
        <w:gridCol w:w="1153"/>
      </w:tblGrid>
      <w:tr>
        <w:trPr>
          <w:trHeight w:val="23" w:hRule="atLeast"/>
        </w:trPr>
        <w:tc>
          <w:tcPr>
            <w:tcW w:w="5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r>
      <w:tr>
        <w:trPr>
          <w:trHeight w:val="23" w:hRule="atLeast"/>
        </w:trPr>
        <w:tc>
          <w:tcPr>
            <w:tcW w:w="5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3 652,80</w:t>
            </w:r>
          </w:p>
        </w:tc>
        <w:tc>
          <w:tcPr>
            <w:tcW w:w="11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5 60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1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1 924,72</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0 892,7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35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750,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631,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032,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7 120,1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5 487,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763,2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45 08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 0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3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61,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85,9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5,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96,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90,5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6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5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72,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2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pPr>
            <w:r>
              <w:rPr>
                <w:b/>
                <w:bCs/>
                <w:i/>
                <w:i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998,31</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735,1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86,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85,4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95,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95,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86,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86,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9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119,03</w:t>
            </w:r>
          </w:p>
        </w:tc>
        <w:tc>
          <w:tcPr>
            <w:tcW w:w="1153" w:type="dxa"/>
            <w:tcBorders>
              <w:bottom w:val="single" w:sz="4" w:space="0" w:color="000000"/>
              <w:right w:val="single" w:sz="4" w:space="0" w:color="000000"/>
            </w:tcBorders>
            <w:shd w:fill="FFFFFF" w:val="clear"/>
            <w:vAlign w:val="center"/>
          </w:tcPr>
          <w:p>
            <w:pPr>
              <w:pStyle w:val="Normal"/>
              <w:jc w:val="center"/>
              <w:rPr/>
            </w:pPr>
            <w:r>
              <w:rPr>
                <w:b/>
                <w:b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19,0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62,8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1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159,77</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650,2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 988,4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1 406,3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347,4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817,4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6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88,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2,7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3 18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4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Реализация установленных полномочий (функций) МУ «ЦБ»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pPr>
            <w:r>
              <w:rPr>
                <w:b/>
                <w:bCs/>
                <w:sz w:val="24"/>
                <w:szCs w:val="24"/>
              </w:rPr>
              <w:t>10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0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284,82</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084,82</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34,82</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409"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4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Ликвидация мест несанкционированного складирования от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0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27,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47,7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bl>
    <w:p>
      <w:pPr>
        <w:pStyle w:val="Normal"/>
        <w:rPr/>
      </w:pPr>
      <w:r>
        <w:rPr/>
      </w:r>
      <w:r>
        <w:br w:type="page"/>
      </w:r>
    </w:p>
    <w:p>
      <w:pPr>
        <w:pStyle w:val="Normal"/>
        <w:widowControl w:val="false"/>
        <w:ind w:left="5387" w:hanging="0"/>
        <w:jc w:val="both"/>
        <w:textAlignment w:val="baseline"/>
        <w:rPr/>
      </w:pPr>
      <w:r>
        <w:rPr>
          <w:sz w:val="24"/>
          <w:szCs w:val="24"/>
        </w:rPr>
        <w:t xml:space="preserve">Приложение 6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3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pPr>
      <w:r>
        <w:rPr/>
        <w:t>тыс. рублей</w:t>
      </w:r>
    </w:p>
    <w:tbl>
      <w:tblPr>
        <w:tblW w:w="5050" w:type="pct"/>
        <w:jc w:val="left"/>
        <w:tblInd w:w="-113" w:type="dxa"/>
        <w:tblLayout w:type="fixed"/>
        <w:tblCellMar>
          <w:top w:w="0" w:type="dxa"/>
          <w:left w:w="28" w:type="dxa"/>
          <w:bottom w:w="0" w:type="dxa"/>
          <w:right w:w="28" w:type="dxa"/>
        </w:tblCellMar>
      </w:tblPr>
      <w:tblGrid>
        <w:gridCol w:w="5987"/>
        <w:gridCol w:w="419"/>
        <w:gridCol w:w="561"/>
        <w:gridCol w:w="1261"/>
        <w:gridCol w:w="423"/>
        <w:gridCol w:w="1083"/>
      </w:tblGrid>
      <w:tr>
        <w:trPr>
          <w:trHeight w:val="23" w:hRule="atLeast"/>
        </w:trPr>
        <w:tc>
          <w:tcPr>
            <w:tcW w:w="5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ей</w:t>
            </w:r>
          </w:p>
        </w:tc>
        <w:tc>
          <w:tcPr>
            <w:tcW w:w="266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083"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2023 год</w:t>
            </w:r>
          </w:p>
        </w:tc>
      </w:tr>
      <w:tr>
        <w:trPr>
          <w:trHeight w:val="23" w:hRule="atLeast"/>
        </w:trPr>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ВСР</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12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42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1083" w:type="dxa"/>
            <w:vMerge w:val="continue"/>
            <w:tcBorders>
              <w:top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3" w:hRule="atLeast"/>
        </w:trPr>
        <w:tc>
          <w:tcPr>
            <w:tcW w:w="59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АСХОДЫ ВСЕГО</w:t>
            </w:r>
          </w:p>
        </w:tc>
        <w:tc>
          <w:tcPr>
            <w:tcW w:w="41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7 713,39</w:t>
            </w:r>
          </w:p>
        </w:tc>
      </w:tr>
      <w:tr>
        <w:trPr>
          <w:trHeight w:val="23" w:hRule="atLeast"/>
        </w:trPr>
        <w:tc>
          <w:tcPr>
            <w:tcW w:w="5987"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Администрац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1</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6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0 884,9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41 511,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 202,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202,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202,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202,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Мэра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 202,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200,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8,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8,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8,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8,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Думы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8,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7,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9 148,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bookmarkStart w:id="0" w:name="RANGE!B21%3AE22"/>
            <w:bookmarkEnd w:id="0"/>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9 085,1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9 085,1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3 485,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Администрации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3 485,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9 756,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sz w:val="22"/>
                <w:szCs w:val="22"/>
              </w:rPr>
              <w:t>3 480,7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48,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599,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переданных отдельных государственных полномочий по регистрации коллективных договор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0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5,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sz w:val="22"/>
                <w:szCs w:val="22"/>
              </w:rPr>
              <w:t>09103400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5,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0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пеке и попечительству в отношении совершеннолетних граждан</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sz w:val="22"/>
                <w:szCs w:val="22"/>
              </w:rPr>
              <w:t>09103407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7,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7,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7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7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99,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17,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1,7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7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556,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233,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23,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8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8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8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9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6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9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79,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9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7,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Судебная систем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51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51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843,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843,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95,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95,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контрольно-счетного органа Ревизионная комисс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95,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95,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248,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248,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248,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244,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8 287,8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79,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79,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4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36,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03,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Содержание официального сайта Администрации города Кедрового в информационно-телекоммуникационной сети «Интернет»</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9,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9,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 523,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 423,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 359,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359,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 262,5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6,6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4,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4,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4,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Профилактика правонарушений и наркоман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Снижение количества зарегистрированных правонаруш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роведение областного ежегодного конкурса на лучшее муниципальное образование Томской области по профилактике правонаруш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301408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301408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501,3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собственностью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501,3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0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0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держание и ремонт муниципального имуще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3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421,3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плата коммунальных услуг за свободные площади, а также налогов, сборов и иных обязательных платеж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3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38,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0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чие расходы по содержанию имуще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3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82,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82,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2,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2,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32,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Выплаты членских взносов в Ассоциацию «Совет муниципальных образова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32,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2,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плата иных платежей, в том числе по решениям суд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ОБОРОН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2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Мобилизационная и вневойсковая подготов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полномочий по первичному воинскому учету на территориях, где отсутствуют военные комиссариат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511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511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2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511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6,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БЕЗОПАСНОСТЬ И ПРАВООХРАНИТЕЛЬНАЯ ДЕЯТЕЛЬНОСТЬ</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83,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24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61024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22"/>
                <w:szCs w:val="22"/>
              </w:rPr>
            </w:pPr>
            <w:r>
              <w:rPr>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2S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6102S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22"/>
                <w:szCs w:val="22"/>
              </w:rPr>
            </w:pPr>
            <w:r>
              <w:rPr>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68,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68,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53,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53,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Устройство и содержание противопожарных защитных полос между населенным пунктом и лесным массиво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орудование источников противопожарного водоснабж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здание и обеспечение деятельности добровольной пожарной дружин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0,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Профилактика правонарушений и наркоман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нижение количества зарегистрированных правонаруш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sz w:val="22"/>
                <w:szCs w:val="22"/>
              </w:rPr>
              <w:t>Проведение мероприятий с участием «народной дружины» по обеспечению правопорядка и безопасности граждан</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3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3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4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6 999,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Сельское хозяйство и рыболовств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11,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стойчивое развитие сельских территорий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4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ддержка малых форм хозяйствования на сел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4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Единовременная материальная помощь на содержание вновь приобретаемой коровы или нетел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4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4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40140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40140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40140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83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3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3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0001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1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0001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1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1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5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1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5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1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6,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1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6,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2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5,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2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5,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2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Транспорт</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692,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692,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692,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здание условий для предоставления транспортных услуг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692,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692,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орожное хозяйство (дорожные фонд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3 905,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2 161,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2 161,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2"/>
                <w:szCs w:val="22"/>
              </w:rPr>
              <w:t>Основное мероприятие «Капитальный ремонт и (или) ремонт автомобильных дорог общего пользования местного знач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794,3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14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961,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14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 961,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Капитальный ремонт и (или) ремонт автомобильных дорог общего пользования местного знач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1S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33,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1S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33,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держание улично-дорожной сети общего поль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 367,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и текущий ремонт автомобильных дорог общего поль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 717,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 717,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троительство и ремонт тротуаров в населенных пункта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317,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317,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инициативных проектов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317,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4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07,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92034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907,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3S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3S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26,5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3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26,5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3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26,5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национальной экономик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490,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90,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Популяризация положительного образа предпринимательской деятель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2"/>
                <w:szCs w:val="22"/>
              </w:rPr>
              <w:t>Организация и проведение ежегодного конкурса «Новогоднее оформление» и др.</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Поддержка субъектов малого и среднего предприниматель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80,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Реализация мероприятий муниципальных программ (подпрограмм), направленных на развитие малого и среднего предприниматель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034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60,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50034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360,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2"/>
                <w:szCs w:val="22"/>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03S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03S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5003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03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ЖИЛИЩНО-КОММУНАЛЬНОЕ ХОЗЯЙСТВ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5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6 235,5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Жилищное хозяйств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жилищного фонд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2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Управление муниципальным жилищным фондо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муниципального жилищного фонд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Коммунальное хозяйств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 014,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 014,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 014,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держание и ремонт объектов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555,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и ремонт объектов городской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305,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305,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устройство, содержание и ремонт источников водоснабжения в сельских населенных пункта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459,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4S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61,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4S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61,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44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 598,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44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598,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Благоустройств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9 557,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нергетической эффективности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53,1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беспечение энергоэффективности уличного освещ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53,1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53,1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77,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77,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инициативных проектов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77,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4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30,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92034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30,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3S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4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3S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4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 913,0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Формирование современной городской среды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2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 913,0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Благоустройство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284,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приобретение материалов и ремонт объектов благоустрой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134,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829,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305,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устройство и содержание мест захорон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1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 628,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1F25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 67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F25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 67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1F2S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56,9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F2S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56,9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4 213,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Создание мест (площадок) накопления твердых коммунальных от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13,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13,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Строительство полигона твердых коммунальных от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 4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40044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1 312,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44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4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1 312,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Капитальные вложения в объекты государственной (муниципальной) собствен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4004S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087,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4S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4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087,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ХРАНА ОКРУЖАЮЩЕЙ СРЕД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75,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охраны окружающей сред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75,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75,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бустройство и содержание полигона ТК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75,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75,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Ликвидация мест несанкционированного складирования от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Ликвидация мест несанкционированного складирования от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 048,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рофессиональная подготовка, переподготовка и повышение квалификац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фессиональное развитие и подготовка муниципальных служащи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Молодежная полити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Организация отдыха детей в каникулярное врем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94,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94,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здание условий для реализации муниципальной программ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6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94,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94,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91,0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СОЦИАЛЬНАЯ ПОЛИТИ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10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 579,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Социальное обеспечение насе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жилищного фонд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2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3024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24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303S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3S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Расселение жилья, признанного аварийны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23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храна семьи и дет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 66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66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369,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01407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369,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01407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7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01407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355,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9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03408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9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03408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4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9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тдел финансов и экономики администрац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359,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 31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4 255,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 255,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 255,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 255,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255,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641,8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13,4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Резервные фонд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Фонд финансирования непредвиденных расходов администрации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Фонд для предупреждения и ликвидации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 758,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503,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Резерв по муниципальным программам и непрограммным направления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503,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503,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4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Транспорт</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4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4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7,7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4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рофессиональная подготовка, переподготовка и повышение квалификац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фессиональное развитие и подготовка муниципальных служащи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Контрольно-счетный орган - Ревизионная комиссия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2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2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2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2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2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2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деятельности контрольно-счетного органа Ревизионная комисс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23,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12,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1,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тдел образования Администрац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8 649,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18 649,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ошкольное 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4 876,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4 210,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дошко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4 210,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8 427,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 470,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 439,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031,5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4,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4,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1403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 862,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403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 603,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403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59,2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27,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2403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62,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2403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59,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2403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03,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6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6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3403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 056,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3403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 056,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52,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42,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42,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42,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42,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2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антитеррористической защиты объект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2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2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бщее 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0 355,6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87 827,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обще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7 827,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1 956,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5 865,3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 499,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 829,4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36,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1404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5 954,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404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4 235,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404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719,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1413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413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учащихся общеобразовательных учреждений качественным сбалансированным питание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172,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24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39,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24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439,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 556,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526,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2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3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2L304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97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L304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97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2S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3,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S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3,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200007</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38,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00007</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8,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0 535,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3404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5 848,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3404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5 848,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3L30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687,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3L30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4 687,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Реализация мероприятитий, направленных на достижение целей регионального проекта «Образование «</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E4419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E4419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3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2E4419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84,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Модернизация школьных систем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7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54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6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2054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6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5S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5S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20,1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20,1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20,1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20,1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420,1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0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01407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Социальное обеспечение и иные выплаты населению</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01407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Непрограммное направление расход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асходы за счет резервных фондов Администрации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90000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олодежная полити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8,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8,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Организация отдыха детей в каникулярное врем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08,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Организация отдыха и оздоровления дет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5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отдыха в лагерях с дневным пребыванием детей, организованных на базах общеобразовательных организ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8,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8,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Другие вопросы в области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309,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 309,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обще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123,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99,5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2EВ51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99,5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EВ51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599,5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одпрограмма «Организация отдыха детей в каникулярное врем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75,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рганизация отдыха и оздоровления дет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5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75,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отдыха детей в каникулярное врем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14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6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5014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5014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56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рганизация отдыха в лагерях с дневным пребыванием детей, организованных на базах общеобразовательных организ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7,5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74,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132,8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рганизация и проведение тематических (профильных) смен с целью мотивации талантливых детей на достижение высоких результат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здание условий для реализации муниципальной программ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733,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547,5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1 446,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01,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8,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8,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6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6,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и проведение конкурсов профессионального мастерства и других мероприятий для педагогов образовательных учрежд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8,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6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8,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6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8,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2,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6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25,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2"/>
                <w:szCs w:val="22"/>
              </w:rPr>
              <w:t>Муниципальное казенное образовательное учреждение дополнительного образования «Детская школа искусств» г.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 514,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 514,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полнительное образование дет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 514,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4 514,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4 514,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беспечение деятельности ДШ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3005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 481,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5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4 101,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005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8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Стимулирующие выплаты в муниципальных организациях дополнительного образования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5404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5404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5406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0,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5406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ое учреждение «Кедровская ценрализованная библиотечная систем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 997,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олодежная полити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одпрограмма «Организация отдыха детей в каникулярное время»</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КУЛЬТУРА, КИНЕМАТОГРАФ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800</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970,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Культу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970,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6 938,7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 66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3 66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0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 27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Сохранение и развитие библиотечной деятель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949,0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2 352,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586,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6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6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4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36,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6,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4L519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0,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L519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9,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Доступная сред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Повышение уровня доступности приоритетных объектов и услуг в приоритетных сферах жизнедеятель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Повышение уровня доступности приоритетных объектов в сфере культуры, физической культуры и спорт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10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ое учреждение «Культу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1 526,5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Совершенствование муниципального 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деятельности специализированной службы по вопросам похоронного дел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91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91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28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НАЦИОНАЛЬНАЯ БЕЗОПАСНОСТЬ И ПРАВООХРАНИТЕЛЬНАЯ ДЕЯТЕЛЬНОСТЬ</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2,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2,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42,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6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42,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2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42,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Установка и содержание систем видеонаблюдения в муниципальных учреждениях и на общественных территориях</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2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42,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2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42,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РАЗОВАНИЕ</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92,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олодежная политик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92,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Организация отдыха детей в каникулярное врем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одпрограмма «Развитие и реализация потенциала молодежи в интересах обще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1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Создание условий для развития эффективной молодежной политик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роведение и участие в мероприятиях (конкурсах, форумах, фестивалях и пр.) в сфере молодежной политик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оддержка общественных молодежных организаций и объедин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КУЛЬТУРА, КИНЕМАТОГРАФ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8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2 580,8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Культу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0 163,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9 750,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 220,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7 220,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Сохранение и развитие культурно-досуговой деятель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2 530,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и проведение культурно – массовых и досуговых мероприят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 999,8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6 302,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0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 697,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деятельности клубных формирова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17,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17,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3406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73,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3406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73,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3L46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64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3L46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64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2,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2,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82,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2,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82,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Подпрограмма «Управление собственностью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Содержание и ремонт муниципального имуществ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3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Капитальный ремонт и реконструкция объектов муниципальной собственности, объектов социальной сфе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3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Другие вопросы в области культуры, кинематограф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417,4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414,9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Осуществление организационно-управленческих функций в сфере куль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404,6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1 238,5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98,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8,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01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01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ФИЗИЧЕСКАЯ КУЛЬТУРА И СПОРТ</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 165,6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Физическая культур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04,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04,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04,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04,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10,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10,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4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64,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4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36,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22P54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2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2P5S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9,7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S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9,7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ассовый спорт</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 20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 20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 20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 20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4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4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5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27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5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27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S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S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S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4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S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4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порт высших достижен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sz w:val="22"/>
                <w:szCs w:val="22"/>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2,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5,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22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36,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2034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034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4,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22034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65,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203S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03S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Другие вопросы в области физической культуры и спорт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132,7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099,4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099,4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099,4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ремонт и укрепление материально-технической базы объектов физической культуры и спорта</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30,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30,27</w:t>
            </w:r>
          </w:p>
        </w:tc>
      </w:tr>
      <w:tr>
        <w:trPr>
          <w:trHeight w:val="23" w:hRule="atLeast"/>
        </w:trPr>
        <w:tc>
          <w:tcPr>
            <w:tcW w:w="5987" w:type="dxa"/>
            <w:tcBorders>
              <w:left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специалиста в сфере физической культуры и спорта</w:t>
            </w:r>
          </w:p>
        </w:tc>
        <w:tc>
          <w:tcPr>
            <w:tcW w:w="419" w:type="dxa"/>
            <w:tcBorders>
              <w:left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5</w:t>
            </w:r>
          </w:p>
        </w:tc>
        <w:tc>
          <w:tcPr>
            <w:tcW w:w="1261" w:type="dxa"/>
            <w:tcBorders>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0200004</w:t>
            </w:r>
          </w:p>
        </w:tc>
        <w:tc>
          <w:tcPr>
            <w:tcW w:w="423" w:type="dxa"/>
            <w:tcBorders>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769,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69,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22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9,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9,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9,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9,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29,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СРЕДСТВА МАССОВОЙ ИНФОРМАЦ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5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Другие вопросы в области средств массовой информаци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5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5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5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беспечение деятельности редакция газеты «В краю кедровом»</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5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40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555,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40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97,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sz w:val="22"/>
                <w:szCs w:val="22"/>
              </w:rPr>
              <w:t>Муниципальное учреждение «Централизованная бухгалтерия»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 457,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 457,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общегосударственные вопросы</w:t>
            </w:r>
          </w:p>
        </w:tc>
        <w:tc>
          <w:tcPr>
            <w:tcW w:w="419"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457,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 457,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Управление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 457,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 457,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sz w:val="22"/>
                <w:szCs w:val="22"/>
              </w:rPr>
              <w:t>Реализация установленных полномочий (функций) МУ «ЦБ» города Кедрового</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 457,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9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6 718,0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9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739,70</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7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50" w:type="pct"/>
        <w:jc w:val="left"/>
        <w:tblInd w:w="-113" w:type="dxa"/>
        <w:tblLayout w:type="fixed"/>
        <w:tblCellMar>
          <w:top w:w="0" w:type="dxa"/>
          <w:left w:w="28" w:type="dxa"/>
          <w:bottom w:w="0" w:type="dxa"/>
          <w:right w:w="28" w:type="dxa"/>
        </w:tblCellMar>
      </w:tblPr>
      <w:tblGrid>
        <w:gridCol w:w="4447"/>
        <w:gridCol w:w="419"/>
        <w:gridCol w:w="561"/>
        <w:gridCol w:w="1402"/>
        <w:gridCol w:w="420"/>
        <w:gridCol w:w="1260"/>
        <w:gridCol w:w="1225"/>
      </w:tblGrid>
      <w:tr>
        <w:trPr>
          <w:trHeight w:val="23" w:hRule="atLeast"/>
        </w:trPr>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r>
      <w:tr>
        <w:trPr>
          <w:trHeight w:val="23" w:hRule="atLeast"/>
        </w:trPr>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РАСХОДЫ ВСЕ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3 65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35 60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Администрац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 208,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 909,4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951,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 134,8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Мэра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умы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39,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39,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8,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8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9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удеб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2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собственностью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Национальная безопас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w:t>
            </w:r>
            <w:r>
              <w:rPr>
                <w:bCs/>
                <w:sz w:val="24"/>
                <w:szCs w:val="24"/>
              </w:rPr>
              <w:t>Мобилизационная и вневойсковая подготов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безопасность и правоохранительная деятель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национальной безопасности и правоохранитель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и обеспечение деятельности добровольной пожарной дружин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ельское хозяйство и рыбол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стойчивое развитие сельски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4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ддержка малых форм хозяйствования на сел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рожное хозяйство (дорожные фон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 ремонт тротуаров в населенных пункта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лагоустро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Формирование современной городской сред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чие вопросы в области охраны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иквидация мест несанкционированного складирования отходов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уководителя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ая полит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насе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держание и развитие жилищного хозя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2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храна семьи и дет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56,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бъекты государственной (муниципальной)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финансов и экономики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0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47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9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9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условно утвержденных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тдел образования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275,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 221,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школьно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дошко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63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032,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8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4"/>
                <w:szCs w:val="24"/>
              </w:rPr>
            </w:pPr>
            <w:r>
              <w:rPr>
                <w:bCs/>
                <w:i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76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85,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3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61,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685,9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0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96,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90,5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6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5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3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2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олодежная политик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 xml:space="preserve">Подпрограмма </w:t>
            </w:r>
            <w:r>
              <w:rPr>
                <w:bCs/>
                <w:sz w:val="24"/>
                <w:szCs w:val="24"/>
              </w:rPr>
              <w:t>«</w:t>
            </w:r>
            <w:r>
              <w:rPr>
                <w:bCs/>
                <w:iCs/>
                <w:sz w:val="24"/>
                <w:szCs w:val="24"/>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5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отдых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 xml:space="preserve">Подпрограмма </w:t>
            </w:r>
            <w:r>
              <w:rPr>
                <w:bCs/>
                <w:sz w:val="24"/>
                <w:szCs w:val="24"/>
              </w:rPr>
              <w:t>«</w:t>
            </w:r>
            <w:r>
              <w:rPr>
                <w:bCs/>
                <w:iCs/>
                <w:sz w:val="24"/>
                <w:szCs w:val="24"/>
              </w:rPr>
              <w:t>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ресурсно-методического центра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униципальное казенное образовательное учреждение дополнительного образования «Детская школа искусств» г.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полнительное образова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ДШ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0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едровская централизованная библиотеч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ое учреждение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63,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73,6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Организация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еализация иных функций, связанных с деятельностью органов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71,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56,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95,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95,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лубных формир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культуры, кинематограф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существление организационно-управленческих функ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 и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6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Физическая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ссовый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порт высших достиж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физической культуры и массового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w:t>
            </w:r>
            <w:r>
              <w:rPr>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редства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вопросы в области средств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деятельности редакции газеты </w:t>
            </w:r>
            <w:r>
              <w:rPr>
                <w:bCs/>
                <w:sz w:val="24"/>
                <w:szCs w:val="24"/>
              </w:rPr>
              <w:t>«</w:t>
            </w:r>
            <w:r>
              <w:rPr>
                <w:sz w:val="24"/>
                <w:szCs w:val="24"/>
              </w:rPr>
              <w:t>В краю кедрово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Муниципальное учреждение «Централизованная бухгалтерия»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4"/>
                <w:szCs w:val="24"/>
              </w:rPr>
            </w:pPr>
            <w:r>
              <w:rPr>
                <w:bCs/>
                <w:iCs/>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изация установленных полномочий (функций) МУ «ЦБ»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8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и порядок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jc w:val="both"/>
        <w:rPr>
          <w:b/>
          <w:b/>
          <w:sz w:val="24"/>
          <w:szCs w:val="24"/>
        </w:rPr>
      </w:pPr>
      <w:r>
        <w:rPr>
          <w:b/>
          <w:sz w:val="24"/>
          <w:szCs w:val="24"/>
        </w:rPr>
      </w:r>
    </w:p>
    <w:p>
      <w:pPr>
        <w:pStyle w:val="Normal"/>
        <w:autoSpaceDE w:val="false"/>
        <w:ind w:firstLine="540"/>
        <w:jc w:val="both"/>
        <w:rPr/>
      </w:pPr>
      <w:r>
        <w:rPr>
          <w:sz w:val="24"/>
          <w:szCs w:val="24"/>
        </w:rPr>
        <w:t>1. Настоящий порядок предоставления субсидий из бюджета города Кедрового юридическим и физическим лицам (далее - Порядок) разработан в соответствии со ст.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регулирует отношения, связанные с предоставлением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и субсидии).</w:t>
      </w:r>
    </w:p>
    <w:p>
      <w:pPr>
        <w:pStyle w:val="Normal"/>
        <w:autoSpaceDE w:val="false"/>
        <w:ind w:firstLine="540"/>
        <w:jc w:val="both"/>
        <w:rPr>
          <w:sz w:val="24"/>
          <w:szCs w:val="24"/>
        </w:rPr>
      </w:pPr>
      <w:r>
        <w:rPr>
          <w:sz w:val="24"/>
          <w:szCs w:val="24"/>
        </w:rPr>
        <w:t>2. Под субсидиями в настоящем Порядке понимается безвозмездное и безвозвратное предоставление денежных средств из местного бюджета в порядке, установленном Администрацией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w:t>
      </w:r>
    </w:p>
    <w:p>
      <w:pPr>
        <w:pStyle w:val="Normal"/>
        <w:autoSpaceDE w:val="false"/>
        <w:ind w:firstLine="540"/>
        <w:jc w:val="both"/>
        <w:rPr>
          <w:sz w:val="24"/>
          <w:szCs w:val="24"/>
        </w:rPr>
      </w:pPr>
      <w:r>
        <w:rPr>
          <w:sz w:val="24"/>
          <w:szCs w:val="24"/>
        </w:rPr>
        <w:t>3. Субсидии представляются:</w:t>
      </w:r>
    </w:p>
    <w:p>
      <w:pPr>
        <w:pStyle w:val="Normal"/>
        <w:autoSpaceDE w:val="false"/>
        <w:ind w:firstLine="540"/>
        <w:jc w:val="both"/>
        <w:rPr>
          <w:sz w:val="24"/>
          <w:szCs w:val="24"/>
        </w:rPr>
      </w:pPr>
      <w:r>
        <w:rPr>
          <w:sz w:val="24"/>
          <w:szCs w:val="24"/>
        </w:rPr>
        <w:t>- на государственную поддержку сельскохозяйственного производства (поддержка малых форм хозяйствования);</w:t>
      </w:r>
    </w:p>
    <w:p>
      <w:pPr>
        <w:pStyle w:val="Normal"/>
        <w:autoSpaceDE w:val="false"/>
        <w:ind w:firstLine="540"/>
        <w:jc w:val="both"/>
        <w:rPr/>
      </w:pPr>
      <w:r>
        <w:rPr>
          <w:color w:val="000000"/>
          <w:sz w:val="24"/>
          <w:szCs w:val="24"/>
        </w:rPr>
        <w:t>- в целях возмещения затрат в рамках реализации предпринимательского проекта;</w:t>
      </w:r>
    </w:p>
    <w:p>
      <w:pPr>
        <w:pStyle w:val="Normal"/>
        <w:autoSpaceDE w:val="false"/>
        <w:ind w:firstLine="540"/>
        <w:jc w:val="both"/>
        <w:rPr>
          <w:sz w:val="24"/>
          <w:szCs w:val="24"/>
        </w:rPr>
      </w:pPr>
      <w:r>
        <w:rPr>
          <w:color w:val="000000"/>
          <w:sz w:val="24"/>
          <w:szCs w:val="24"/>
        </w:rPr>
        <w:t>-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p>
      <w:pPr>
        <w:pStyle w:val="Normal"/>
        <w:shd w:fill="FFFFFF" w:val="clear"/>
        <w:autoSpaceDE w:val="false"/>
        <w:ind w:firstLine="540"/>
        <w:jc w:val="both"/>
        <w:rPr>
          <w:sz w:val="24"/>
          <w:szCs w:val="24"/>
        </w:rPr>
      </w:pPr>
      <w:r>
        <w:rPr>
          <w:sz w:val="24"/>
          <w:szCs w:val="24"/>
        </w:rPr>
        <w:t xml:space="preserve">4.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sz w:val="24"/>
          <w:szCs w:val="24"/>
        </w:rPr>
      </w:pPr>
      <w:r>
        <w:rPr>
          <w:sz w:val="24"/>
          <w:szCs w:val="24"/>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387" w:hanging="0"/>
        <w:jc w:val="both"/>
        <w:textAlignment w:val="baseline"/>
        <w:rPr/>
      </w:pPr>
      <w:r>
        <w:rPr>
          <w:sz w:val="24"/>
          <w:szCs w:val="24"/>
        </w:rPr>
        <w:t xml:space="preserve">Приложение 9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b/>
          <w:b/>
          <w:sz w:val="24"/>
          <w:szCs w:val="24"/>
        </w:rPr>
      </w:pPr>
      <w:r>
        <w:rPr>
          <w:b/>
          <w:sz w:val="24"/>
          <w:szCs w:val="24"/>
        </w:rPr>
        <w:t xml:space="preserve"> </w:t>
      </w:r>
      <w:r>
        <w:rPr>
          <w:b/>
          <w:sz w:val="24"/>
          <w:szCs w:val="24"/>
        </w:rPr>
        <w:t>на 2023 год и на плановый период 2024 и 2025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27"/>
        <w:gridCol w:w="788"/>
        <w:gridCol w:w="1348"/>
        <w:gridCol w:w="534"/>
        <w:gridCol w:w="1174"/>
        <w:gridCol w:w="1175"/>
        <w:gridCol w:w="1192"/>
      </w:tblGrid>
      <w:tr>
        <w:trPr>
          <w:trHeight w:val="23" w:hRule="atLeast"/>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год</w:t>
            </w:r>
          </w:p>
        </w:tc>
      </w:tr>
      <w:tr>
        <w:trPr>
          <w:trHeight w:val="23"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 4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i/>
                <w:sz w:val="22"/>
                <w:szCs w:val="22"/>
              </w:rPr>
              <w:t>1.1. Объекты капитального строительства муниципальной собственности</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агоустро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0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Строительство полигона твердых коммунальных отход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4004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88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 887,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2. Объекты недвижимого имущества, приобретаемые в муниципальную собственность</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7,9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6z0">
    <w:name w:val="WW8Num6z0"/>
    <w:qFormat/>
    <w:rPr>
      <w:sz w:val="24"/>
      <w:szCs w:val="24"/>
    </w:rPr>
  </w:style>
  <w:style w:type="character" w:styleId="WW8Num7z0">
    <w:name w:val="WW8Num7z0"/>
    <w:qFormat/>
    <w:rPr>
      <w:i w:val="false"/>
      <w:sz w:val="24"/>
      <w:szCs w:val="24"/>
    </w:rPr>
  </w:style>
  <w:style w:type="character" w:styleId="WW8Num8z0">
    <w:name w:val="WW8Num8z0"/>
    <w:qFormat/>
    <w:rPr/>
  </w:style>
  <w:style w:type="character" w:styleId="WW8Num9z0">
    <w:name w:val="WW8Num9z0"/>
    <w:qFormat/>
    <w:rPr>
      <w:i w:val="false"/>
      <w:sz w:val="24"/>
      <w:szCs w:val="24"/>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dradm.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4:37:00Z</dcterms:created>
  <dc:creator>***</dc:creator>
  <dc:description/>
  <cp:keywords/>
  <dc:language>en-US</dc:language>
  <cp:lastModifiedBy>Пользователь</cp:lastModifiedBy>
  <cp:lastPrinted>2021-09-28T15:39:00Z</cp:lastPrinted>
  <dcterms:modified xsi:type="dcterms:W3CDTF">2023-09-28T02:20:00Z</dcterms:modified>
  <cp:revision>10</cp:revision>
  <dc:subject/>
  <dc:title> </dc:title>
</cp:coreProperties>
</file>