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11.2021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3" w:hRule="atLeast"/>
        </w:trPr>
        <w:tc>
          <w:tcPr>
            <w:tcW w:w="4788" w:type="dxa"/>
            <w:tcBorders/>
          </w:tcPr>
          <w:p>
            <w:pPr>
              <w:pStyle w:val="31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Думы города Кедрового от 25.12.2020 № 59 «О бюджете города Кедрового на 2021 год и на плановый период 2022 и 2023 годов»</w:t>
            </w:r>
          </w:p>
        </w:tc>
      </w:tr>
    </w:tbl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217 056,12 тыс. рублей, в том числе налоговые и неналоговые доходы в сумме 28 112,40 тыс. рублей, безвозмездные поступления в сумме 188 943,72 тыс. рубле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239 876,11 тыс. рублей;</w:t>
      </w:r>
    </w:p>
    <w:p>
      <w:pPr>
        <w:pStyle w:val="Normal"/>
        <w:spacing w:lineRule="auto" w:line="24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22 819,98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 подпункте 1 пункта 15 слова «в сумме 10 599,47 тыс. рублей» заменить словами «в сумме 10 499,33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400,45 тыс. рублей» заменить словами «в сумме 203,40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бзаце втором пункта 27 слова «а также по договорам (контрактам) на приобретение товарно-материальных ценностей на сумму не более 100,0 тыс. рублей;» заменить словами «по договорам (контрактам) на оказание услуг или выполнение работ на сумму не более 50,0 тыс. рублей, а также на приобретение товарно-материальных ценностей на сумму не более 100,0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88"/>
        <w:gridCol w:w="4576"/>
      </w:tblGrid>
      <w:tr>
        <w:trPr>
          <w:trHeight w:val="927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67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8"/>
        <w:gridCol w:w="4509"/>
        <w:gridCol w:w="1245"/>
        <w:gridCol w:w="1244"/>
        <w:gridCol w:w="1202"/>
      </w:tblGrid>
      <w:tr>
        <w:trPr>
          <w:trHeight w:val="2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 930,7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 807,68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 200,79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649,2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052,4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596,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13,2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8,6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3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9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4,4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7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27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принимательст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ы противопожарной защит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1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9,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685,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75,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0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9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7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</w:t>
              <w:br/>
              <w:t>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82,4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</w:t>
              <w:br/>
              <w:t>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по Распоряжению Администрации Томской области от 18.06.2021 № 164-р-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Томской области по Распоряжению Администрации Томской области от 18.06.2021 № 165-р-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комплектов видеооборудования (средств видеорегистрации (видеофиксации)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плату расходов, связанных с приобретением ручных металлодетекторов в целях обеспечения безопасности образовательных организац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ремонта сетей тепло- и водоснабжения во 2 микрорайоне города Кедрового Томской област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4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56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819,9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2 819,9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2"/>
        <w:gridCol w:w="1409"/>
        <w:gridCol w:w="424"/>
        <w:gridCol w:w="1153"/>
      </w:tblGrid>
      <w:tr>
        <w:trPr>
          <w:trHeight w:val="23" w:hRule="atLeast"/>
        </w:trPr>
        <w:tc>
          <w:tcPr>
            <w:tcW w:w="6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 861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644,1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 634,2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42,6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82,1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2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9,9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2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3 892,1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12,3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75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2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9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47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,1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35,1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S09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4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3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4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8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7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3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3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62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255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9,4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1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68,2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2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25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1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865,9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,9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1,8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5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8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4,5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6,6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8,8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2,2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F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F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0,7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84,0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,0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5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55,4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333,5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2,8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6,9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 807,4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5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,1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1,1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320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 231,7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коммунальной инфраструктур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3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 424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3,9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6,3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521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1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6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5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439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7 759,2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2,9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6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91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1,8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2,6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,0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2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3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6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9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 680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96,8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57,9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3,7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38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3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Устройство тротуара в 1 микрорайоне г. Кедровог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1,9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4,7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7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5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02,6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 974,3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4,87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26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9,48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7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3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628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52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 758,2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9,69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8,54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15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1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left="581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-143" w:hanging="0"/>
        <w:jc w:val="right"/>
        <w:rPr/>
      </w:pPr>
      <w:r>
        <w:rPr/>
        <w:t>тыс. руб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9"/>
        <w:gridCol w:w="428"/>
        <w:gridCol w:w="564"/>
        <w:gridCol w:w="1393"/>
        <w:gridCol w:w="446"/>
        <w:gridCol w:w="1138"/>
      </w:tblGrid>
      <w:tr>
        <w:trPr>
          <w:trHeight w:val="23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9 876,1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240,1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796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8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6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4"/>
                <w:szCs w:val="24"/>
              </w:rPr>
              <w:t>901</w:t>
            </w:r>
            <w:bookmarkEnd w:id="1"/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422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3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3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3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3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416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416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391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391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1,8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2,6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2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0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9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7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7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9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484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37,3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37,3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90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24,6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24,6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4,6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6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828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749,6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8,5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490,7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99,3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34,0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34,0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53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26,3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6,3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5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5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5,3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40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40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4"/>
                <w:szCs w:val="24"/>
              </w:rPr>
              <w:t>Организация и проведение муниципальных конкурсов предпринимательских проектов «Бизнес-старт», «Достойный бизнес» на территории муниципального образования,  в том числе сопровождение проектов - победителей конкурса, включая предоставление субсидий на реализацию проект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3S0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3S00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58,8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8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7,5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56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6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06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4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коммунальной инфраструкту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4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43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40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4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40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4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173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8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40М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ого проекта городского округа «Город Кедровый» «Обустройство дороги на переезде через р. Коньга (2 этап)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74,3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74,3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9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67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3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3,0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94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666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устройство и содержание полигона ТКО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8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03,2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03,2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03,2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6,0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67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52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84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58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58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58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58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58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3,8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546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862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862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862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34,2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634,2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142,6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32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9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2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21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82,1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8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3403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5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403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4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93,6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193,6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697,8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198,3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198,3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78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12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7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9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366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32,9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1,9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4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4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684,8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501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49,7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349,7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4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5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8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6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6,1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8,9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9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6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56,8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556,8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994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93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93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833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5,1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5,1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09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9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33,7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4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4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0,4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4,3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4,3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3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4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4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 образования муниципального образования «Город Кедровый»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S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S05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7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7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7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1,0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9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0,7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sz w:val="24"/>
                <w:szCs w:val="24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6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6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51,8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04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04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65,1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8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6,6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18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2,2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6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L519F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L519F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55,4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ых молодежных организаций и объедин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03,9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20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11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89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9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21,8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65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0,8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4,5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3,0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0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9,9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4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240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2406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6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35,6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4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5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7,6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1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1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91,7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9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53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7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6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38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2,9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2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2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2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2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22,3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72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41:00Z</dcterms:created>
  <dc:creator>***</dc:creator>
  <dc:description/>
  <cp:keywords/>
  <dc:language>en-US</dc:language>
  <cp:lastModifiedBy>mla</cp:lastModifiedBy>
  <cp:lastPrinted>2021-12-01T14:13:00Z</cp:lastPrinted>
  <dcterms:modified xsi:type="dcterms:W3CDTF">2021-12-01T07:13:00Z</dcterms:modified>
  <cp:revision>3</cp:revision>
  <dc:subject/>
  <dc:title> </dc:title>
</cp:coreProperties>
</file>