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635</wp:posOffset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2021 г.                                                                                                № 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б итогах исполнения бюджета города Кедрового за 9 месяцев 2021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9 месяцев 2021 года, утвержденный постановлением администрации города Кедрового от 22.10.2021 № 247 «Об утверждении отчета об исполнении бюджета города Кедрового за 9 месяцев 2021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9 месяцев 2021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://www.kedradm.tomsk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733"/>
      </w:tblGrid>
      <w:tr>
        <w:trPr>
          <w:trHeight w:val="899" w:hRule="atLeast"/>
        </w:trPr>
        <w:tc>
          <w:tcPr>
            <w:tcW w:w="51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34:00Z</dcterms:created>
  <dc:creator>SamLab.ws</dc:creator>
  <dc:description/>
  <cp:keywords/>
  <dc:language>en-US</dc:language>
  <cp:lastModifiedBy>mla</cp:lastModifiedBy>
  <cp:lastPrinted>2021-11-16T16:34:00Z</cp:lastPrinted>
  <dcterms:modified xsi:type="dcterms:W3CDTF">2021-11-16T09:36:00Z</dcterms:modified>
  <cp:revision>3</cp:revision>
  <dc:subject/>
  <dc:title/>
</cp:coreProperties>
</file>