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0070" cy="784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9"/>
        <w:spacing w:before="0" w:after="0"/>
        <w:jc w:val="center"/>
        <w:rPr/>
      </w:pPr>
      <w:r>
        <w:rPr/>
        <w:t>РЕШЕНИ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699"/>
        <w:gridCol w:w="3379"/>
      </w:tblGrid>
      <w:tr>
        <w:trPr>
          <w:trHeight w:val="165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 2021 г. 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___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. Кедровый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О внесении изменений в решение Думы города Кедрового от 25.12.2020 № 59 «О бюджете города Кедрового на 2021 год и на плановый период 2022 и 2023 годов»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/>
        <w:t>В соответствии со статьей 1 Федерального закона от 15.02.2016 № 23-ФЗ «О внесении изменений в Бюджетный кодекс Российской Федерации», со статьей 30 Положения о бюджетном процессе в муниципальном образовании «Город Кедровый», рассмотрев представленный Администрацией города Кедрового проект изменений в решение Думы города Кедрового от 25.12.2020 № 59 «О бюджете города Кедрового на 2021 год и на плановый период 2022 и 2023 годов»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нести в решение Думы города Кедрового от 25.12.2020 № 59 «О бюджете города Кедрового на 2021 год и на плановый период 2022 и 2023 годов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«1. Утвердить основные характеристики бюджета города Кедрового на 2021 год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1) общий объем доходов бюджета города Кедрового в сумме 213 837,92 тыс. рублей, в том числе налоговые и неналоговые доходы в сумме 28 112,40 тыс. рублей, безвозмездные поступления в сумме 185 725,52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2) общий объем расходов бюджета города Кедрового в сумме 233 698,30 тыс. рублей;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объем дефицита бюджета города Кедрового 19 860,39 тыс.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В подпункте 1 пункта 15 слова «в сумме 10 289,96 тыс. рублей» заменить словами «в сумме 10 599,47тыс. рублей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25 слова «в сумме 696,61 тыс. рублей» заменить словами «в сумме 400,45 тыс. руб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  <w:lang w:eastAsia="en-US"/>
        </w:rPr>
        <w:t xml:space="preserve">Приложения № 4, 5, 7, 9,11 </w:t>
      </w:r>
      <w:r>
        <w:rPr>
          <w:sz w:val="24"/>
          <w:szCs w:val="24"/>
        </w:rPr>
        <w:t>изложить в нов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www.кedradm.tomsk.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решения возложить на финансово-бюджетную комиссию Думы города Кедрового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888"/>
        <w:gridCol w:w="4576"/>
      </w:tblGrid>
      <w:tr>
        <w:trPr>
          <w:trHeight w:val="927" w:hRule="atLeast"/>
        </w:trPr>
        <w:tc>
          <w:tcPr>
            <w:tcW w:w="4390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едатель Думы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</w:t>
            </w:r>
            <w:r>
              <w:rPr>
                <w:bCs/>
                <w:sz w:val="24"/>
                <w:szCs w:val="24"/>
              </w:rPr>
              <w:t>Л.В. Гоза</w:t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Кедров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 Соловьева</w:t>
            </w:r>
          </w:p>
        </w:tc>
      </w:tr>
    </w:tbl>
    <w:p>
      <w:pPr>
        <w:pStyle w:val="Normal"/>
        <w:ind w:left="5954" w:hanging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 4 </w:t>
      </w:r>
    </w:p>
    <w:p>
      <w:pPr>
        <w:pStyle w:val="Normal"/>
        <w:ind w:left="5954" w:hanging="0"/>
        <w:rPr>
          <w:sz w:val="24"/>
        </w:rPr>
      </w:pPr>
      <w:r>
        <w:rPr>
          <w:sz w:val="24"/>
          <w:szCs w:val="24"/>
        </w:rPr>
        <w:t xml:space="preserve">к решению Думы города Кедрового «О бюджете города Кедрового </w:t>
      </w:r>
      <w:r>
        <w:rPr>
          <w:sz w:val="24"/>
        </w:rPr>
        <w:t xml:space="preserve">на 2021 год и на плановый период 2022 и 2023 годов» 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</w:rPr>
        <w:t>от 25.12.2020 № 59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учаемых из других бюджетов и (или) предоставляемых другим бюджетам бюджетной системы Российской Федерации бюджетом города Кедрового 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2021 году и в плановом периоде 2022 и 2023 годов</w:t>
      </w:r>
    </w:p>
    <w:p>
      <w:pPr>
        <w:pStyle w:val="Normal"/>
        <w:jc w:val="right"/>
        <w:rPr>
          <w:bCs/>
        </w:rPr>
      </w:pPr>
      <w:r>
        <w:rPr>
          <w:bCs/>
        </w:rPr>
        <w:t>тыс.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4890"/>
        <w:gridCol w:w="1189"/>
        <w:gridCol w:w="1187"/>
        <w:gridCol w:w="1084"/>
      </w:tblGrid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на 2021 год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на 2022 год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на 2023 год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00000.00.0000.00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 679,84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 807,68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 200,79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10000.00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 345,10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214,3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214,3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5001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на выравнивание бюджетной обеспеченности муниципальных районов (городских округов)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52,40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52,3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52,3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15002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местных бюджетов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292,7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2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2,0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20000.00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542,2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88,1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18,29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нащение объектов спортивной инфраструктуры спортивно-технологическим оборудованием в рамках регионального проекта «Спорт - норма жизни»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на стимулирующие выплаты в муниципальных организациях дополнительного образования Томской области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5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рганизацию отдыха детей в каникулярное врем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 (ДШИ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достижение целевых показателей по плану мероприятий («дорожной карте») «Изменения в сфере культуры», в части повышения заработной платы  работников учреждений культуры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149,10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,30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,3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,3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,80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здание условий для управления многоквартирными домами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55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реализацию программ формирования современной городской среды в рамках реализации регионального проекта «Формирование комфортной городской среды»  (областной бюджет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расходных обязательств по решению вопросов местного значения, возникающих в связи с реализацией проектов, предложенных непосредственно населением муниципальных образований Томской области, отобранных на конкурсной основе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7,6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 в рамках регионального проекта «Спорт - норма жизни»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210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169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, в рамках регионального проекта «Современная школа»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я на 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8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304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1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на приобретение автотранспортных средств в муниципальные общеобразовательные организации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3,3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304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рганизацию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4,8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6,3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9,88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5169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здание и обеспечение функционирования центров образования  естественно - научной и технологической направленностей в общеобразовательных организациях, расположенных в сельской  местности и малых городах, в рамках регионального  проекта «Современная школа»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1,6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я на оснащение объектов спортивной инфраструктуры спортивно-технологическим оборудованием в рамках регионального проекта «Спорт - норма жизни»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1,8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210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образовательных организаций материально-технической базой для внедрения цифровой образовательной среды в рамках регионального  проекта «Цифровая образовательная среда»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2,6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55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реализацию программ формирования современной городской среды в рамках реализации регионального проекта «Формирование комфортной городской среды»  (федеральный бюджет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54,9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30000.00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251,5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393,3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356,3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224,1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63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63,2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51,9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51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51,9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м получение детьми дошкольного образования в форме семейного образовани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 на 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7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ежемесячную выплату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0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7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содержание приемных семей, включающее в себя денежные средства приемным семьям на содержание детей и ежемесячную выплату вознаграждения, причитающегося приемным родителям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5,5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5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5,5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 созданию и обеспечению деятельности комиссий по делам  несовершеннолетних и защите их прав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30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3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3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7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7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7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 (поддержка малых форм хозяйствования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2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2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 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082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2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2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2,3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рганизации</w:t>
              <w:br/>
              <w:t>мероприятий при осуществлении деятельности по обращению с животными без владельцев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 по организации мероприятий при осуществлении деятельности по обращению с животными без владельцев, в том числе на осуществление управленческих функций органами местного самоуправлени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304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6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00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я на проведение Всероссийской переписи населения 2020 года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260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00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304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3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5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24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118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6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0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 02 40000 00 0000 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541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11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11,9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ежемесячной стипендии Губернатора Томской области молодым учителям</w:t>
              <w:br/>
              <w:t>муниципальных образовательных организаций Томской области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7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7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7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финансовое обеспечение расходных обязательств муниципальных образований по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189" w:type="dxa"/>
            <w:tcBorders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189" w:type="dxa"/>
            <w:tcBorders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0,7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м работников муниципальных общеобразовательных организаций</w:t>
            </w:r>
          </w:p>
        </w:tc>
        <w:tc>
          <w:tcPr>
            <w:tcW w:w="1189" w:type="dxa"/>
            <w:tcBorders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8,4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303.04.0000.15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5 </w:t>
      </w:r>
    </w:p>
    <w:p>
      <w:pPr>
        <w:pStyle w:val="Normal"/>
        <w:ind w:left="5954" w:hanging="0"/>
        <w:rPr>
          <w:sz w:val="24"/>
        </w:rPr>
      </w:pPr>
      <w:r>
        <w:rPr>
          <w:sz w:val="24"/>
          <w:szCs w:val="24"/>
        </w:rPr>
        <w:t xml:space="preserve">к решению Думы города Кедрового «О бюджете города Кедрового </w:t>
      </w:r>
      <w:r>
        <w:rPr>
          <w:sz w:val="24"/>
        </w:rPr>
        <w:t xml:space="preserve">на 2021 год и на плановый период 2022 и 2023 годов» 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</w:rPr>
        <w:t>от 25.12.2020 № 59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сточники внутреннего финансирования дефицита бюджета города Кедрового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на 2021 год и на плановый период 2022 и 2023 год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460"/>
        <w:gridCol w:w="1420"/>
        <w:gridCol w:w="1640"/>
      </w:tblGrid>
      <w:tr>
        <w:trPr>
          <w:trHeight w:val="56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860,3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9 860,3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7 </w:t>
      </w:r>
    </w:p>
    <w:p>
      <w:pPr>
        <w:pStyle w:val="Normal"/>
        <w:ind w:left="5954" w:hanging="0"/>
        <w:rPr>
          <w:sz w:val="24"/>
        </w:rPr>
      </w:pPr>
      <w:r>
        <w:rPr>
          <w:sz w:val="24"/>
          <w:szCs w:val="24"/>
        </w:rPr>
        <w:t xml:space="preserve">к решению Думы города Кедрового «О бюджете города Кедрового </w:t>
      </w:r>
      <w:r>
        <w:rPr>
          <w:sz w:val="24"/>
        </w:rPr>
        <w:t xml:space="preserve">на 2021 год и на плановый период 2022 и 2023 годов» 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</w:rPr>
        <w:t>от 25.12.2020 № 5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 бюджета города Кедрового по целевым статьям (муниципальным программам и непрограммным направлениям деятельности), группам видов расходов классификации расходов бюджетов на 2021 год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76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3"/>
        <w:gridCol w:w="1359"/>
        <w:gridCol w:w="578"/>
        <w:gridCol w:w="1161"/>
      </w:tblGrid>
      <w:tr>
        <w:trPr>
          <w:trHeight w:val="23" w:hRule="atLeast"/>
        </w:trPr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ой статьи расходов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а расходов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ВСЕГО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3 698,3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 865,83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дошкольного образования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1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 478,36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34,0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51,9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73,58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2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82,1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0,06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1,93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57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65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5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4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7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4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7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403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0,7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403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0,7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2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4 209,98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330,66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224,1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77,44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5,16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11,5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17,26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83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38,34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35,18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91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автотранспортных средств в муниципальные общеобразовательные организации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9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3,3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9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3,3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втотранспортных средств в муниципальные общеобразовательные организации муниципального образования «Город Кедровый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S09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6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S09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6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8,32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7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46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4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1,63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71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92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7,8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0,78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2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4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21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18,6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8,4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598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0,4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3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7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8,56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64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мероприятитий, направленных на достижение целей регионального проекта «Образование «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2,4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41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8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41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41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8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регионального  проекта «Цифровая образовательная среда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52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9,6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52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9,6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Организация отдыха детей в каникулярное время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5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68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47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47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8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8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53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5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Создание условий для реализации муниципальной программы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6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309,4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0,02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1,31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601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61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2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2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7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проведения учебных сборов с обучающими 10 классов муниципальных общеобразовательных учреждений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4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4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</w:t>
            </w:r>
            <w:r>
              <w:rPr>
                <w:b/>
                <w:bCs/>
                <w:color w:val="000000"/>
                <w:sz w:val="24"/>
                <w:szCs w:val="24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88,34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1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7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3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4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бщественных молодежных организаций и объединени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3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,23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2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258,34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45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5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5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5,68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2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3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6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7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44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44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51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51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1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1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93,1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9,93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1,97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6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я заработной платы работников культуры муниципальных учреждений культуры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406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9,1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406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9,1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81,67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54,85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1,28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,52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клубных формировани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52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52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3,5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и развитие библиотечной деятельност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5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9,92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58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арантированного комплектования   библиотечных фондов современными источниками информации на различных видах носителе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формационно – просветительских мероприятий акции, конкурсов, фестивалей 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8,9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Ш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8,2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30,74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25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целевых показателей по плану мероприятий («дорожной карте») «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в рамках государственной программы «Развитие культуры и туризма в Томской области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6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6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20,7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0,7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78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88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редакция газеты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В краю кедровом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31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57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74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,7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Создание условий для развития предпринимательства на территории муниципального образования «Город Кедровый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9,14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002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64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40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64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40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64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униципальных конкурсов предпринимательских проектов «Бизнес-старт», «Достойный бизнес» на территории муниципального образования,  в том числе сопровождение проектов - победителей конкурса, включая предоставление субсидий на реализацию проекто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S0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S0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295,1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Гражданская оборона и защита населения и территории от чрезвычайных ситуаций природного и техногенного характера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61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 345,83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590,74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0,74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53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74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5,0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1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1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автономных дымовых пожарных извещателей (АДПИ) в местах проживания социально неблагополучных категорий граждан, многодетных и малообеспеченных семей муниципального образования «Город Кедровый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7,03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3,48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5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сточников противопожарного водоснабже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62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 934,91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3,41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антитеррористической защиты объекто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8,63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63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15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15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405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8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405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8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антитеррористической защиты объектов образования муниципального образования «Город Кедровый»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S05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3,62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S05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3,62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Профилактика правонарушений и наркомании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63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,45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3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5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3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5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441,74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1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 360,44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62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объектов коммунальной инфраструктур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62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62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колодцев в сельских населенных пунктах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5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поддержки ресурсоснабжающим организациям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3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5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ресурсоснабжающим организациям в целях частичного возмещения затрат, возникших при оказании услуг тепло-, водоснабжения и водоотведения на территории муниципального образования «Город Кедровый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3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5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3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5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Капитальный ремонт коммунальной инфраструктуры 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45,82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409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6,9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409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6,9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92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92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Иные мероприятия по подготовке к отопительному сезону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транспортной инфраструктуры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2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 649,16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80,1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409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409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S09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1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S09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5,1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54,06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26,38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26,38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 и ремонт тротуаров в населенных пунктах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68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68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5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5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3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6 123,93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3,93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коммунальных услуг за свободные площади,  а также налогов, сборов и иных обязательных платеже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5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99,43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99,43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по содержанию имуществ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4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8,2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2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2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,25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25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76,25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653,41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91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8 529,4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12,38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эра города Кедрового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8,1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6,1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умы города Кедрового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5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5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города Кедрового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019,4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64,06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8,26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8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83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83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2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9,72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8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8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готовки и проведения протокольных мероприятий органов местного самоуправле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4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4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ероссийской переписи населения 2020 год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546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546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3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9,3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</w:t>
              <w:br/>
              <w:t>государственных полномочий по подготовке и оформлению документов,</w:t>
              <w:br/>
              <w:t>удостоверяющих уточненные границы горного отвода (горноотводный акт и</w:t>
              <w:br/>
              <w:t>графические приложения) и являющихся неотъемлемой составной частью лицензии</w:t>
              <w:br/>
              <w:t>на пользование недрами, в отношении участков недр местного значения в случаях,</w:t>
              <w:br/>
              <w:t>установленных Правительством Российской Федераци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5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5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</w:t>
              <w:br/>
              <w:t>опеке и попечительству в отношении совершеннолетних граждан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3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67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3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870,64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96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7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88,82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8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в рамках обучения целевого направле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92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 124,01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40,51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4,21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42,85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86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96,3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8,3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8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3,5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ого проекта городского округа «Город Кедровый» «Устройство тротуара в 1 микрорайоне г. Кедрового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0М2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0М2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ого проекта городского округа «Город Кедровый» «Обустройство дороги на переезде через р. Коньга (2 этап)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0М2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6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0М2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6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ого проекта «Устройство тротуара в 1 микрорайоне г. Кедрового (устройство тротуара от д. 11, 2 мкр. до школы г. Кедрового)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инициативного проекта «Обустройство дороги на переезде через р. Коньга (2 этап)» п. Останино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71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71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59,6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62,4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1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1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8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8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5,5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0,5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52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52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Доступная среда на территории муниципального образования «Город Кедровый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уровня доступности приоритетных объектов и услуг в приоритетных сферах жизнедеятельности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ровня доступности приоритетных объектов в сфере культуры, физической культуры и спорта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364,2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1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 985,7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2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33,81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555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5,2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555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5,2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S55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61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S55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61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1,98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3,5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4,31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28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и содержание мест захороне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03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Содержание и развитие жилищного фонда</w:t>
            </w:r>
            <w:r>
              <w:rPr/>
              <w:t>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3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378,5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8,5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жилищного фонд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8,5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8,3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0,8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устройство и содержание полигона ТКО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548,56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для предупреждения и ликвидации чрезвычайных ситуаци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по муниципальным  программам и непрограммным направлениям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45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45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иных платежей, в том числе по решениям суд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5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15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1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1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ind w:firstLine="595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ложение № 9 </w:t>
      </w:r>
    </w:p>
    <w:p>
      <w:pPr>
        <w:pStyle w:val="Normal"/>
        <w:ind w:left="5954" w:hanging="0"/>
        <w:rPr>
          <w:sz w:val="24"/>
        </w:rPr>
      </w:pPr>
      <w:r>
        <w:rPr>
          <w:sz w:val="24"/>
          <w:szCs w:val="24"/>
        </w:rPr>
        <w:t xml:space="preserve">к решению Думы города Кедрового «О бюджете города Кедрового </w:t>
      </w:r>
      <w:r>
        <w:rPr>
          <w:sz w:val="24"/>
        </w:rPr>
        <w:t xml:space="preserve">на 2021 год и на плановый период 2022 и 2023 годов» 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</w:rPr>
        <w:t>от 25.12.2020 № 5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города Кедрового на 2021 год</w:t>
      </w:r>
    </w:p>
    <w:p>
      <w:pPr>
        <w:pStyle w:val="Normal"/>
        <w:ind w:right="-143" w:hanging="0"/>
        <w:jc w:val="right"/>
        <w:rPr/>
      </w:pPr>
      <w:r>
        <w:rPr/>
        <w:t>тыс. руб.</w:t>
      </w:r>
    </w:p>
    <w:tbl>
      <w:tblPr>
        <w:tblW w:w="9684" w:type="dxa"/>
        <w:jc w:val="left"/>
        <w:tblInd w:w="97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852"/>
        <w:gridCol w:w="425"/>
        <w:gridCol w:w="575"/>
        <w:gridCol w:w="1335"/>
        <w:gridCol w:w="495"/>
        <w:gridCol w:w="1002"/>
      </w:tblGrid>
      <w:tr>
        <w:trPr>
          <w:trHeight w:val="23" w:hRule="atLeast"/>
        </w:trPr>
        <w:tc>
          <w:tcPr>
            <w:tcW w:w="5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5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СР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 699,4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475,6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249,1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28,1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28,1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28,1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28,1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Мэра города Кедров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28,1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,1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bookmarkStart w:id="0" w:name="RANGE!B24%3AE25"/>
            <w:bookmarkStart w:id="1" w:name="RANGE!B24"/>
            <w:bookmarkEnd w:id="0"/>
            <w:r>
              <w:rPr>
                <w:sz w:val="22"/>
                <w:szCs w:val="22"/>
              </w:rPr>
              <w:t>901</w:t>
            </w:r>
            <w:bookmarkEnd w:id="1"/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0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33,0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0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33,0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Думы города Кедров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0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058,63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1,83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1,83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1,83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1,83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1,83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44,3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44,3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19,4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Администрации города Кедров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19,4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64,06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8,26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24,9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0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3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6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6,3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67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3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8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89,6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0,6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96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8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9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7,7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82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512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18,7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18,7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,83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,83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,83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83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6,92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6,92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6,92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7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99,59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4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4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7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7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37,3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37,3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90,7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1000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90,7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3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7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6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6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24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24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2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4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коммунальных услуг за свободные площади, а также налогов, сборов и иных обязатель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2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расходы по содержанию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2000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,12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,12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12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4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дготовки и проведения протокольных мероприят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6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4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р социальной поддержки в рамках обучения целевого на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4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4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2,1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иных платежей, в том числе по решениям с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3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1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1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5118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,5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,5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,5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,06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,06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и установка автономных дымовых пожарных извещателей (АДПИ) в местах проживания социально неблагополучных категорий граждан, многодетных и малообеспеченных семей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рудование источников противопожарного вод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правонарушений и наркома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4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1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3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3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865,6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2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,2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,2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,2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1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1402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,2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,8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,8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,8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1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3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17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7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7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2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15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15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15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3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15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3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5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99,47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334,16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334,16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80,1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1409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409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1S09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,1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S09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1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54,06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26,3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6,3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и ремонт тротуаров в населенных пункт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,6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6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5,3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5,3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инициативных проектов, предложенных непосредственно населением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5,3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инициативного проекта городского округа «Город Кедровый» «Обустройство дороги на переезде через р. Коньга (2 этап)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40М2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7,6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40М2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6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Реализация инициативного проекта «Обустройство дороги на переезде через р. Коньга (2 этап)» п. Остани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S0М2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,7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S0М2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9,1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Создание условий для развития предпринимательств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9,1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2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2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2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3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6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3400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6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400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6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sz w:val="22"/>
                <w:szCs w:val="22"/>
              </w:rPr>
              <w:t>Организация и проведение муниципальных конкурсов предпринимательских проектов «Бизнес-старт», «Достойный бизнес» на территории муниципального образования,  в том числе сопровождение проектов - победителей конкурса, включая предоставление субсидий на реализацию прое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3S00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S00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495,17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78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78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жилищного фонд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78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78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униципального жилищн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1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78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1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8,3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1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35,4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35,4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35,4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4,62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 ремонт объектов коммунальной инфраструк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1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9,62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62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 ремонт колодцев в сельских населенных пункт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1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казание поддержки ресурсоснабжающим организация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3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5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субсидий ресурсоснабжающим организациям в целях частичного возмещения затрат, возникших при оказании услуг тепло-, водоснабжения и водоотведени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3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5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3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45,82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409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56,9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409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6,9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S09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8,92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S09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92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81,22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7,2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3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7,2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3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2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3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8,19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8,19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инициативных проектов, предложенных непосредственно населением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8,19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инициативного проекта городского округа «Город Кедровый» «Обустройство дороги на переезде через р. Коньга (2 этап)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40М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40М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инициативного проекта городского округа «Город Кедровый» «Обустройство дороги на переезде через р. Коньга (2 этап)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S0М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8,19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S0М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19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85,79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85,79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3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51,9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3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33,59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,3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2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стройство и содержание мест захоро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3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,39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39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2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33,8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F2555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105,2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F2555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5,2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F2S55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,6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F2S55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6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89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89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89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устройство и содержание полигона ТК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89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9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6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4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4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4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16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16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рганизация отдыха детей в каникулярное врем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16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2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16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2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6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,4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,4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,4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,4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27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62,17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жилищного фонд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2407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407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3S07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3S07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62,17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62,17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64,97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407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17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9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4077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55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0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526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3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526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3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3408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3408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рт высших достиж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S03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S03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64,3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67,3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44,56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44,56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44,56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44,56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44,56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0,1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9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,4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,4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 по муниципальным программам и непрограммным направл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4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4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,3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,3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Всероссийской переписи населения 2020 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546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546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нд для предупреждения и ликвидации чрезвычайных ситу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4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4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4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4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ое казенное дошкольное образовательное учреждение - детский сад № 1 «Родничок» г. Кедров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707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707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707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478,36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478,36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734,09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82,19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0,06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1,93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4037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51,9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3,5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2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3,57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4038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,2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6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4047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37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47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37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3403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10,7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403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0,7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,1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,1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,1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,1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1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антитеррористической защиты объе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405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405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Обеспечение антитеррористической защиты объектов образования муниципального образования «Город Кедровый»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S05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S05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общеобразовательное учреждение средняя общеобразовательная школа № 1 г. Кедров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178,57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178,57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676,73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501,82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501,82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794,6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82,0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83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,3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9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404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12,6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78,8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,79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48,16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404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,46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46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4047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9,7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7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7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L304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0,7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7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L304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,2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2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S04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04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76,1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4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98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4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8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5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5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13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3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L30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68,56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L30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8,56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мероприятитий, направленных на достижение целей регионального проекта «Образование 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4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,8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E4419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,8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4419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4419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8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74,3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,1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,1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,1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22,2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22,2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антитеррористической защиты объе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,63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63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405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30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405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Обеспечение антитеррористической защиты объектов образования муниципального образования «Город Кедровый»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S05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76,12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S05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6,12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01,93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99,43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2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99,43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2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99,43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9,43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6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6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407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6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8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8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рганизация отдыха детей в каникулярное врем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8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5,5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407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07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S07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5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2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26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2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6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образования Администрац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880,13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880,13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264,2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708,1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708,1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535,9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35,1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5,1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404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11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11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автотранспортных средств в муниципальные общеобразовательные орган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409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93,3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9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3,3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автотранспортных средств в муниципальные общеобразовательные организац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409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96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9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6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,16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404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2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4047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,92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7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92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L304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,02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2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L304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19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9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S04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79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04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9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42,42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4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20,4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4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0,4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5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5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87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L30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8,6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L30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8,6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мероприятитий, направленных на достижение целей регионального проекта «Образование 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4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99,6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регионального проекта «Цифровая образовательная сред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E452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99,6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452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9,6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8,5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5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5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5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5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5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405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405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Обеспечение антитеррористической защиты объектов образования муниципального образования «Город Кедровый»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S05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S05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,87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,87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рганизация отдыха детей в каникулярное врем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,87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,8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407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07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S07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8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2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99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2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9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01,0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01,0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01,0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1,5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7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7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2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6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2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3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57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3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9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3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59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9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проведения учебных сборов с обучающимися 10 классов муниципальных общеобразовательных организ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4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4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08,99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08,99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08,99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08,99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5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08,99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ДШ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5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48,29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0,7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2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540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40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54067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4067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Кедровская централизованная библиотечная систем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20,52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87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87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87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рганизация отдыха детей в каникулярное врем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87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2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87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2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73,6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73,6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33,9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2406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58,4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406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8,4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75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хранение и развитие библиотеч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20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9,92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5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гарантированного комплектования библиотечных фондов современными источниками информации на различных видах носите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информационно – просветительских мероприятий акции, конкурсов, фестивалей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Культур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867,89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,1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,1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,1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,1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,1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,1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1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7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,2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2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рганизация отдыха детей в каникулярное врем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2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2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2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2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1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77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3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ка общественных молодежных организаций и объедин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1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23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3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15,03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31,9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71,67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2406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406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81,67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54,8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0,86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3,9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деятельности клубных формир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3,52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52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406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406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Доступная сред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доступности приоритетных объектов и услуг в приоритетных сферах жизнедеятель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вышение уровня доступности приоритетных объектов в сфере культуры, физической культуры и спорт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1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3,0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0,5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9,93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,97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6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2406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6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406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6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9,6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2,73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2,73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2,73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2,73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4000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,2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S000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53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6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7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,4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,4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,4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,4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4000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S000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,4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4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рт высших достиж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2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2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2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2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403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/>
                <w:bCs/>
                <w:sz w:val="22"/>
                <w:szCs w:val="22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S03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2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S03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S03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0,2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22,9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22,9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22,9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,4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4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,5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5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6,3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6,3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6,3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6,3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редакция газеты «В краю кедро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6,31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57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74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ое учреждение «Централизованная бухгалтерия» города Кедров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96,3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80,3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79,73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79,73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79,73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79,73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79,73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8,3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13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11 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Думы города Кедрового </w:t>
      </w:r>
    </w:p>
    <w:p>
      <w:pPr>
        <w:pStyle w:val="Normal"/>
        <w:ind w:left="5812" w:hanging="0"/>
        <w:rPr>
          <w:sz w:val="24"/>
        </w:rPr>
      </w:pPr>
      <w:r>
        <w:rPr>
          <w:sz w:val="24"/>
          <w:szCs w:val="24"/>
        </w:rPr>
        <w:t xml:space="preserve">«О бюджете города Кедрового </w:t>
      </w:r>
      <w:r>
        <w:rPr>
          <w:sz w:val="24"/>
        </w:rPr>
        <w:t>на 2021 год и на плановый период 2022 и 2023 годов»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>от 25.12.2020 г. № 59</w:t>
      </w:r>
    </w:p>
    <w:p>
      <w:pPr>
        <w:pStyle w:val="Normal"/>
        <w:ind w:left="5664" w:firstLine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ий объем бюджетных ассигнований, направляемых на исполнение публичных нормативных обязатель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21 год и на плановый период 2022 - 2023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352"/>
        <w:gridCol w:w="1573"/>
        <w:gridCol w:w="772"/>
        <w:gridCol w:w="1300"/>
        <w:gridCol w:w="638"/>
        <w:gridCol w:w="830"/>
        <w:gridCol w:w="711"/>
        <w:gridCol w:w="833"/>
      </w:tblGrid>
      <w:tr>
        <w:trPr>
          <w:tblHeader w:val="true"/>
          <w:trHeight w:val="360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убличного нормативного обязательства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нормативно – правового акта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ормативно – правового акта</w:t>
            </w:r>
          </w:p>
        </w:tc>
        <w:tc>
          <w:tcPr>
            <w:tcW w:w="2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23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blHeader w:val="true"/>
          <w:trHeight w:val="253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60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292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публичных нормативных обязательств, исполняемых за счет средств местного бюджета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«Город Кедровый» (код ведомства 901)</w:t>
            </w:r>
          </w:p>
        </w:tc>
      </w:tr>
      <w:tr>
        <w:trPr>
          <w:trHeight w:val="155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9.05.1995 № 81-ФЗ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ых пособиях гражданам, имеющим детей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526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</w:tr>
      <w:tr>
        <w:trPr>
          <w:trHeight w:val="7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FF0000"/>
      <w:sz w:val="24"/>
      <w:szCs w:val="24"/>
      <w:u w:val="single"/>
    </w:rPr>
  </w:style>
  <w:style w:type="paragraph" w:styleId="Font7">
    <w:name w:val="font7"/>
    <w:basedOn w:val="Normal"/>
    <w:qFormat/>
    <w:pPr>
      <w:spacing w:before="280" w:after="280"/>
    </w:pPr>
    <w:rPr>
      <w:color w:val="FF000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FF000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</w:pPr>
    <w:rPr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color w:val="FF0000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shd w:fill="FFFFFF" w:val="clear"/>
      <w:spacing w:before="280" w:after="28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  <w:szCs w:val="24"/>
    </w:rPr>
  </w:style>
  <w:style w:type="paragraph" w:styleId="Font9">
    <w:name w:val="font9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8:40:00Z</dcterms:created>
  <dc:creator>***</dc:creator>
  <dc:description/>
  <cp:keywords/>
  <dc:language>en-US</dc:language>
  <cp:lastModifiedBy>mla</cp:lastModifiedBy>
  <cp:lastPrinted>2021-09-28T15:39:00Z</cp:lastPrinted>
  <dcterms:modified xsi:type="dcterms:W3CDTF">2021-09-28T08:40:00Z</dcterms:modified>
  <cp:revision>2</cp:revision>
  <dc:subject/>
  <dc:title> </dc:title>
</cp:coreProperties>
</file>