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542"/>
        <w:gridCol w:w="3740"/>
      </w:tblGrid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 2021 г.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 внесении изменений в решение Думы города Кедрового от 20.05.2013 № 27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«Об утверждении способа расчета расстояния от организаций и объектов,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на прилегающих территориях к которым не допускается розничная продажа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алкогольной продукции, до границ прилегающих территорий, перечня организаций и объектов, на прилегающих территориях к которым не допускается розничная продажа алкогольной продукции, и определении минимального значения расстояния </w:t>
      </w:r>
    </w:p>
    <w:p>
      <w:pPr>
        <w:pStyle w:val="Normal"/>
        <w:jc w:val="center"/>
        <w:rPr>
          <w:sz w:val="24"/>
          <w:szCs w:val="24"/>
        </w:rPr>
      </w:pPr>
      <w:r>
        <w:rPr>
          <w:iCs/>
          <w:sz w:val="24"/>
          <w:szCs w:val="24"/>
        </w:rPr>
        <w:t>до границ указанных территори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целях актуализации муниципальных правовых актов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iCs/>
          <w:sz w:val="24"/>
          <w:szCs w:val="24"/>
        </w:rPr>
        <w:t>Внести изменения в решение Думы города Кедрового от 20.05.2013 № 27 «Об утверждении способа расчета расстояния от организаций и объектов, на прилегающих территориях к которым не допускается розничная продажа алкогольной продукции, до границ прилегающих территорий, перечня организаций и объектов, на прилегающих территориях к которым не допускается розничная продажа алкогольной продукции, и определении минимального значения расстояния до границ указанных территорий» (далее – решение):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) наименование решение изложить в новой редакции: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«Об утверждении способа расчета расстояния от организаций и объектов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прилегающих территориях и определении минимального значения расстояния до границ указанных территорий»;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) преамбулу решение изложить в новой редакции: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«В соответствии с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Постановлением Администрации Томской области от 28.12.2012 № 545а «Об определении единых специально отведенных или приспособленных мест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 на территории Томской области»;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) дополнить решение пунктом 1.1 следующего содерж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.1. В случае принятия решения о необходимости разработки проекта муниципального правового акта, в соответствии с которым планируется первоначальное установление или увеличение границ прилегающих территорий, на которых не допускается розничная продажа алкогольной продукции, отдел по труду и социальной политики Администрации города Кедрового направляет проект муниципального правового акта в органы государственной власти субъекта Российской Федерации, осуществляющие регулирование в сферах торговой деятельности, культуры, образования и охраны здоровья, и уполномоченному по защите прав предпринимателей в Томской области для их рассмотрения.»;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4)</w:t>
      </w:r>
      <w:r>
        <w:rPr>
          <w:iCs/>
          <w:sz w:val="24"/>
          <w:szCs w:val="24"/>
        </w:rPr>
        <w:t xml:space="preserve"> дополнить решение пунктом 1.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«1.2. В случае принятия решения о необходимости разработки проекта муниципального правового акта, в соответствии с которым планируется отмена ранее установленных или уменьшение границ прилегающих территорий, на которых не допускается розничная продажа алкогольной продукции, отдел по труду и социальной политике Администрации города Кедрового направляет проект муниципального правового акта в органы государственной власти субъекта Российской Федерации, осуществляющие регулирование в сферах торговой деятельности, культуры, образования и охраны здоровья, и уполномоченному по защите прав предпринимателей в Томской области для их рассмотрения.»; 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5) Приложение 1 к решению изложить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. Настоящее реш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  <w:iCs/>
            <w:color w:val="000000"/>
            <w:sz w:val="24"/>
            <w:szCs w:val="24"/>
            <w:u w:val="none"/>
          </w:rPr>
          <w:t>www.kedradm.tomsk.ru</w:t>
        </w:r>
      </w:hyperlink>
      <w:r>
        <w:rPr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4. 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13"/>
      </w:tblGrid>
      <w:tr>
        <w:trPr/>
        <w:tc>
          <w:tcPr>
            <w:tcW w:w="4941" w:type="dxa"/>
            <w:tcBorders/>
          </w:tcPr>
          <w:p>
            <w:pPr>
              <w:pStyle w:val="Normal"/>
              <w:ind w:lef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ind w:lef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Го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ind w:lef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Кедрового                                                                                               </w:t>
            </w:r>
          </w:p>
          <w:p>
            <w:pPr>
              <w:pStyle w:val="Normal"/>
              <w:ind w:lef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Соловь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9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ConsPlusNormal"/>
        <w:ind w:firstLine="5954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ConsPlusNormal"/>
        <w:ind w:firstLine="5954"/>
        <w:rPr/>
      </w:pPr>
      <w:r>
        <w:rPr>
          <w:color w:val="000000"/>
        </w:rPr>
        <w:t>решением Думы города Кедрового</w:t>
      </w:r>
    </w:p>
    <w:p>
      <w:pPr>
        <w:pStyle w:val="ConsPlusNormal"/>
        <w:ind w:firstLine="5954"/>
        <w:rPr>
          <w:color w:val="000000"/>
        </w:rPr>
      </w:pPr>
      <w:r>
        <w:rPr>
          <w:color w:val="000000"/>
        </w:rPr>
        <w:t>от 23.09.2021 № 38</w:t>
      </w:r>
    </w:p>
    <w:p>
      <w:pPr>
        <w:pStyle w:val="Normal"/>
        <w:ind w:firstLine="59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к решению Думы города Кедрового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>от 20.05.2013 № 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организаций и объектов, на прилегающих территориях к которым не допускается розничная продажа алкогольной продук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24"/>
        <w:gridCol w:w="460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организации или объе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сто нахождения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КДОУ детский сад №1 «Родничок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Томская обл., г.</w:t>
            </w: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едровый, 1 мкр., д. 1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Пудинская СОШ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Томская обл., г.</w:t>
            </w: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едровый, с. Пудино, ул.Горького, д.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КОУ СОШ № 1 г. Кедровог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Томская обл., г.</w:t>
            </w: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едровый, 1 мкр., д. 6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КОУ ДО «Детская школа искусств» г. Кедровог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Томская обл., г.</w:t>
            </w: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едровый, 1 мкр., д. 6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ская обл., г.</w:t>
            </w: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едровый, с. Пудино, ул.Горького, д.8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иал ОГБУЗ «Бакчарская районная больница» Медицинского центра города Кедровог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Томская обл., г.</w:t>
            </w: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едровый, 2 мкр., д. 1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ская обл., г.</w:t>
            </w: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едровый, д. Рогалево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бочая, д.2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й цент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Томская обл., г.</w:t>
            </w: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едровый, 1 мкр., д. 4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тбольное пол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Томская обл., г.</w:t>
            </w: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едровый, 1 мкр., квартал 09, участок 11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версальная спортивная площад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ская обл., г.</w:t>
            </w: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едровый, 1 мкр., квартал 09, участок 13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ккейная короб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ская обл., г.</w:t>
            </w: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едровый, 1 мкр., квартал 09, участок 11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оккейная коробка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ская обл., г. Кедровый, с.Пудино, ул.Горького, д.8/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ая площад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ская обл., г. Кедровый, 1 мкр., квартал 0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а возле Дома культур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Томская обл., г. Кедровый, д. 4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ая спортивная площад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мская обл., г. Кедровый, с. Пудино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орького, д.8/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ая территория «Центр 1.0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ская обл., г. Кедровый, 1 мкр., квартал 0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ая территория «Читательский сквер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ская обл., г.</w:t>
            </w: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едровый, 1 мкр., квартал 0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ая территория «Экокедр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ская обл., г.</w:t>
            </w: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едровый, 2 мкр., квартал 19</w:t>
            </w:r>
          </w:p>
        </w:tc>
      </w:tr>
    </w:tbl>
    <w:p>
      <w:pPr>
        <w:pStyle w:val="Normal"/>
        <w:ind w:left="-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49:00Z</dcterms:created>
  <dc:creator>user</dc:creator>
  <dc:description/>
  <cp:keywords/>
  <dc:language>en-US</dc:language>
  <cp:lastModifiedBy>mla</cp:lastModifiedBy>
  <cp:lastPrinted>2021-09-29T17:08:00Z</cp:lastPrinted>
  <dcterms:modified xsi:type="dcterms:W3CDTF">2021-09-29T10:09:00Z</dcterms:modified>
  <cp:revision>4</cp:revision>
  <dc:subject/>
  <dc:title> </dc:title>
</cp:coreProperties>
</file>