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846"/>
        <w:gridCol w:w="3684"/>
      </w:tblGrid>
      <w:tr>
        <w:trPr/>
        <w:tc>
          <w:tcPr>
            <w:tcW w:w="389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2021 г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58115</wp:posOffset>
                </wp:positionV>
                <wp:extent cx="2225040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сполнении бюджета города Кедрового за 202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39.9pt;mso-wrap-distance-left:9.05pt;mso-wrap-distance-right:9.05pt;mso-wrap-distance-top:0pt;mso-wrap-distance-bottom:0pt;margin-top:12.4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сполнении бюджета города Кедрового за 202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"/>
        <w:spacing w:lineRule="auto" w:line="24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0 год по доходам в сумме 239 701,42 тыс. рублей, по </w:t>
      </w:r>
      <w:r>
        <w:rPr/>
        <w:t>расходам в сумме 244 999,22 тыс. рублей, с дефицитом бюджета 5 297,80 тыс. рублей в следующем состав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0 год согласно приложению 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0 год согласно приложению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0 год согласно приложению 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0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 xml:space="preserve"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tomsk.ru</w:t>
        </w:r>
      </w:hyperlink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4320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ind w:firstLine="432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4320"/>
        <w:jc w:val="right"/>
        <w:rPr/>
      </w:pPr>
      <w:r>
        <w:rPr/>
        <w:t>от _______________2021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0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1015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4"/>
        <w:gridCol w:w="23"/>
        <w:gridCol w:w="2338"/>
        <w:gridCol w:w="1559"/>
        <w:gridCol w:w="1358"/>
        <w:gridCol w:w="1336"/>
      </w:tblGrid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ые назначения 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годового план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 735,6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 701,4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9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614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555,8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8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06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62,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74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1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82,7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935,7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46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82,7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5,7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46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3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80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80,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0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0,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90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91,3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3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8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4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9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,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1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8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5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2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,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3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1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9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стные налоги и сборы, мобилизуемые на территориях городских округов (пени по соответствующему платежу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9.07052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168,7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37,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6</w:t>
            </w:r>
          </w:p>
        </w:tc>
      </w:tr>
      <w:tr>
        <w:trPr>
          <w:trHeight w:val="18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89,7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4,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</w:tr>
      <w:tr>
        <w:trPr>
          <w:trHeight w:val="18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4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04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06,2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1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2,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000.00.0000.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7</w:t>
            </w:r>
          </w:p>
        </w:tc>
      </w:tr>
      <w:tr>
        <w:trPr>
          <w:trHeight w:val="18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6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16.0105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4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16.0106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16.0107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5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7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9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20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0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12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2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7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,0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9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выясненные поступл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000.00.0000.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9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00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 121,5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 145,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4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 449,9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 276,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1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134,8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134,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2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063,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11,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98,6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516,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9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853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813,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3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30,3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1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7.04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2.18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50,9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50,9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8.04000.00.0000.0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0,9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0,9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9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 612,2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 612,2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612,2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612,2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4320"/>
        <w:jc w:val="right"/>
        <w:rPr/>
      </w:pPr>
      <w:r>
        <w:rPr/>
        <w:t xml:space="preserve">к проекту решения Думы города Кедрового </w:t>
      </w:r>
    </w:p>
    <w:p>
      <w:pPr>
        <w:pStyle w:val="Normal"/>
        <w:ind w:firstLine="4320"/>
        <w:jc w:val="right"/>
        <w:rPr/>
      </w:pPr>
      <w:r>
        <w:rPr/>
        <w:t>от________________2021 г.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0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4"/>
        <w:gridCol w:w="561"/>
        <w:gridCol w:w="561"/>
        <w:gridCol w:w="1262"/>
        <w:gridCol w:w="437"/>
        <w:gridCol w:w="1393"/>
        <w:gridCol w:w="1128"/>
        <w:gridCol w:w="1221"/>
      </w:tblGrid>
      <w:tr>
        <w:trPr>
          <w:trHeight w:val="23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ных назначений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501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4 999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Город Кедровый"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561,8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462,7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05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272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обучения по охране тру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bookmarkStart w:id="0" w:name="RANGE!B11%3AG12"/>
            <w:bookmarkStart w:id="1" w:name="RANGE!B11"/>
            <w:bookmarkEnd w:id="0"/>
            <w:r>
              <w:rPr>
                <w:b/>
                <w:bCs/>
                <w:sz w:val="22"/>
                <w:szCs w:val="22"/>
              </w:rPr>
              <w:t>901</w:t>
            </w:r>
            <w:bookmarkEnd w:id="1"/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9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9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9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9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7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53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обучения по охране тру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41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79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41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79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47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23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47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23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6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Внедрение современных информационных технологий в сфере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ход на предоставление муниципальных услуг в электронном виде, в том числе с применением межведомственного взаимодейств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6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4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0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0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0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4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87,4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4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4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рамках государственной программы "Социальная поддержка населения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7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7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,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5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рамках государственной программы "Детство под защито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7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5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9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9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9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551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51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2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2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2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контрольно-счетным органом - Ревизионной комисси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ой собственностью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ежевание земельных участков, изготовление кадастровых паспортов на объекты недвижимости, независимая оценка объект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1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2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евание земельных участков, проведение землеустроительных работ, образование из земель государственной собственности, постановка на кадастровый учет, изготовление кадастровых паспортов на объекты недвижимости, независимая оценка объе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1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2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муниципального имуще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налогов и сбор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2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жилищно-коммунальных услу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07502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2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7,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6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9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9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открытости и доступности информации о деятельности органов местного самоуправления, повышения престижа органов местного само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ских мероприя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функционирования официального сайта администрации города Кедрового в информационно-телекоммуникационной сети "Интернет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09103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иных функций, связанных с деятельностью органов местного само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"Совет муниципальных образова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органа управления объединенной системы оперативно-диспетчерского управления в чрезвычайных ситуациях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0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1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выполнения других обязательств муниципа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092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8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8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55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налогов и сборов и иных обязательных платежей, в том числе по решениям с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511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511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9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511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стройство и содержание защитных полос между населенным пунктом и лесным массивом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орудование источников противопожарного водоснабж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источников наружного противопожарного водоснабж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и обеспечение деятельности добровольной пожарной дружин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5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обровольной пожарной дружины при тушении пожар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4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5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4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25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68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при осуществлении деятельности по обращению с животными без владельце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1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1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1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1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1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1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по обращению с животными без владельцев, в том числе по созданию и содержанию прию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S01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S01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42,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46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безопасности дорожного движения и авиаперевозок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42,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46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граждение территории взлетно-посадочной полос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42,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42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2,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2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авиацион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7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4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виационной безопасности на посадочной площадке "Кедровый" в рамках государственной программы "Развитие транспортной инфраструктуры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7402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1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7402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виационной безопасности на посадочной площадке "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7S02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7S02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для предоставления транспортных услуг населению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09107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2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7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9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7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80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58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рож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80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58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текущий ремонт автомобильных дорог общего поль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0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0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троительство и ремонт деревянных тротуаров в сельских населенных пунктах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8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8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8409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8409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8S09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8S09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7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7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9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7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а, предложенного непосредственно населением муниципального образования «Город Кедровый» за счет добровольных пожертвований граждан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ов, предложенных непосредственно населением муниципальных образований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940М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,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40М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а, предложенного непосредственно населением муниципального образования «Город Кедровый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9S0М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6,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6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S0М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развития предпринимательства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40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40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ого конкурса предпринимательских проектов «Бизнес-старт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S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S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пуляризация положительного образа предпринимательской деятель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ых конкурсов: «Новогоднее оформление», «Хлебная ярмарка» и др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08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79,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4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9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жилищного хозяй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4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9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муниципальным жилищным фондом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4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9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4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9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7,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7,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7,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7,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30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30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бъектов коммунальной инфраструкту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0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Компенсация сверхнормативных расходов и выпадающих доходов ресурсоснабжающих организ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6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6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сверхнормативных расходов и выпадающих доходов ресурсоснабжающи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540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2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2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540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сверхнормативных расходов и выпадающих доходов ресурсоснабжающих организаций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5S0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5S0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1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0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Территориальное развитие, благоустройство и охрана окружающей сред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1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0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емонт сетей уличного освещ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электроэнергии за уличное освещ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сетей уличного ос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зеленение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, приобретение материалов и ремонт объектов благоустрой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5,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7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5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8,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3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вышение уровня благоустройства дворовых территорий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а дворовых территорий основного мероприятия "Реализация комплексных проектов благоустройства муниципальных образований" в рамках программ "Жилье и городская среда в Томской области" за счет средств областного бюдже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1409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7,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001409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дворовых территорий муниципального образования «Город Кедровый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1S09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S09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F2555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F2555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F2S55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0,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336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F2S55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,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мест (площадок) накопления твердых коммунальных от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113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собственникам стоимости недвижимости в связи с изъятием для муниципальных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51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51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F254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51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51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F254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1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1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 в рамках государственной</w:t>
              <w:br/>
              <w:t>программы "Обращение с отходами, в том числе с твердыми коммунальными</w:t>
              <w:br/>
              <w:t>отходами, на территории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401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01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01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01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по направлению «Эксплуатация тепловых энергоустановок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кадрового потенциала администрации города Кедрового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Отдела образования Администрации города Кедрового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уководителя Отдела образования Администрации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1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4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5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4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жилищного хозяй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4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в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74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4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4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4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7S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S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8S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8S07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жилищного хозяй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408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408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5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4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5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4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5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4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7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1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0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1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7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526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526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"Город Кедровый"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7,8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9,7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0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1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9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выполнения других обязательств муниципа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8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8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и ведение бюджетного учета, составление бюджетной отчет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функционирования автоматизированной системы "БАРС.Бюджет-Отчетность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5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5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выполнения других обязательств муниципа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8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8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стойчивое развитие сельских территорий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держка малых форм хозяйствования на сел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240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240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240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осуществление управленческих функций органами местного самоуправления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8402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8402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402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- детский сад № 1 "Родничок" г.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306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40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06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40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0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36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дошкольных 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0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36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6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5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8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0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5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находящихся под опекой, детей с туберкулезной интоксикаци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54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54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4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4,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01103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7403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8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7403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незащитная обработка и проверка качества огнезащитной обработ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правка и техническое обслуживание огнетушителей, приобретение знаков пожарной безопасности и пожарного инвентар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ы обеспечения пожарной безопас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пециальная оценка условий тру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по направлению «Эксплуатация тепловых энергоустановок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дошкольных 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 в рамках реализации государственной программы "Развитие образования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641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641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7,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89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7,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89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70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2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ще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70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2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903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75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1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2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33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33,7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8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7404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75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7404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5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8405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405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иобретение учебно-методических комплектов в 2020 году для поэтапного введения федеральных государственных образовательных стандарт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2405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2405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реализации основных и дополнительных общеобразовательных программ цифрового и гуманитарного профилей в общеобразовательных организациях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3S16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3S16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7L3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7L3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9L304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L304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новых мест в образовательных организациях различных типов для реализации дополнительных общеразвивающих программ всех направленносте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254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254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ы обеспечения пожарной безопас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террористической и экстремистской деятельности 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становка и содержание систем видеонаблюдения на объектах социальной сферы и общественных территориях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6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обучения по охране тру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ой собственностью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муниципального имуще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02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етической эффективности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Замена ламп освещения на энергоэффективные лампы на объектах социальной сфе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2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ще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по направлению «Эксплуатация тепловых энергоустановок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казание муниципальных услуг по организации отдыха и оздоровлению дете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1S0790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S07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ще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 в рамках реализации государственной программы "Развитие образования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841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41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террористической и экстремистской деятельности 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6405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405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6S05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S05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"Город Кедровый"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94,7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69,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94,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69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2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88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ще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2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88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42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42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5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5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5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5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6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6,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6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6,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404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07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07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7404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9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7404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9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8405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405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иобретение учебно-методических комплектов в 2020 году для поэтапного введения федеральных государственных образовательных стандарт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2405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2405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7L3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7L3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9L304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L304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2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1516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2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1516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новых мест в образовательных организациях различных типов для реализации дополнительных общеразвивающих программ всех направленносте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254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2549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Внедрение и функционирование целевой модели цифровой образовательной среды в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419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"Цифровая образовательная среда" государственной программы "Развитие образования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52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52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ы обеспечения пожарной безопас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открытости и доступности информации о деятельности органов местного самоуправления, повышения престижа органов местного само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ских мероприя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расходов за счет средств, выделенных из резервных фондов Администрации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ерсонифицированного финансирования дополнительного образования детей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Отдела образования Администрации города Кедрового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сурсно-методического центра Отдела образования Администрации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террористической и экстремистской деятельности 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обучения по профилактике терроризма и экстремизм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по профилактике терроризма и эктремизм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5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5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по направлению «Эксплуатация тепловых энергоустановок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казание муниципальных услуг по организации отдыха и оздоровлению дете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1S07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S07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7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0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ще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 в рамках реализации государственной программы "Развитие образования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1841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410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4,7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7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Отдела образования Администрации города Кедрового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9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сурсно-методического центра Отдела образования Администрации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7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9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6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6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6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6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2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8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2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8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9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5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разовательных учреждений дополните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9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5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едоставления дополнительного образования детей в муниципальных образовательных учреждениях дополните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6,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1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6404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6404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7406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9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7406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в муниципальных организациях дополнительного образования мероприятий, направленных на предупреждение распространения новой коронавирусной инфекци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841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8410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воспитание и организация отдыха детей в каникулярное врем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разования на базе муниципальных образовательных учреждений дополните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едоставления дополнительного образования детей в муниципальных образовательных учреждениях дополнительного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едровская ценрализованная библиотечная систем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8,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по направлению «Эксплуатация тепловых энергоустановок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5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2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6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3,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хранение и развитие библиотечной деятель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6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3,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библиотечного обслуживания пользователей библиотеки. организации досуга и популяризации различных областей зна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3,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библиотек для качественного предоставления населению библиотечных услу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4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0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–просветительских мероприятий с целью продвижения чтения и повышения информационной культу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1406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0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0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406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гарантированного комплектования библиотечных фондов современными источниками информации на различных видах носителе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нижных изданий, в том числе на электронных носител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2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2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открытости и доступности информации о деятельности органов местного самоуправления, повышения престижа органов местного само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ских мероприя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одписки на периодические издания для ветеранов ВОВ и инвали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ультур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20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72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террористической и экстремистской деятельности 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становка и содержание систем видеонаблюдения на объектах социальной сферы и общественных территориях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стойчивое развитие сельских территорий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Благоустройство сельских территор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5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ов по благоустройству сельских территорий в рамках государственной программы "Комплексное развитие сельских территор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5L57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6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6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5L57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ов по благоустройству сельских территорий в рамках государственной программы "Комплексное развитие сельских территор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05S57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5S57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сферой куль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рганизационно-управленческих функ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азвитие коммунальной инфраструк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по направлению «Эксплуатация тепловых энергоустановок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и проведение мероприятий, направленных на воспитание гражданственности и патриотизм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проектов, предложенных Молодежным парламентом города Кедрового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а по оснащению оборудованием хоккейной коробки г.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04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4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7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2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94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4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хранение и развитие культурно-досуговой деятель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94,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4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и проведение культурно–массовых и досуговых мероприят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4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5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деятельности клубных формирован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3406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7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3406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4406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44066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1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и организация деятельности историко-краеведческой экспозици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правка и техническое обслуживание огнетушителей, приобретение знаков пожарной безопасности и пожарного инвентар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ы обеспечения пожарной безопас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Непрерывное экологическое образование и просвещение населения муниципального образования «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экологических субботников, организация лесохозяйственных мероприятий (уборка, патрулирование леса) посадка саженцев, изготовление сквореч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становка кнопок вызова, мнемосхем и другие мероприятия для создания доступной среды для инвалидов в муниципа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7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расходов за счет средств, выделенных из резервных фондов Администрации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8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сферой куль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8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рганизационно-управленческих функ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5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6406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6406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8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7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формирования здорового образа жизни населения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физической культуры и спорта, пропаганда здорового образа жизн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 государственной программы "Развитие молодежной политики, физической культуры и спорта в Томской обла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P540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40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40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P5S0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3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S0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S0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формирования здорового образа жизни населения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малобюджетных спортивных площадок по месту жительства и учебы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8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P54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4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P5S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S000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формирования здорового образа жизни населения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физической культуры и спорта, пропаганда здорового образа жизн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1S0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S0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S0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формирования здорового образа жизни населения на территории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7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7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физической культуры и спорта, пропаганда здорового образа жизн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ов в сфере физической культуры и спор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текущий ремонт объектов физической культуры и спорта для оказания услуг населению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беспечения пожарной безопасност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монтаж и обслуживание пожарной сигнализации, охранно-пожарной сигнализации, системы оповещ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0000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расходов за счет средств, выделенных из резервных фондов Администрации Томской обла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открытости и доступности информации о деятельности органов местного самоуправления, повышения престижа органов местного самоуправле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и газеты "В краю кедровом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7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Централизованная бухгалтерия"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0,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0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4,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4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условий и охраны труда и снижение уровней профессионального рис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оведение ежегодных медицинских осмотров и диспансеризации работников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пециальная оценка условий тру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2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обучения по охране тру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6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3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в муниципальном образовании "Город Кедровый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90000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3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2021 г. № 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0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тыс.руб</w:t>
      </w:r>
      <w:r>
        <w:rPr>
          <w:sz w:val="20"/>
          <w:szCs w:val="20"/>
          <w:lang w:eastAsia="en-US"/>
        </w:rPr>
        <w:t>.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774"/>
        <w:gridCol w:w="1269"/>
        <w:gridCol w:w="1388"/>
        <w:gridCol w:w="1493"/>
      </w:tblGrid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 501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999,2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8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110,2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69,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5</w:t>
            </w:r>
          </w:p>
        </w:tc>
      </w:tr>
      <w:tr>
        <w:trPr>
          <w:trHeight w:val="61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8,7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2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56,8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50,5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4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6,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1,2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A19"/>
            <w:r>
              <w:rPr/>
              <w:t>01</w:t>
            </w:r>
            <w:bookmarkEnd w:id="2"/>
            <w:r>
              <w:rPr/>
              <w:t>07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7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02,5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9,6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9</w:t>
            </w:r>
          </w:p>
        </w:tc>
      </w:tr>
      <w:tr>
        <w:trPr>
          <w:trHeight w:val="61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7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9</w:t>
            </w:r>
          </w:p>
        </w:tc>
      </w:tr>
      <w:tr>
        <w:trPr>
          <w:trHeight w:val="81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,8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1</w:t>
            </w:r>
          </w:p>
        </w:tc>
      </w:tr>
      <w:tr>
        <w:trPr>
          <w:trHeight w:val="61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8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7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52,8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396,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9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,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8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24,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29,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2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18,7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96,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0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608,9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79,8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1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4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07,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07,3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95,6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1,9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1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5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51,2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51,2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,2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,2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2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2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41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1,9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7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13,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47,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8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073,5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625,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7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64,8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8,6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6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5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3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4,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2,2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4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3,8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54,4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2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09,6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06,9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4,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7,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8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1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4,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5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1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1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0,7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8,9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7,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2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7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2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6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2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3,6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5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,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,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9</w:t>
            </w:r>
          </w:p>
        </w:tc>
      </w:tr>
      <w:tr>
        <w:trPr>
          <w:trHeight w:val="4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6,0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14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_2021 г. № 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0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b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874"/>
        <w:gridCol w:w="1641"/>
        <w:gridCol w:w="1464"/>
      </w:tblGrid>
      <w:tr>
        <w:trPr>
          <w:tblHeader w:val="true"/>
          <w:trHeight w:val="5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765,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97,80</w:t>
            </w:r>
          </w:p>
        </w:tc>
      </w:tr>
      <w:tr>
        <w:trPr>
          <w:trHeight w:val="66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765,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97,80</w:t>
            </w:r>
          </w:p>
        </w:tc>
      </w:tr>
      <w:tr>
        <w:trPr>
          <w:trHeight w:val="5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65,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97,80</w:t>
            </w:r>
          </w:p>
        </w:tc>
      </w:tr>
      <w:tr>
        <w:trPr>
          <w:trHeight w:val="38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59 506,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 647,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 271,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 944,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53:00Z</dcterms:created>
  <dc:creator>***</dc:creator>
  <dc:description/>
  <cp:keywords/>
  <dc:language>en-US</dc:language>
  <cp:lastModifiedBy>mla</cp:lastModifiedBy>
  <cp:lastPrinted>2021-08-30T16:53:00Z</cp:lastPrinted>
  <dcterms:modified xsi:type="dcterms:W3CDTF">2021-08-30T09:53:00Z</dcterms:modified>
  <cp:revision>2</cp:revision>
  <dc:subject/>
  <dc:title/>
</cp:coreProperties>
</file>