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 2021 г.         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3070860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есогласии 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тичну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м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тации на выравнивание бюджетной обеспеч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в 2024 го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м нормативом отчислений в бюджет города Кедрового от налога на доходы физических л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95pt;mso-wrap-distance-left:9.05pt;mso-wrap-distance-right:9.05pt;mso-wrap-distance-top:0pt;mso-wrap-distance-bottom:0pt;margin-top:5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есогласии н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частичну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м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тации на выравнивание бюджетной обеспеченно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в 2024 год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м нормативом отчислений в бюджет города Кедрового от налога на доходы физ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5 статьи 138 Бюджетного кодекса Российской Федерац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согласиться на частичную замену дотации на выравнивание бюджетной обеспеченности в 2024 году дополнительным нормативом отчислений в бюджет города Кедрового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 телекоммуникационной сети «Интернет»: http:// www.kedradm.tomsk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4:53:00Z</dcterms:created>
  <dc:creator>***</dc:creator>
  <dc:description/>
  <cp:keywords/>
  <dc:language>en-US</dc:language>
  <cp:lastModifiedBy>mla</cp:lastModifiedBy>
  <cp:lastPrinted>2021-08-31T16:01:00Z</cp:lastPrinted>
  <dcterms:modified xsi:type="dcterms:W3CDTF">2021-08-31T09:03:00Z</dcterms:modified>
  <cp:revision>3</cp:revision>
  <dc:subject/>
  <dc:title> </dc:title>
</cp:coreProperties>
</file>