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spacing w:before="0" w:after="0"/>
        <w:jc w:val="center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922270</wp:posOffset>
            </wp:positionH>
            <wp:positionV relativeFrom="margin">
              <wp:posOffset>-438785</wp:posOffset>
            </wp:positionV>
            <wp:extent cx="560705" cy="78613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6" r="-6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ДУМА ГОРОДА КЕДРОВОГО</w:t>
      </w:r>
    </w:p>
    <w:p>
      <w:pPr>
        <w:pStyle w:val="Heading9"/>
        <w:jc w:val="center"/>
        <w:rPr/>
      </w:pPr>
      <w:r>
        <w:rPr/>
        <w:t>РЕШЕНИЕ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2699"/>
        <w:gridCol w:w="3946"/>
      </w:tblGrid>
      <w:tr>
        <w:trPr/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_______2021 г. 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______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мская область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г. Кедровый</w:t>
      </w:r>
    </w:p>
    <w:p>
      <w:pPr>
        <w:pStyle w:val="Normal"/>
        <w:spacing w:lineRule="auto" w:line="244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363" w:hRule="atLeast"/>
        </w:trPr>
        <w:tc>
          <w:tcPr>
            <w:tcW w:w="4788" w:type="dxa"/>
            <w:tcBorders/>
          </w:tcPr>
          <w:p>
            <w:pPr>
              <w:pStyle w:val="31"/>
              <w:spacing w:lineRule="auto" w:line="244"/>
              <w:jc w:val="both"/>
              <w:rPr>
                <w:szCs w:val="24"/>
              </w:rPr>
            </w:pPr>
            <w:r>
              <w:rPr>
                <w:szCs w:val="24"/>
              </w:rPr>
              <w:t>О внесении изменений и дополнений в решение Думы города Кедрового от 25.12.2020 № 59 «О бюджете города Кедрового на 2021 год и на плановый период 2022 и 2023 годов»</w:t>
            </w:r>
          </w:p>
        </w:tc>
      </w:tr>
    </w:tbl>
    <w:p>
      <w:pPr>
        <w:pStyle w:val="Normal"/>
        <w:spacing w:lineRule="auto" w:line="24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uto" w:line="244"/>
        <w:ind w:firstLine="540"/>
        <w:jc w:val="both"/>
        <w:rPr/>
      </w:pPr>
      <w:r>
        <w:rPr/>
        <w:t>В соответствии со статьей 1 Федерального закона от 15.02.2016 № 23-ФЗ «О внесении изменений в Бюджетный кодекс Российской Федерации», со статьей 30 Положения о бюджетном процессе в муниципальном образовании «Город Кедровый», рассмотрев представленный Администрацией города Кедрового проект изменений в решение Думы города Кедрового от 25.12.2020 № 59 «О бюджете города Кедрового на 2021 год и на плановый период 2022 и 2023 годов»</w:t>
      </w:r>
    </w:p>
    <w:p>
      <w:pPr>
        <w:pStyle w:val="Normal"/>
        <w:spacing w:lineRule="auto" w:line="244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spacing w:lineRule="auto" w:line="244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4"/>
        <w:ind w:left="0" w:firstLine="709"/>
        <w:jc w:val="both"/>
        <w:rPr/>
      </w:pPr>
      <w:r>
        <w:rPr>
          <w:sz w:val="24"/>
          <w:szCs w:val="24"/>
        </w:rPr>
        <w:t>Внести в решение Думы города Кедрового от 25.12.2020 № 59 «О бюджете города Кедрового на 2021 год и на плановый период 2022 и 2023 годов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44"/>
        <w:ind w:left="0"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ункт 1 изложить в следующей редакции: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4"/>
          <w:szCs w:val="24"/>
          <w:lang w:eastAsia="en-US"/>
        </w:rPr>
        <w:t>«1. Утвердить основные характеристики бюджета города Кедрового на 2021 год: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4"/>
          <w:szCs w:val="24"/>
          <w:lang w:eastAsia="en-US"/>
        </w:rPr>
        <w:t>1) общий объем доходов бюджета города Кедрового в сумме 208 525,16 тыс. рублей, в том числе налоговые и неналоговые доходы в сумме 28 112,40 тыс. рублей, безвозмездные поступления в сумме 180 412,76 тыс. рублей;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4"/>
          <w:szCs w:val="24"/>
          <w:lang w:eastAsia="en-US"/>
        </w:rPr>
        <w:t>2) общий объем расходов бюджета города Кедрового в сумме 230 609,13 тыс. рублей;</w:t>
      </w:r>
    </w:p>
    <w:p>
      <w:pPr>
        <w:pStyle w:val="Normal"/>
        <w:spacing w:lineRule="auto" w:line="244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) объем дефицита бюджета города Кедрового 22 083,97 тыс. рублей.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44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25 слова «в сумме 496,61 тыс. рублей» заменить словами «в сумме 696,61 тыс. руб.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44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бзац 2 пункта 27 после слов «энергопринимающих устройств,» дополнить словами «на поставку, доставку и монтаж малых архитектурных форм, в том числе для детских игровых площадок,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44"/>
        <w:ind w:left="0" w:firstLine="709"/>
        <w:jc w:val="both"/>
        <w:rPr/>
      </w:pPr>
      <w:r>
        <w:rPr>
          <w:sz w:val="24"/>
          <w:szCs w:val="24"/>
          <w:lang w:eastAsia="en-US"/>
        </w:rPr>
        <w:t xml:space="preserve">Приложения № 4, 5, 7, 9 </w:t>
      </w:r>
      <w:r>
        <w:rPr>
          <w:sz w:val="24"/>
          <w:szCs w:val="24"/>
        </w:rPr>
        <w:t>изложить в новой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4"/>
        <w:ind w:left="0" w:firstLine="709"/>
        <w:jc w:val="both"/>
        <w:rPr/>
      </w:pPr>
      <w:r>
        <w:rPr>
          <w:sz w:val="24"/>
          <w:szCs w:val="24"/>
        </w:rPr>
        <w:t>Опубликовать настоящее решение в Информационном бюллетене городского округа «Город Кедровый», разместить на официальном сайте Администрации города Кедрового в информационно-телекоммуникационной сети «Интернет»: www.кedradm.tomsk.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4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о дня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4"/>
        <w:ind w:left="360" w:firstLine="349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решения возложить на финансово-бюджетную комиссию Думы города Кедрового.</w:t>
      </w:r>
    </w:p>
    <w:p>
      <w:pPr>
        <w:pStyle w:val="Normal"/>
        <w:tabs>
          <w:tab w:val="clear" w:pos="708"/>
          <w:tab w:val="left" w:pos="993" w:leader="none"/>
        </w:tabs>
        <w:spacing w:lineRule="auto" w:line="244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4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940"/>
        <w:gridCol w:w="4831"/>
      </w:tblGrid>
      <w:tr>
        <w:trPr>
          <w:trHeight w:val="927" w:hRule="atLeast"/>
        </w:trPr>
        <w:tc>
          <w:tcPr>
            <w:tcW w:w="4605" w:type="dxa"/>
            <w:tcBorders/>
          </w:tcPr>
          <w:p>
            <w:pPr>
              <w:pStyle w:val="Normal"/>
              <w:spacing w:lineRule="auto" w:line="24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седатель Думы города Кедрового</w:t>
            </w:r>
          </w:p>
          <w:p>
            <w:pPr>
              <w:pStyle w:val="Normal"/>
              <w:spacing w:lineRule="auto" w:line="24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4"/>
              <w:ind w:firstLine="708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           </w:t>
            </w:r>
            <w:r>
              <w:rPr>
                <w:bCs/>
                <w:sz w:val="24"/>
                <w:szCs w:val="24"/>
              </w:rPr>
              <w:t>Л.В. Гоза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4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1" w:type="dxa"/>
            <w:tcBorders/>
          </w:tcPr>
          <w:p>
            <w:pPr>
              <w:pStyle w:val="Normal"/>
              <w:spacing w:lineRule="auto" w:line="24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города Кедрового</w:t>
            </w:r>
          </w:p>
          <w:p>
            <w:pPr>
              <w:pStyle w:val="Normal"/>
              <w:spacing w:lineRule="auto" w:line="244"/>
              <w:ind w:firstLine="7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4"/>
              <w:ind w:firstLine="7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А Соловьева</w:t>
            </w:r>
          </w:p>
        </w:tc>
      </w:tr>
    </w:tbl>
    <w:p>
      <w:pPr>
        <w:pStyle w:val="Normal"/>
        <w:ind w:left="5954" w:hanging="0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 xml:space="preserve">Приложение № 4 </w:t>
      </w:r>
    </w:p>
    <w:p>
      <w:pPr>
        <w:pStyle w:val="Normal"/>
        <w:ind w:left="5954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Думы города Кедрового «О бюджете города Кедрового </w:t>
      </w:r>
      <w:r>
        <w:rPr>
          <w:sz w:val="24"/>
        </w:rPr>
        <w:t>на 2021 год и на плановый период 2022 и 2023 годов» от 25.12.2020 № 59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 межбюджетных трансфертов,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лучаемых из других бюджетов и (или) предоставляемых другим бюджетам бюджетной системы Российской Федерации бюджетом города Кедрового 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2021 году и в плановом периоде 2022 и 2023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right"/>
        <w:rPr>
          <w:bCs/>
        </w:rPr>
      </w:pPr>
      <w:r>
        <w:rPr>
          <w:bCs/>
        </w:rPr>
        <w:t>тыс.руб.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6"/>
        <w:gridCol w:w="5358"/>
        <w:gridCol w:w="1269"/>
        <w:gridCol w:w="1131"/>
        <w:gridCol w:w="1151"/>
      </w:tblGrid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 на 2021 год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 на 2022 год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 на 2023 год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02.00000.00.0000.00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1 656,45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 807,68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 200,79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02.10000.00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 345,1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 214,3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 214,3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15001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я на выравнивание бюджетной обеспеченности муниципальных районов (городских округов)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052,40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52,3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52,3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15002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на поддержку мер по обеспечению сбалансированности местных бюджетов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292,7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62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62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02.20000.00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 420,2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788,1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218,29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снащение объектов спортивной инфраструктуры спортивно-технологическим оборудованием в рамках регионального проекта «Спорт - норма жизни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я на стимулирующие выплаты в муниципальных организациях дополнительного образования Томской области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85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рганизацию отдыха детей в каникулярное врем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0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0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я на достижение целевых показателей по плану мероприятий («дорожной карте») «Изменения в сфере образования в Томской области», в части повышения заработной платы педагогических работников муниципальных дошкольных образовательных организаций (ДШИ)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0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я на достижение целевых показателей по плану мероприятий («дорожной карте») «Изменения в сфере культуры», в части повышения заработной платы  работников учреждений культуры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149,10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беспечение условий для развития физической культуры и массового спорта в рамках регионального проекта «Спорт -</w:t>
              <w:br/>
              <w:t>норма жизни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,30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,3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,3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7,80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плату труда руководителям и специалистам муниципальных учреждений культуры и искусства, в части выплат надбавок и доплат к тарифной ставке (должностному окладу)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0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3,3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создание условий для управления многоквартирными домам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555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я на реализацию программ формирования современной городской среды в рамках реализации регионального проекта «Формирование комфортной городской среды»  (областной бюджет)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софинансирование расходных обязательств по решению вопросов местного значения, возникающих в связи с реализацией проектов, предложенных непосредственно населением муниципальных образований Томской области, отобранных на конкурсной основе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97,6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 в рамках регионального проекта «Спорт - норма жизни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210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169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создание и обеспечение функционирования центров образования естественно - научной и технологической направленностей в общеобразовательных организациях, расположенных в сельской местности и малых городах, в рамках регионального проекта «Современная школа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сидия на внедрение и функционирование целевой модели цифровой образовательной среды в муниципальных общеобразовательных организациях в рамках регионального проекта «Цифровая образовательная среда»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8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304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9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1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71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я на приобретение автотранспортных средств в муниципальные общеобразовательные организации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3,3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беспечение антитеррористической защиты объектов образования, выполнение мероприятий противодействия деструктивным идеологиям, модернизация системы противопожарной защиты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78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304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рганизацию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234,8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6,3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49,88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169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создание и обеспечение функционирования центров образования  естественно - научной и технологической направленностей в общеобразовательных организациях, расположенных в сельской  местности и малых городах, в рамках регионального  проекта «Современная школа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21,6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я на оснащение объектов спортивной инфраструктуры спортивно-технологическим оборудованием в рамках регионального проекта «Спорт - норма жизни»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1,8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210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беспечение образовательных организаций материально-технической базой для внедрения цифровой образовательной среды в рамках регионального  проекта «Цифровая образовательная среда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2,6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555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я на реализацию программ формирования современной городской среды в рамках реализации регионального проекта «Формирование комфортной городской среды»  (федеральный бюджет)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54,9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02.30000.00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 350,1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 393,3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 356,3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224,1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463,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 463,2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51,9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51,9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 851,9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м получение детьми дошкольного образования в форме семейного образовани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2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2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 на осуществление отдельных государственных полномочий по подготовке и оформлению документов, удостоверяющих уточненные границы горного отвода (горноотводный акт и графические приложения) и являющихся неотъемлемой составной частью лицензии на пользование недрами, в отношении участков недр местного значения в случаях, установленных Правительством Российской Федераци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7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ежемесячную выплату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0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1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7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содержание приемных семей, включающее в себя денежные средства приемным семьям на содержание детей и ежемесячную выплату вознаграждения, причитающегося приемным родителям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55,5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55,5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55,5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 созданию и обеспечению деятельности комиссий по делам  несовершеннолетних и защите их прав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,30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,3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,3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7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7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0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государственной поддержке сельскохозяйственного производства (поддержка малых форм хозяйствования)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2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2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 на 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0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5082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2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2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89,6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89,6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89,6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 на осуществление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государственной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2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2,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2,3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организации</w:t>
              <w:br/>
              <w:t>мероприятий при осуществлении деятельности по обращению с животными без владельцев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 по организации</w:t>
              <w:br/>
              <w:t>мероприятий при осуществлении деятельности по обращению с животными без владельцев, в том числе на осуществление управленческих функций органами местного самоуправлени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5304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, в части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6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00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я на проведение Всероссийской переписи населения 2020 года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5260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00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5304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, в части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3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5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24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5118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6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40000 00 0000 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541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11,9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11,9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ыплату ежемесячной стипендии Губернатора Томской области молодым учителям</w:t>
              <w:br/>
              <w:t>муниципальных образовательных организаций Томской област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частичную оплату стоимости питания отдельных категорий обучающихся в муниципальных</w:t>
              <w:br/>
              <w:t>общеобразовательных организациях Томской области, за исключением обучающихся с ограниченными возможностями здоровья и обучающихся по образовательным программам начального общего образовани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7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7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на финансовое обеспечение расходных обязательств муниципальных образований по оказанию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1269" w:type="dxa"/>
            <w:tcBorders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на достижение целевых показателей по плану мероприятий («дорожной карте») «Изменения в сфере образования в Томской области», в части повышения заработной платы педагогических работников муниципальных дошкольных образовательных организаций</w:t>
            </w:r>
          </w:p>
        </w:tc>
        <w:tc>
          <w:tcPr>
            <w:tcW w:w="1269" w:type="dxa"/>
            <w:tcBorders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10,7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на достижение целевых показателей по плану мероприятий («дорожной карте») «Изменения в сфере образования в Томской области», в части повышения заработной платы педагогическим работников муниципальных общеобразовательных организаций</w:t>
            </w:r>
          </w:p>
        </w:tc>
        <w:tc>
          <w:tcPr>
            <w:tcW w:w="1269" w:type="dxa"/>
            <w:tcBorders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18,4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5303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й межбюджетный трансферт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 687,2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87,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87,20</w:t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ind w:left="5954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№ 5 </w:t>
      </w:r>
    </w:p>
    <w:p>
      <w:pPr>
        <w:pStyle w:val="Normal"/>
        <w:ind w:left="5954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Думы города Кедрового «О бюджете города Кедрового </w:t>
      </w:r>
      <w:r>
        <w:rPr>
          <w:sz w:val="24"/>
        </w:rPr>
        <w:t>на 2021 год и на плановый период 2022 и 2023 годов» от 25.12.2020 № 59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сточники внутреннего финансирования дефицита бюджета города Кедрового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на 2021 год и на плановый период 2022 и 2023 годо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3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460"/>
        <w:gridCol w:w="1420"/>
        <w:gridCol w:w="1640"/>
      </w:tblGrid>
      <w:tr>
        <w:trPr>
          <w:trHeight w:val="56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4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>
          <w:trHeight w:val="31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083,9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2 083,9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5954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№ 7 </w:t>
      </w:r>
    </w:p>
    <w:p>
      <w:pPr>
        <w:pStyle w:val="Normal"/>
        <w:ind w:left="5954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Думы города Кедрового «О бюджете города Кедрового </w:t>
      </w:r>
      <w:r>
        <w:rPr>
          <w:sz w:val="24"/>
        </w:rPr>
        <w:t>на 2021 год и на плановый период 2022 и 2023 годов» от 25.12.2020 № 5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ределение бюджетных ассигнований бюджета города Кедрового по целевым статьям (муниципальным программам и непрограммным направлениям деятельности), группам видов расходов классификации расходов бюджетов на 2021 год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59"/>
        <w:gridCol w:w="1267"/>
        <w:gridCol w:w="423"/>
        <w:gridCol w:w="1156"/>
      </w:tblGrid>
      <w:tr>
        <w:trPr>
          <w:trHeight w:val="23" w:hRule="atLeast"/>
        </w:trPr>
        <w:tc>
          <w:tcPr>
            <w:tcW w:w="7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7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ой статьи расходов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а расходов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ВСЕГ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0 609,13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 938,64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Развитие дошкольного образования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9 478,36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едоставление общедоступного и бесплатного дошкольного образования, осуществления присмотра и ухода за детьми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34,09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403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51,9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403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73,58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403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2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едоставления общедоступного и бесплатного дошкольного образования, воспитания, присмотра и ухода за детьми в муниципальных дошкольных образовательных учреждениях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82,19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40,65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1,34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р социальной поддержки по освобождению от родительской платы за содержание ребенка в муниципальных образовательных учреждениях, реализующих основную образовательную программу дошкольного образования, родителей детей с ограниченными возможностями здоровья, находящихся под опекой, детей с туберкулезной интоксикацие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,57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03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2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102403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65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03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55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04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37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04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37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дошкольных образовательных организаций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3403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10,7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3403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10,7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Развитие общего образования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2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3 843,55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едоставление дошкольного, общего и дополнительного образования общеобразовательными учреждениями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2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964,24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4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223,1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4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12,91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4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8,69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4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11,5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951,84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0,6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69,57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78,76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91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автотранспортных средств в муниципальные общеобразовательные организации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9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3,3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9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3,3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автотранспортных средств в муниципальные общеобразовательные организации муниципального образования «Город Кедровый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S09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6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S09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6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учащихся общеобразовательных учреждений качественным сбалансированным питанием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78,32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7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202404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46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4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ая оплата стоимости питания отдельных категорий обучающихся в муниципальных общеобразовательных организациях города Кедрового, за исключением обучающихся с ограниченными возможностями здоровь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S04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9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S04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S04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9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1,63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,71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92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87,8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0,78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02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, в части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4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24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6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18,6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4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18,4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4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98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4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20,4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5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4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4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4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3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7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L30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87,2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L30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68,56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L30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718,64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еализация мероприятитий, направленных на достижение целей регионального проекта «Образование «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4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82,4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недрение и функционирование целевой модели цифровой образовательной среды в муниципальных общеобразовательных организациях в рамках регионального проекта «Цифровая образовательная среда»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Е4419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8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Е4419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Е4419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8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бразовательных организаций материально-технической базой для внедрения цифровой образовательной среды в рамках регионального  проекта «Цифровая образовательная среда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Е4521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99,6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Е4521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99,6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обеспечение функционирования центров образования  естественно - научной и технологической направленностей в общеобразовательных организациях, расположенных в сельской  местности и малых городах, в рамках регионального  проекта «Современная школа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Е1516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Е1516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Подпрограмма 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b/>
                <w:bCs/>
                <w:i/>
                <w:iCs/>
                <w:sz w:val="24"/>
                <w:szCs w:val="24"/>
              </w:rPr>
              <w:t>Обеспечение персонифицированного финансирования дополнительного образования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4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29,2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персонифицированного финансирования дополнительного образования детей на территории муниципального образования «Город Кедровый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29,2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 персонифицированного финансирования сертификатами дополнительного образования в статусе сертификатов персонифицированного финансирования на территории муниципального образования «Город Кедровый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29,2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2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Подпрограмма 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b/>
                <w:bCs/>
                <w:i/>
                <w:iCs/>
                <w:sz w:val="24"/>
                <w:szCs w:val="24"/>
              </w:rPr>
              <w:t>Организация отдыха детей в каникулярное время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5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78,04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21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в лагерях с дневным пребыванием детей, организованных на базах общеобразовательных организац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501S07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21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S07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8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S07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S07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3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в каникулярное врем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407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407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407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83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4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9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Подпрограмма 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b/>
                <w:bCs/>
                <w:i/>
                <w:iCs/>
                <w:sz w:val="24"/>
                <w:szCs w:val="24"/>
              </w:rPr>
              <w:t>Создание условий для реализации муниципальной программы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6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 309,49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0,02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93,52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проведения комплексного психолого-медико-педагогического обследования детей в возрасте от 0 до 18 лет с целью своевременного выявления недостатков в физическом и (или) психическом развитии и (или) отклонений в поведении детей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8,6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работ по разработке и внедрению системы мотивации руководителей и педагогических работников образовательных учреждений на достижение результатов профессиональной служебной деятельности, заключению эффективных контрактов с руководителями и педагогическими работниками образовательных учреждений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7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онкурсов профессионального мастерства и других мероприятий для педагогов образователь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3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8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3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8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униципальных конкурсов, конференций, олимпиад, соревнований для обучающихся и воспитанников с целью мотивации педагогов на достижение высоких результатов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3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9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3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3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9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проведения учебных сборов с обучающими 10 классов муниципальных общеобразовательных учреждений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4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4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</w:t>
            </w:r>
            <w:r>
              <w:rPr>
                <w:b/>
                <w:bCs/>
                <w:color w:val="000000"/>
                <w:sz w:val="24"/>
                <w:szCs w:val="24"/>
              </w:rPr>
              <w:t>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22,15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Развитие и реализация потенциала молодежи в интересах общества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2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здание условий для развития эффективной молодежной политики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 участие в мероприятиях (конкурсах, форумах, фестивалях и пр.) в сфере молодежной политик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общественных молодежных организаций и объедин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22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 192,15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сновное мероприятие «Обеспечение населения спортивными сооружениями и улучшение спортивной инфраструктуры в муниципальном образовании «Город Кедровый»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45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40006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40006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, доставка и установка оборудования для малобюджетных спортивных площадок по месту жительства и учебы в муниципальном образовании «Город Кедровый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S0006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45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S0006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45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объектов спортивной инфраструктуры спортивно-технологическим оборудованием в рамках регионального проекта «Спорт - норма жизни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522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522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2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9,49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400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3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400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1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400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униципальных официальных физкультурных и спортивных мероприятий, в том числе в образовательных учреждениях, а так же организация физкультурно-спортивной работы по месту жительства гражда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S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3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S00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6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S00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7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, ремонт и укрепление материально-технической базы объектов физической культуры и спорт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15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15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специалиста в сфере физической культуры и спорт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51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202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51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частие спортивных сборных команд муниципального образования «Город Кедровый» (в том числе команд общеобразовательных учреждений), в спортивных и физкультурных мероприятиях проводимых на территории Томской области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1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403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403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участия спортивных сборных команд муниципального образования «Город Кедровый» в официальных региональных спортивных, физкультурных мероприятиях, проводимых на территории Томской област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S03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1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S03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S03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558,19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существление организационно-управленческих функций в сфере культуры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7,6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2,84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6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Достижение целевых показателей по плану мероприятий («дорожной карте») «Изменения в сфере культуры, направленные на повышения заработной платы работников культуры муниципальных учреждений культуры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24065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49,1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24065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49,1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хранение и развитие культурно-досуговой деятельности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19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ультурно – массовых и досуговых мероприят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92,18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87,08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5,1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ятельности клубных формир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,52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,52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406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406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деятельности библиотеки для качественного предоставления населению библиотечных услуг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73,5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хранение и развитие библиотечной деятельност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004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20,5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68,31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19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арантированного комплектования   библиотечных фондов современными источниками информации на различных видах носителе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004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информационно – просветительских мероприятий акции, конкурсов, фестивалей  с целью продвижения чтения, повышения экологической и информационной культуры населения муниципального образования «Город Кедровый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предоставления дополнительного образования в учреждениях дополнительного образования в сфере культуры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08,99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ДШ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48,29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72,74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25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404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404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е целевых показателей по плану мероприятий («дорожной карте») «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в рамках государственной программы «Развитие культуры и туризма в Томской области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406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406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088,79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8,79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пециальных событий и организационно-представительных мероприятий, которые обеспечат установление партнерских отношений с гражданами, общественными объединениями, политическими партиями, а также создаст условия для социального партнерства и межмуниципального сотрудниче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78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88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е Гранта Мэра города Кедрового и поддержка общественных организаций для формирования положительного имиджа органов местного самоуправ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002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редакция газеты 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В краю кедровом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,31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57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74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фициального сайта Администрации города Кедрового в информационно-телекоммуникационной сети «Интернет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недрение современных информационных технологий в сфере муниципального управления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сопровождение программных продуктов в сфере информационных технологий, офисных программных средств отечественного производ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3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3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Создание условий для развития предпринимательства на территории муниципального образования «Город Кедровый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,5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пуляризация положительного образа предпринимательской деятельности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ежегодного конкурса «Новогоднее оформление» и др.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2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2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ддержка субъектов малого и среднего предпринимательства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муниципальных конкурсов предпринимательских проектов «Бизнес-старт», «Достойный бизнес» на территории муниципального образования,  в том числе сопровождение проектов - победителей конкурса, включая предоставление субсидий на реализацию проектов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3S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3S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764,62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Подпрограмма 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b/>
                <w:bCs/>
                <w:i/>
                <w:iCs/>
                <w:sz w:val="24"/>
                <w:szCs w:val="24"/>
              </w:rPr>
              <w:t>Гражданская оборона и защита населения и территории от чрезвычайных ситуаций природного и техногенного характера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6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 331,58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сновное мероприятие «Осуществление мероприятий по гражданской обороне и защите населения и территории от чрезвычайных ситуаций природного и техногенного характера»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78,74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деятельности и оснащение единых дежурно - диспетчерских служб муниципального образования «Город Кедровый» (ЕДДС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78,74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53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74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2,84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и содержание противопожарных защитных полос между населенным пунктом и лесным массиво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1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1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установка автономных дымовых пожарных извещателей (АДПИ) в местах проживания социально неблагополучных категорий граждан, многодетных и малообеспеченных семей муниципального образования «Город Кедровый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4,78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23,48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источников противопожарного водоснабж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обеспечение деятельности добровольной пожарной дружин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62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 418,59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обучения по профилактике терроризма и экстремизма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,5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7,09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антитеррористической защиты объектов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63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63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и содержание систем видеонаблюдения в муниципальных учреждениях и на общественных территориях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4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4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защит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405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78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405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78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антитеррористической защиты объектов образования муниципального образования «Город Кедровый», выполнение мероприятий противодействия деструктивным идеологиям, модернизация систем противопожарной защит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S05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79,06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S05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79,06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Профилактика правонарушений и наркомании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63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4,45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нижение количества зарегистрированных правонарушений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 с участием «народной дружины» по обеспечению правопорядка и безопасности гражда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63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Ежегодное проведение мероприятий по выявлению мест дикорастущей конопли и её уничтожение на территории муниципального образования «Город Кедровый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5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5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617,22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7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 005,43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держание и ремонт объектов коммунальной инфраструктуры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,87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объектов городской коммунальной инфраструктур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87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87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колодцев в сельских населенных пунктах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казание поддержки ресурсоснабжающим организациям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5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ресурсоснабжающим организациям в целях частичного возмещения затрат, возникших при оказании услуг тепло-, водоснабжения и водоотведения на территории муниципального образования «Город Кедровый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3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5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3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5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Капитальный ремонт коммунальной инфраструктуры  в целях подготовки хозяйственного комплекса города Кедрового к безаварийному прохождению отопительного сезона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4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,06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4409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,8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7104409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,8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4S09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26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4S09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26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 «Иные мероприятия по подготовке к отопительному сезону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5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5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5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5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5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Развитие транспортной инфраструктуры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72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5 339,65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 «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80,1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(или) ремонт автомобильных дорог общего пользования местного значения в рамках государственной программы «Развитие транспортной системы в Томской области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409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85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409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85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S09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1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S09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1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держание улично-дорожной сети общего пользования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44,55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текущий ремонт автомобильных дорог общего поль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2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16,87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2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16,87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 и ремонт тротуаров в населенных пунктах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2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68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2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68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здание условий для предоставления транспортных услуг населению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15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15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Управление собственностью муниципального образования «Город Кедровый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73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 963,93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жевание земельных участков, изготовление кадастровых паспортов на объекты недвижимости, независимая оценка объектов, оформление прав собственности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держание и ремонт муниципального имущества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23,93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коммунальных услуг за свободные площади,  а также налогов, сборов и иных обязательных платеже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4,5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конструкция объектов муниципальной собственности, объектов социальной сфер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99,43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99,43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 по содержанию имуще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Устойчивое развитие сельских территорий муниципального образования «Город Кедровый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74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08,2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ддержка малых форм хозяйствования на селе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8,2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временная материальная помощь на содержание вновь приобретаемой коровы или нетел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поддержке сельскохозяйственного производства (поддержка малых форм хозяйствования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402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2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402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2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402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Повышение энергетической эффективности на территории муниципального образования «Город Кедровый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энергоэффективности уличного освещения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 625,4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9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8 524,89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07,87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эра города Кедровог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1,59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9,59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Думы города Кедровог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5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5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 города Кедровог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19,4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64,06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8,26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08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контрольно-счетного органа Ревизионная комисс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83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83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1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9,72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членских взносов в Ассоциацию «Совет муниципальных образований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8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8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дготовки и проведения протокольных мероприятий органов местного самоуправ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4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4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е обеспечение работников аппаратов избирательных комисс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сероссийской переписи населения 2020 год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546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546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ятельности специализированной службы по вопросам похоронного дел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1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59,3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ение отдельных</w:t>
              <w:br/>
              <w:t>государственных полномочий по подготовке и оформлению документов, удостоверяющих уточненные границы горного отвода (горноотводный акт и графические приложения) и являющихся неотъемлемой составной частью лицензии</w:t>
              <w:br/>
              <w:t>на пользование недрами, в отношении участков недр местного значения в случаях, установленных Правительством Российской Федераци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6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45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45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45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0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0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0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на проведение мероприятий по регулированию численности безнадзорных животных, в том числе на осуществление управленческих функций органами местного самоуправ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5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5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на проведение мероприятий по регулированию численности безнадзорных животных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2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2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2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</w:t>
              <w:br/>
              <w:t>опеке и попечительству в отношении совершеннолетних гражда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,3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67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63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89,6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70,64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96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8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8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8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9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7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9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,82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9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8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511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6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511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511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деятельности по обращению с животными без владельцев, в том числе по созданию и содержанию приюта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S01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S01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адрового потенциала Администрации города Кедрового и ее органов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4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е развитие и подготовка муниципальных служащих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4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4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р социальной поддержки в рамках обучения целевого направ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4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4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92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4 100,51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17,01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20,71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19,35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86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ализация установленных полномочий (функций) МУ «ЦБ» города Кедровог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96,3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98,3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8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еализация инициативных проектов муниципального образования «Город Кедровый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3,5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инициативного проекта городского округа «Город Кедровый» «Устройство тротуара в 1 микрорайоне г. Кедрового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40М2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40М2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инициативного проекта городского округа «Город Кедровый» «Обустройство дороги на переезде через р. Коньга (2 этап)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40М2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,6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40М2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,6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инициативного проекта «Устройство тротуара в 1 микрорайоне г. Кедрового (устройство тротуара от д. 11, 2 мкр. до школы г. Кедрового)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S0М2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19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S0М2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19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ализация инициативного проекта «Обустройство дороги на переезде через р. Коньга (2 этап)» п. Останин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S0М2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71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S0М2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71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0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852,41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семейных форм устройства детей-сирот и детей, оставшихся без попечения родителей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55,21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1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1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выплата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55,5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0,5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526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526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3408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2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3408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2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3408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2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3R08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3R08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Доступная среда на территории муниципального образования «Город Кедровый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вышение уровня доступности приоритетных объектов и услуг в приоритетных сферах жизнедеятельности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уровня доступности приоритетных объектов в сфере культуры, физической культуры и спорта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2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177,6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Формирование современной городской среды муниципального образования «Город Кедровый»«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2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4 942,6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сновное мероприятие «Повышение уровня благоустройства дворовых территорий муниципального образования «Город Кедровый»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лагоустройства дворовых территорий основного мероприятия «Реализация комплексных проектов благоустройства муниципальных образований» в рамках программ «Жилье и городская среда в Томской области» за счет средств областного бюджет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1014095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14095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вышение уровня благоустройства дворовых территорий муниципального образования «Город Кедровый»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1S095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1S095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вышение уровня благоустройства общественных территорий муниципального образования «Город Кедровый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90,62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грамм формирования современной городской среды в рамках реализации регионального проекта «Формирование комфортной городской среды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F25555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05,2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F25555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05,2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благоустройства общественных территорий муниципального образования «Город Кедровый» в рамках реализации регионального проекта «Формирование комфортной городской среды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F2S555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42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F2S555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42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Благоустройство территории муниципального образования «Город Кедровый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51,98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, приобретение материалов и ремонт объектов благоустрой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33,59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4,31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28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и содержание мест захорон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39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39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Содержание и развитие жилищного фонда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23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 235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муниципальным жилищным фондом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35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униципального жилищного фонд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35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3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35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муниципального жилого фонд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1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правления многоквартирными дом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14085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14085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2407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2407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2407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 «Проведение ремонта и (или) переустройства в жилых помещениях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3S07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3S07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Обращение с отходами, в том числе с твердыми коммунальными отходами, на территории муниципального образования «Город Кедровый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Ликвидация мест несанкционированного складирования отходов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я мест несанкционированного складирования отходов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2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2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здание мест (площадок) накопления твердых коммунальных отходов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расходов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500,61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финансирования непредвиденных расходов администрации города Кедровог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для предупреждения и ликвидации чрезвычайных ситуац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словно утвержденных расходов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 по муниципальным  программам и непрограммным направлен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,61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,61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иных платежей, в том числе по решениям суд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5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9000512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512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widowControl w:val="false"/>
        <w:ind w:firstLine="595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Приложение № 9 </w:t>
      </w:r>
    </w:p>
    <w:p>
      <w:pPr>
        <w:pStyle w:val="Normal"/>
        <w:ind w:left="5954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Думы города Кедрового «О бюджете города Кедрового </w:t>
      </w:r>
      <w:r>
        <w:rPr>
          <w:sz w:val="24"/>
        </w:rPr>
        <w:t>на 2021 год и на плановый период 2022 и 2023 годов» от 25.12.2020 № 5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ственная структура расходов бюджета города Кедрового на 2021 год</w:t>
      </w:r>
    </w:p>
    <w:p>
      <w:pPr>
        <w:pStyle w:val="Normal"/>
        <w:ind w:right="140" w:hanging="0"/>
        <w:jc w:val="right"/>
        <w:rPr/>
      </w:pPr>
      <w:r>
        <w:rPr/>
        <w:t>тыс. руб.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31"/>
        <w:gridCol w:w="426"/>
        <w:gridCol w:w="565"/>
        <w:gridCol w:w="1267"/>
        <w:gridCol w:w="563"/>
        <w:gridCol w:w="1153"/>
      </w:tblGrid>
      <w:tr>
        <w:trPr>
          <w:trHeight w:val="23" w:hRule="atLeast"/>
        </w:trPr>
        <w:tc>
          <w:tcPr>
            <w:tcW w:w="6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6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СР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ФСР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ЦСР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Р</w:t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ВСЕГ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0 609,13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муниципального образования «Город Кедровый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 751,06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 767,49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21,59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21,59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21,59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21,59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Мэра города Кедрового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21,59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9,59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bookmarkStart w:id="0" w:name="RANGE!B24%3AE25"/>
            <w:bookmarkStart w:id="1" w:name="RANGE!B24"/>
            <w:bookmarkEnd w:id="0"/>
            <w:r>
              <w:rPr>
                <w:sz w:val="24"/>
                <w:szCs w:val="24"/>
              </w:rPr>
              <w:t>901</w:t>
            </w:r>
            <w:bookmarkEnd w:id="1"/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Думы города Кедрового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056,13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1,83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1,83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1,83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1,83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1,83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044,3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044,3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019,4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Администрации города Кедрового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1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019,4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64,06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8,26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08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024,9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400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3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04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0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подготовке и оформлению документов, удостоверяющих уточненные границы горного отвода (горноотводный акт и графические приложения) и являющихся неотъемлемой составной частью лицензии на пользование недрами, в отношении участков недр местного значения в случаях, установленных Правительством Российской Федера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401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6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опеке и попечительству в отношении совершеннолетних гражда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407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6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4073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6,3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3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67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63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4078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189,6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8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70,64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96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408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8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8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4094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7,7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94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,82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9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8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дебная систем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5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ое направление расходов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51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512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95,2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95,2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83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83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контрольно-счетного органа Ревизионная комисс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1000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83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83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,42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,42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,42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,2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7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748,48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48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48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специальных событий и организационно-представительных мероприятий, которые обеспечат установление партнерских отношений с гражданами, общественными объединениями, политическими партиями, а также создаст условия для социального партнерства и межмуниципального сотрудничеств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2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78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88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официального сайта Администрации города Кедрового в информационно-телекоммуникационной сети «Интернет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200005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7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5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625,38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625,38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существление мероприятий по гражданской обороне и защите населения и территории от чрезвычайных ситуаций природного и техногенного характера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578,74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bCs/>
                <w:sz w:val="24"/>
                <w:szCs w:val="24"/>
              </w:rPr>
              <w:t>Обеспечение деятельности и оснащение единых дежурно - диспетчерских служб муниципального образования «Город Кедровый» (ЕДДС)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1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578,74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000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53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74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64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64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4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264,5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Управление собственностью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264,5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Межевание земельных участков, изготовление кадастровых паспортов на объекты недвижимости, независимая оценка объектов, оформление прав собственности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одержание и ремонт муниципального имущества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02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24,5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лата коммунальных услуг за свободные площади, а также налогов, сборов и иных обязательных платежей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02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24,5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расходы по содержанию имуще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02000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12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12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12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латы членских взносов в Ассоциацию «Совет муниципальных образовани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2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48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8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подготовки и проведения протокольных мероприятий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2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64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4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териальное обеспечение работников аппаратов избирательных комисс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2000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азвитие кадрового потенциала Администрации города Кедрового и ее органов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4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мер социальной поддержки в рамках обучения целевого направлен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4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4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ое направление расход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3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лата иных платежей, в том числе по решениям суд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3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5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5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,6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,6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,6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,6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,6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511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,6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5118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511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51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51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51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06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06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ройство и содержание противопожарных защитных полос между населенным пунктом и лесным массиво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1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1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обретение и установка автономных дымовых пожарных извещателей (АДПИ) в местах проживания социально неблагополучных категорий граждан, многодетных и малообеспеченных семей муниципального образования «Город Кедровый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орудование источников противопожарного водоснабж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здание и обеспечение деятельности добровольной пожарной дружин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5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5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Профилактика правонарушений и наркомании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3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4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нижение количества зарегистрированных правонарушени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3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bCs/>
                <w:sz w:val="24"/>
                <w:szCs w:val="24"/>
              </w:rPr>
              <w:t>Проведение мероприятий с участием «народной дружины» по обеспечению правопорядка и безопасности граждан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3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Ежегодное проведение мероприятий по выявлению мест дикорастущей конопли и её уничтожение на территории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3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3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200,46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2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,2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Устойчивое развитие сельских территорий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4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,2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ддержка малых форм хозяйствования на селе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4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,2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овременная материальная помощь на содержание вновь приобретаемой коровы или нетел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4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поддержке сельскохозяйственного производства (поддержка малых форм хозяйствовани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401402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,2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402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2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40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8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8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8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на проведение мероприятий по регулированию численности животных без владельцев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401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3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6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на проведение мероприятий по регулированию численности безнадзорных животных, в том числе на осуществление управленческих функций органами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4017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5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7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402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2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2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8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315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315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Развитие транспортной инфраструктуры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315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оздание условий для предоставления транспортных услуг населению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315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8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3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15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289,96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024,6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Развитие транспортной инфраструктуры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024,6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bCs/>
                <w:sz w:val="24"/>
                <w:szCs w:val="24"/>
              </w:rPr>
              <w:t>Основное мероприятие «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080,1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ремонт и (или) ремонт автомобильных дорог общего пользования местного значения в рамках государственной программы «Развитие транспортной системы в Томской области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01409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685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4093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85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01S093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,1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S093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1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одержание улично-дорожной сети общего пользования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02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944,5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и текущий ремонт автомобильных дорог общего пользован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02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316,87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2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16,87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и ремонт тротуаров в населенных пункта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02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7,68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2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68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65,31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000000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65,31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еализация инициативных проектов, предложенных непосредственно населением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300000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65,31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инициативного проекта городского округа «Город Кедровый» «Обустройство дороги на переезде через р. Коньга (2 этап)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40М22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7,6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40М22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,6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bCs/>
                <w:sz w:val="24"/>
                <w:szCs w:val="24"/>
              </w:rPr>
              <w:t>Реализация инициативного проекта «Обустройство дороги на переезде через р. Коньга (2 этап)» п. Останино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S0М22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,71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S0М22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71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5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здание условий для развития предпринимательства на территории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5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пуляризация положительного образа предпринимательской деятельности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bCs/>
                <w:sz w:val="24"/>
                <w:szCs w:val="24"/>
              </w:rPr>
              <w:t>Организация и проведение ежегодного конкурса «Новогоднее оформление» и др.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2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2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ддержка субъектов малого и среднего предпринимательства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1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3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sz w:val="24"/>
                <w:szCs w:val="24"/>
              </w:rPr>
              <w:t>Организация и проведение муниципальных конкурсов предпринимательских проектов «Бизнес-старт», «Достойный бизнес» на территории муниципального образования,  в том числе сопровождение проектов - победителей конкурса, включая предоставление субсидий на реализацию проект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3S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3S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960,71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935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935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держание и развитие жилищного фонда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935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Управление муниципальным жилищным фондом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935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муниципального жилищного фонд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935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1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35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здание условий для управления многоквартирными дом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1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014105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14105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974,93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974,93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974,93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одержание и ремонт объектов коммунальной инфраструктуры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8,87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и ремонт объектов городской коммунальной инфраструктуры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,87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87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и ремонт колодцев в сельских населенных пункта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1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казание поддержки ресурсоснабжающим организациям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3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65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субсидий ресурсоснабжающим организациям в целях частичного возмещения затрат, возникших при оказании услуг тепло-, водоснабжения и водоотведения на территории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3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65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3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5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Капитальный ремонт коммунальной инфраструктуры в целях подготовки хозяйственного комплекса города Кедрового к безаварийному прохождению отопительного сезона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4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1,06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4409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7,8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440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,8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4S09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3,26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4S09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26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050,78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нергетической эффективности на территории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энергоэффективности уличного освещения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3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18,19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000000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18,19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еализация инициативных проектов, предложенных непосредственно населением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300000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18,19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инициативного проекта городского округа «Город Кедровый» «Обустройство дороги на переезде через р. Коньга (2 этап)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40М21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40М21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инициативного проекта городского округа «Город Кедровый» «Обустройство дороги на переезде через р. Коньга (2 этап)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3S0М21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,19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S0М21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19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942,6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Формирование современной городской среды муниципального образования «Город Кедровый»«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942,6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Благоустройство территории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551,98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, приобретение материалов и ремонт объектов благоустройств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03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333,59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4,31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28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устройство и содержание мест захорон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03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39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39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вышение уровня благоустройства общественных территорий муниципального образования «Город Кедровый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02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390,62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программ формирования современной городской среды в рамках реализации регионального проекта «Формирование комфортной городской среды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F2555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105,2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F25555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05,2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ышение уровня благоустройства общественных территорий муниципального образования «Город Кедровый» в рамках реализации регионального проекта «Формирование комфортной городской сре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F2S555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,42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F2S555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42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Обращение с отходами, в том числе с твердыми коммунальными отходами, на территории муниципального образования «Город Кедровый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оздание мест (площадок) накопления твердых коммунальных отходов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3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РАНА ОКРУЖАЮЩЕЙ СРЕ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Обращение с отходами, в том числе с твердыми коммунальными отходами, на территории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Ликвидация мест несанкционированного складирования отходов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квидация мест несанкционированного складирования отходов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2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5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2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6,49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азвитие кадрового потенциала Администрации города Кедрового и ее органов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4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сиональное развитие и подготовка муниципальных служащих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4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4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5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5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,44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,44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здание условий для реализации муниципальной программы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6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,44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6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,44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,27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7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053,8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держание и развитие жилищного фонда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02407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2407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bCs/>
                <w:sz w:val="24"/>
                <w:szCs w:val="24"/>
              </w:rPr>
              <w:t>Основное мероприятие «Проведение ремонта и (или) переустройства в жилых помещениях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03S07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3S07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753,8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753,8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азвитие семейных форм устройства детей-сирот и детей, оставшихся без попечения родителе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456,6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жемесячная выплата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1407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8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6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14077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355,5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7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0,5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1526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3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526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3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,2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3408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,2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34082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2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рт высших достиж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Участие спортивных сборных команд муниципального образования «Город Кедровый» (в том числе команд общеобразовательных учреждений), в спортивных и физкультурных мероприятиях проводимых на территории Томской области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bCs/>
                <w:sz w:val="24"/>
                <w:szCs w:val="24"/>
              </w:rPr>
              <w:t>Обеспечение участия спортивных сборных команд муниципального образования «Город Кедровый» в официальных региональных спортивных, физкультурных мероприятиях, проводимых на территории Томской област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3S03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S032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финансов и экономики администрации муниципального образования «Город Кедровый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360,51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163,51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044,56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044,56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044,56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044,56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044,56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60,11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9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1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6,61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ое направление расходов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6,61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нд финансирования непредвиденных расходов администрации города Кедрового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 по муниципальным программам и непрограммным направл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1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6,61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,61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,34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,34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6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6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Всероссийской переписи населения 2020 год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2546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6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5469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74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74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74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74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ое направление расходов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нд для предупреждения и ликвидации чрезвычайных ситуаций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404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8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45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4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азвитие кадрового потенциала Администрации города Кедрового и ее органов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4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сиональное развитие и подготовка муниципальных служащих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4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4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Муниципальное казенное дошкольное образовательное учреждение - детский сад № 1 «Родничок» г. Кедрово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637,5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637,5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634,5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478,36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Развитие дошкольного образования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478,36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редоставление общедоступного и бесплатного дошкольного образования, осуществления присмотра и ухода за детьми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734,09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предоставления общедоступного и бесплатного дошкольного образования, воспитания, присмотра и ухода за детьми в муниципальных дошкольных образовательных учреждениях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882,19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40,6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1,34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14037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851,9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4037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73,58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403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2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2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3,57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2403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,2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038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6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03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5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24047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37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047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37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дошкольных образовательных организаций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3403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10,7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3403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10,7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14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14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14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14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14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2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204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антитеррористической защиты объектов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204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5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5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е казенное общеобразовательное учреждение средняя общеобразовательная школа № 1 г. Кедрово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 151,33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 151,33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 647,69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 424,86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Развитие общего образования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 424,86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редоставление дошкольного, общего и дополнительного образования общеобразовательными учреждениями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684,68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172,08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9,6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69,57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91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14042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512,6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42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13,91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4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8,69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учащихся общеобразовательных учреждений качественным сбалансированным питанием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2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581,19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2404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,46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4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46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24047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9,71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7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,71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2L304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90,78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0,78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, в части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2L304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,24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24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стичная оплата стоимости питания отдельных категорий обучающихся в муниципальных общеобразовательных организациях города Кедрового, за исключением обучающихся с ограниченными возможностями здоровь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2S044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S044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3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676,18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bCs/>
                <w:sz w:val="24"/>
                <w:szCs w:val="24"/>
              </w:rPr>
              <w:t>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3404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598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46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98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34052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5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2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34053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13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3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3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3L303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968,56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L303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68,56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еализация мероприятитий, направленных на достижение целей регионального проекта «Образование «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4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2,8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недрение и функционирование целевой модели цифровой образовательной среды в муниципальных общеобразовательных организациях в рамках регионального проекта «Цифровая образовательная среда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E4419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2,8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E4419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E4419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8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образовательных организаций материально-технической базой для внедрения цифровой образовательной среды в рамках регионального проекта «Цифровая образовательная среда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E4521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E4521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424,79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1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1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1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1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2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272,69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204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272,69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антитеррористической защиты объектов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204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5,63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63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защи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2044056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878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4056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78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bCs/>
                <w:sz w:val="24"/>
                <w:szCs w:val="24"/>
              </w:rPr>
              <w:t>Обеспечение антитеррористической защиты объектов образования муниципального образования «Город Кедровый», выполнение мероприятий противодействия деструктивным идеологиям, модернизация систем противопожарной защи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204S056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879,06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S056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79,06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699,43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Управление собственностью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699,43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одержание и ремонт муниципального имущества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699,43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ремонт и реконструкция объектов муниципальной собственности, объектов социальной сферы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02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699,43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99,43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61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азвитие семейных форм устройства детей-сирот и детей, оставшихся без попечения родителе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61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1407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61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4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1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000000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обучения по профилактике терроризма и экстремизма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100000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100000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5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5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лодежная полит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9,59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9,59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Организация отдыха детей в каникулярное время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9,59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5,58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отдыха детей в каникулярное врем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1407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4079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отдыха в лагерях с дневным пребыванием детей, организованных на базах общеобразовательных организац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1S079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58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S079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8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S07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200000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01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200000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1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образования Администрации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 689,01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 689,01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53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418,7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Развитие общего образования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418,7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редоставление дошкольного, общего и дополнительного образования общеобразовательными учреждениями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 279,56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778,76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78,76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14042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711,5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42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11,5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обретение автотранспортных средств в муниципальные общеобразовательные организа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14096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93,3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96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3,3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обретение автотранспортных средств в муниципальные общеобразовательные организации муниципального образования «Город Кедровый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14096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96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96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6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учащихся общеобразовательных учреждений качественным сбалансированным питанием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2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7,13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2404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24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4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4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24047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,92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7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92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2L304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,02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02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, в части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2L304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16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6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стичная оплата стоимости питания отдельных категорий обучающихся в муниципальных общеобразовательных организациях города Кедрового, за исключением обучающихся с ограниченными возможностями здоровь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2S044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79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S044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9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3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342,42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bCs/>
                <w:sz w:val="24"/>
                <w:szCs w:val="24"/>
              </w:rPr>
              <w:t>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3404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420,4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46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20,4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34052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5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2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5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34053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87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3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7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3L303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18,64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L303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8,64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еализация мероприятитий, направленных на достижение целей регионального проекта «Образование «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4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99,6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образовательных организаций материально-технической базой для внедрения цифровой образовательной среды в рамках регионального проекта «Цифровая образовательная среда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E4521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99,6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E4521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99,6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3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3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3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3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9,2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9,2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Обеспечение персонифицированного финансирования дополнительного образования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4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9,2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персонифицированного финансирования дополнительного образования детей на территории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4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9,2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персонифицированного финансирования сертификатами дополнительного образования в статусе сертификатов персонифицированного финансирования на территории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4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9,2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2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5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5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лодежная полит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61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61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Организация отдыха детей в каникулярное время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61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63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отдыха детей в каникулярное врем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1407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4079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отдыха в лагерях с дневным пребыванием детей, организованных на базах общеобразовательных организац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1S0790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63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S0790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3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200000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99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200000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9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01,0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01,0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здание условий для реализации муниципальной программы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6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01,0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6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61,58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9,2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3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рганизация проведения комплексного психолого-медико-педагогического обследования детей в возрасте от 0 до 18 лет с целью своевременного выявления недостатков в физическом и (или) психическом развитии и (или) отклонений в поведении детей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602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6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2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рганизация работ по разработке и внедрению системы мотивации руководителей и педагогических работников образовательных учреждений на достижение результатов профессиональной служебной деятельности, заключению эффективных контрактов с руководителями и педагогическими работниками образовательных учреждений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603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57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и проведение конкурсов профессионального мастерства и других мероприятий для педагогов образовательных учреждений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603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8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3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8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и проведение муниципальных конкурсов, конференций, олимпиад, соревнований для обучающихся и воспитанников с целью мотивации педагогов на достижение высоких результат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603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59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3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3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9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рганизация проведения учебных сборов с обучающимися 10 классов муниципальных общеобразовательных организаций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60400000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400000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Муниципальное казенное образовательное учреждение дополнительного образования «Детская школа искусств» г. Кедрового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808,99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808,99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808,99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808,99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предоставления дополнительного образования в учреждениях дополнительного образования в сфере культуры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5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808,99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ДШ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5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748,29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72,74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2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5404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5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404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bCs/>
                <w:sz w:val="24"/>
                <w:szCs w:val="24"/>
              </w:rPr>
              <w:t>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54067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4067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е учреждение «Кедровская централизованная библиотечная система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372,28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13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5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5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лодежная полит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8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8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Организация отдыха детей в каникулярное время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000000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8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200000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8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200000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8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339,1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ьтур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339,1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331,9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Достижение целевых показателей по плану мероприятий («дорожной карте») «Изменения в сфере культуры, направленные на повышение ее эффективности» в части повышения заработной платы работников культуры муниципальных учреждений культуры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2406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358,4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2406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58,4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рганизация деятельности библиотеки для качественного предоставления населению библиотечных услуг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4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973,5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хранение и развитие библиотечной деятельност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4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820,5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68,31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19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гарантированного комплектования библиотечных фондов современными источниками информации на различных видах носител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4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и проведение информационно – просветительских мероприятий акции, конкурсов, фестивалей с целью продвижения чтения, повышения экологической и информационной культуры населения муниципального образования «Город Кедровый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4000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е учреждение «Культура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542,1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деятельности специализированной службы по вопросам похоронного дел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200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5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4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4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4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2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4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204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4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ановка и содержание систем видеонаблюдения в муниципальных учреждениях и на общественных территориях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204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4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4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4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6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000000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обучения по профилактике терроризма и экстремизма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100000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100000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5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5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лодежная полит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7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Развитие и реализация потенциала молодежи в интересах общества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оздание условий для развития эффективной молодежной политики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1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и участие в мероприятиях (конкурсах, форумах, фестивалях и пр.) в сфере молодежной политик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1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7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Организация отдыха детей в каникулярное время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000000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7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200000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7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200000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742,53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ьтур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834,28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509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охранение и развитие культурно-досуговой деятельности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219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и проведение культурно – массовых и досуговых мероприятий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3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192,18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87,08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5,1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Достижение целевых показателей по плану мероприятий («дорожной карте») «Изменения в сфере культуры, направленные на повышение ее эффективности» в части повышения заработной платы работников культуры муниципальных учреждений культур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24065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29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2406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9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деятельности клубных формирований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3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3,52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,52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34066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4066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28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28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28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28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8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Доступная среда на территории муниципального образования «Город Кедровый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вышение уровня доступности приоритетных объектов и услуг в приоритетных сферах жизнедеятельности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100000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вышение уровня доступности приоритетных объектов в сфере культуры, физической культуры и спорта 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100002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100002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908,2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908,2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существление организационно-управленческих функций в сфере культуры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07,6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1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2,84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6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Достижение целевых показателей по плану мероприятий («дорожной карте») «Изменения в сфере культуры, направленные на повышение ее эффективности» в части повышения заработной платы работников культуры муниципальных учреждений культур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24065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6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2406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6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203,4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зическая культур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6,83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6,83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6,83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6,83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P5400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5,3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40008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1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400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и проведение муниципальных официальных физкультурных и спортивных мероприятий, в том числе в образовательных учреждениях, а так же организация физкультурно-спортивной работы по месту жительства гражда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1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P5S0008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53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S0008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6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S00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7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ссовый спор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9,4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9,4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9,4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населения спортивными сооружениями и улучшение спортивной инфраструктуры в муниципальном образовании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9,4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P5400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40006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обретение, доставка и установка оборудования для малобюджетных спортивных площадок по месту жительства и учебы в муниципальном образовании «Город Кедровый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P5S0006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4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S0006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4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рт высших достиж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21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21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21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Участие спортивных сборных команд муниципального образования «Город Кедровый» (в том числе команд общеобразовательных учреждений), в спортивных и физкультурных мероприятиях проводимых на территории Томской области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21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3403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4032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bCs/>
                <w:sz w:val="24"/>
                <w:szCs w:val="24"/>
              </w:rPr>
              <w:t>Обеспечение участия спортивных сборных команд муниципального образования «Город Кедровый» в официальных региональных спортивных, физкультурных мероприятиях, проводимых на территории Томской обла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3S032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1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S032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S03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9,96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2,66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2,66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2,66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, ремонт и укрепление материально-технической базы объектов физической культуры и спорт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2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,1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1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специалиста в сфере физической культуры и спор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20000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0,51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51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3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3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3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3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6,31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средств массовой информаци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6,31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6,31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6,31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редакция газеты «В краю кедровом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2000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6,31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57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74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Муниципальное учреждение «Централизованная бухгалтерия» города Кедрово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296,3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280,3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279,73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279,73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279,73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279,73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bCs/>
                <w:sz w:val="24"/>
                <w:szCs w:val="24"/>
              </w:rPr>
              <w:t>Реализация установленных полномочий (функций) МУ «ЦБ» города Кедрового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279,73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98,3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,23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8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8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8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8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8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bCs/>
                <w:sz w:val="24"/>
                <w:szCs w:val="24"/>
              </w:rPr>
              <w:t>Реализация установленных полномочий (функций) МУ «ЦБ» города Кедрового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8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3">
    <w:name w:val="Основной текст 3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с отступом Знак"/>
    <w:basedOn w:val="Style1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FF0000"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b/>
      <w:bCs/>
      <w:color w:val="FF0000"/>
      <w:sz w:val="24"/>
      <w:szCs w:val="24"/>
      <w:u w:val="single"/>
    </w:rPr>
  </w:style>
  <w:style w:type="paragraph" w:styleId="Font7">
    <w:name w:val="font7"/>
    <w:basedOn w:val="Normal"/>
    <w:qFormat/>
    <w:pPr>
      <w:spacing w:before="280" w:after="280"/>
    </w:pPr>
    <w:rPr>
      <w:color w:val="FF0000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FF0000"/>
      <w:u w:val="single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b/>
      <w:bCs/>
      <w:i/>
      <w:i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i/>
      <w:i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3">
    <w:name w:val="xl133"/>
    <w:basedOn w:val="Normal"/>
    <w:qFormat/>
    <w:pPr>
      <w:shd w:fill="FFFFFF" w:val="clear"/>
      <w:spacing w:before="280" w:after="280"/>
    </w:pPr>
    <w:rPr>
      <w:b/>
      <w:bCs/>
      <w:i/>
      <w:iCs/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color w:val="FF0000"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280" w:after="280"/>
      <w:jc w:val="both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280" w:after="280"/>
      <w:jc w:val="both"/>
      <w:textAlignment w:val="top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BC2E6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hd w:fill="9BC2E6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BC2E6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i/>
      <w:iCs/>
      <w:sz w:val="24"/>
      <w:szCs w:val="24"/>
    </w:rPr>
  </w:style>
  <w:style w:type="paragraph" w:styleId="Xl183">
    <w:name w:val="xl183"/>
    <w:basedOn w:val="Normal"/>
    <w:qFormat/>
    <w:pPr>
      <w:shd w:fill="FFFFFF" w:val="clear"/>
      <w:spacing w:before="280" w:after="280"/>
    </w:pPr>
    <w:rPr>
      <w:i/>
      <w:i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4"/>
      <w:szCs w:val="24"/>
    </w:rPr>
  </w:style>
  <w:style w:type="paragraph" w:styleId="Font9">
    <w:name w:val="font9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9:17:00Z</dcterms:created>
  <dc:creator>***</dc:creator>
  <dc:description/>
  <cp:keywords/>
  <dc:language>en-US</dc:language>
  <cp:lastModifiedBy>mla</cp:lastModifiedBy>
  <cp:lastPrinted>2021-06-16T16:16:00Z</cp:lastPrinted>
  <dcterms:modified xsi:type="dcterms:W3CDTF">2021-06-16T09:17:00Z</dcterms:modified>
  <cp:revision>2</cp:revision>
  <dc:subject/>
  <dc:title> </dc:title>
</cp:coreProperties>
</file>