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2021 г.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3" w:hRule="atLeast"/>
        </w:trPr>
        <w:tc>
          <w:tcPr>
            <w:tcW w:w="4788" w:type="dxa"/>
            <w:tcBorders/>
          </w:tcPr>
          <w:p>
            <w:pPr>
              <w:pStyle w:val="31"/>
              <w:spacing w:lineRule="auto" w:line="244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Думы города Кедрового от 25.12.2020 № 59 «О бюджете города Кедрового на 2021 год и на плановый период 2022 и 2023 годов»</w:t>
            </w:r>
          </w:p>
        </w:tc>
      </w:tr>
    </w:tbl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4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24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0 № 59 «О бюджете города Кедрового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1 год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1) общий объем доходов бюджета города Кедрового в сумме 204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548,55 тыс. рублей, в том числе налоговые и неналоговые доходы в сумме 28 112,40 тыс. рублей, безвозмездные поступления в сумме 176 436,15 тыс. рублей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города Кедрового в сумме 224 175,90 тыс. рублей;</w:t>
      </w:r>
    </w:p>
    <w:p>
      <w:pPr>
        <w:pStyle w:val="Normal"/>
        <w:spacing w:lineRule="auto" w:line="24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бъем дефицита бюджета города Кедрового 19 627,35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 подпункте 1 пункта 15 слова «в сумме 9 292,36 тыс. рублей» заменить словами «в сумме 10 289,96 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5 слова «в сумме 595,99 тыс. рублей» заменить словами «в сумме 496,61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4, 5, 7, 9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tom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40"/>
        <w:gridCol w:w="4831"/>
      </w:tblGrid>
      <w:tr>
        <w:trPr>
          <w:trHeight w:val="92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емых из других бюджетов и (или) предоставляемых другим бюджетам бюджетной системы Российской Федерации бюджетом города Кедрового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1 году и в плановом периоде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4937"/>
        <w:gridCol w:w="1362"/>
        <w:gridCol w:w="1344"/>
        <w:gridCol w:w="1266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1 год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679,8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807,6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00,79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45,1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52,4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92,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42,2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18,29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тдыха детей в каникулярное врем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9,1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областной бюдже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1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8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9,88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6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федеральный бюджет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4,9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251,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93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5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4,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</w:t>
              <w:b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проведение Всероссийской переписи населения 2020 года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260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4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41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</w:t>
              <w:br/>
              <w:t>муниципальных образовательных организаций Том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62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362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362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3.04.0000.150</w:t>
            </w:r>
          </w:p>
        </w:tc>
        <w:tc>
          <w:tcPr>
            <w:tcW w:w="4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60"/>
        <w:gridCol w:w="1420"/>
        <w:gridCol w:w="1640"/>
      </w:tblGrid>
      <w:tr>
        <w:trPr>
          <w:trHeight w:val="56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7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 627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8"/>
        <w:gridCol w:w="1408"/>
        <w:gridCol w:w="423"/>
        <w:gridCol w:w="1156"/>
      </w:tblGrid>
      <w:tr>
        <w:trPr>
          <w:trHeight w:val="23" w:hRule="atLeast"/>
        </w:trPr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 175,9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38,6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3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находящихся под опекой, детей с туберкулезной интоксикаци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3 843,5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64,2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3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12,9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6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1,8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78,3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6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8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2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151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еспечение персонифицированного финансирования дополнительного образова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78,0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4,2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09,4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0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5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1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92,1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522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4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851,5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2,3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5,5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,4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7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Гранта Мэра города Кедрового и поддержка общественных организаций для формирования положительного имиджа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информационных технологий в сфере муниципального управле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провождение программных продуктов в сфере информационных технологий, офисных программных средств отечественного производ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86,6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331,5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2,8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4,7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 540,5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9,0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17,2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005,4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339,6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963,9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3,9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25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524,8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7,8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,7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обращению с животными без владельцев, в том числе по созданию и содержанию прию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S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S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100,5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7,0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0,7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9,85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6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Устройство тротуара в 1 микрорайоне г. Кедрового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927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дворовых территорий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а дворовых территорий основного мероприятия «Реализация комплексных проектов благоустройства муниципальных образований» в рамках программ «Жилье и городская среда в Томской области» за счет средств областного бюдже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4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S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S09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98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00,6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1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firstLine="595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города Кедрового на 2021 год</w:t>
      </w:r>
    </w:p>
    <w:p>
      <w:pPr>
        <w:pStyle w:val="Normal"/>
        <w:ind w:right="140" w:hanging="0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0"/>
        <w:gridCol w:w="425"/>
        <w:gridCol w:w="563"/>
        <w:gridCol w:w="1406"/>
        <w:gridCol w:w="425"/>
        <w:gridCol w:w="1156"/>
      </w:tblGrid>
      <w:tr>
        <w:trPr>
          <w:trHeight w:val="23" w:hRule="atLeast"/>
        </w:trPr>
        <w:tc>
          <w:tcPr>
            <w:tcW w:w="6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 175,9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201,0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467,4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bookmarkStart w:id="0" w:name="RANGE!B24%3AE25"/>
            <w:bookmarkStart w:id="1" w:name="RANGE!B24"/>
            <w:bookmarkEnd w:id="0"/>
            <w:r>
              <w:rPr>
                <w:sz w:val="24"/>
                <w:szCs w:val="24"/>
              </w:rPr>
              <w:t>901</w:t>
            </w:r>
            <w:bookmarkEnd w:id="1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56,1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4,9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48,4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4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00,4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9,9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S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710,7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4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4,9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0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50,7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42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390,6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53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52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60,5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3,5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37,5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7,5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4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,3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74,7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174,7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671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424,8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424,8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84,6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72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5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512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13,9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6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1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676,1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46,7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4,6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4,6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S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9,0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9,0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9,0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3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418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418,7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279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8,7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1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42,4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персонифицированного финансирования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1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2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72,2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1,9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35,4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35,9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7,6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802,3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12,3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85,5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,4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8,2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8,2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03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9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80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3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3:00Z</dcterms:created>
  <dc:creator>***</dc:creator>
  <dc:description/>
  <cp:keywords/>
  <dc:language>en-US</dc:language>
  <cp:lastModifiedBy>mla</cp:lastModifiedBy>
  <cp:lastPrinted>2019-05-17T16:31:00Z</cp:lastPrinted>
  <dcterms:modified xsi:type="dcterms:W3CDTF">2021-06-03T07:13:00Z</dcterms:modified>
  <cp:revision>2</cp:revision>
  <dc:subject/>
  <dc:title> </dc:title>
</cp:coreProperties>
</file>