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нкурсная комиссия по подведению итогов конкурса на лучшую читающую семью в муниципальном образовании «Город Кедровый» «Читаем всей семьей» в 2021 год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1.05.2021 в 11-00 часов</w:t>
        <w:tab/>
        <w:tab/>
        <w:tab/>
        <w:tab/>
        <w:tab/>
        <w:tab/>
        <w:tab/>
        <w:tab/>
        <w:tab/>
        <w:t xml:space="preserve">                     № 1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омская область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. Кедровый</w:t>
      </w:r>
    </w:p>
    <w:p>
      <w:pPr>
        <w:pStyle w:val="Heading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ЗАСЕДАНИЯ КОМИССИИ:</w:t>
      </w:r>
    </w:p>
    <w:p>
      <w:pPr>
        <w:pStyle w:val="Normal"/>
        <w:ind w:right="-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895"/>
      </w:tblGrid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за Лариса Викторовна – председатель Думы города Кедрового; 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– депутат Думы города Кедрового;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главный специалист отдела по труду и социальной политике Администрации города Кедрового;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7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ова Виолетта Валерьевна – руководитель муниципального учреждения «Культура»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килец Светлана Константиновна – депутат Думы города Кедрового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Ольга Николаевна – директор муниципального учреждения «Кедровская Централизованная библиотечная система»</w:t>
            </w:r>
          </w:p>
        </w:tc>
      </w:tr>
    </w:tbl>
    <w:p>
      <w:pPr>
        <w:pStyle w:val="Normal"/>
        <w:ind w:right="-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jc w:val="center"/>
        <w:rPr/>
      </w:pPr>
      <w:r>
        <w:rPr/>
        <w:t>ПОВЕСТКА ДНЯ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554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54" w:type="dxa"/>
            <w:tcBorders/>
          </w:tcPr>
          <w:p>
            <w:pPr>
              <w:pStyle w:val="Normal"/>
              <w:suppressAutoHyphens w:val="true"/>
              <w:spacing w:lineRule="exact" w:line="283"/>
              <w:ind w:hanging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читающую семью в муниципальном образовании «Город Кедровый» «Читаем всей семьей» в 2021 году.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ушникова О.А. – В адрес организационного комитета поступила одна работа семьи Немирских - Сутяги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лексеева И.Н. - Предложила признать победителем семью Немирских - Сутягиных в номинации «Все грани Победы: История одного изобретения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за Л.В. – Предлагаю рекомендовать семье – победителю принять участие в областном конкурсе на лучшую читающую семью в Томской области «Читаем всей семьей» в 2021 году и по итогам конкурса поощрить библиотекаря, подготовившего победителя номинации, благодарственным письмом и подаркам от Думы города Кедровог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ть победителем в номинации следующего участник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) в номинации «Все грани Победы: История одного изобретения» - </w:t>
      </w:r>
      <w:r>
        <w:rPr>
          <w:b/>
          <w:color w:val="000000"/>
          <w:sz w:val="24"/>
          <w:szCs w:val="24"/>
        </w:rPr>
        <w:t>семья Немирских - Сутягины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градить победителя подарком и вручить диплом от Думы города Кедрового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4"/>
          <w:szCs w:val="24"/>
        </w:rPr>
        <w:t>4. Рекомендовать семье – победителю принять участие в областном конкурсе на лучшую читающую семью в Томской области «Читаем всей семьей» в 2021 год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Verdana" w:hAnsi="Verdana" w:cs="Verdana"/>
          <w:b/>
          <w:b/>
          <w:bCs/>
          <w:color w:val="000000"/>
          <w:kern w:val="2"/>
          <w:sz w:val="24"/>
          <w:szCs w:val="24"/>
        </w:rPr>
      </w:pPr>
      <w:r>
        <w:rPr>
          <w:sz w:val="24"/>
          <w:szCs w:val="24"/>
        </w:rPr>
        <w:t>5. Поощрить библиотекаря, подготовившего победителя номинации, благодарственным письмом и подарком Думы города Кедрового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kern w:val="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ab/>
        <w:tab/>
        <w:tab/>
        <w:tab/>
        <w:tab/>
        <w:t>Л.В. Г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</w:t>
        <w:tab/>
        <w:tab/>
        <w:tab/>
        <w:tab/>
        <w:tab/>
        <w:tab/>
        <w:tab/>
        <w:tab/>
        <w:tab/>
        <w:tab/>
        <w:tab/>
        <w:t>В.П. Узварик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right="-2" w:hanging="284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Cs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300" w:after="420"/>
    </w:pPr>
    <w:rPr>
      <w:rFonts w:ascii="Calibri" w:hAnsi="Calibri" w:eastAsia="Calibri" w:cs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Impact" w:hAnsi="Impact" w:cs="Impact"/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540" w:after="300"/>
    </w:pPr>
    <w:rPr>
      <w:b/>
      <w:bCs/>
      <w:spacing w:val="-1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08:00Z</dcterms:created>
  <dc:creator>mla</dc:creator>
  <dc:description/>
  <cp:keywords/>
  <dc:language>en-US</dc:language>
  <cp:lastModifiedBy>mla</cp:lastModifiedBy>
  <cp:lastPrinted>2021-06-10T12:00:00Z</cp:lastPrinted>
  <dcterms:modified xsi:type="dcterms:W3CDTF">2021-06-10T05:08:00Z</dcterms:modified>
  <cp:revision>2</cp:revision>
  <dc:subject/>
  <dc:title/>
</cp:coreProperties>
</file>