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2021 г.                                                                                                     № 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45681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исполнения бюджета города Кедрового за 1 квартал 2021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50.4pt;mso-wrap-distance-left:9.05pt;mso-wrap-distance-right:9.05pt;mso-wrap-distance-top:0pt;mso-wrap-distance-bottom:0pt;margin-top:12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исполнения бюджета города Кедрового за 1 квартал 2021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1 квартал 2021 года, утвержденный постановлением администрации города Кедрового от 29.04.2021 № 85 «Об утверждении отчета об исполнении бюджета города Кедрового за 1 квартал 2021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1 квартал 2021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://www.kedradm.tomsk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899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3:00Z</dcterms:created>
  <dc:creator>SamLab.ws</dc:creator>
  <dc:description/>
  <cp:keywords/>
  <dc:language>en-US</dc:language>
  <cp:lastModifiedBy>mla</cp:lastModifiedBy>
  <cp:lastPrinted>2021-05-20T15:04:00Z</cp:lastPrinted>
  <dcterms:modified xsi:type="dcterms:W3CDTF">2021-06-02T08:03:00Z</dcterms:modified>
  <cp:revision>2</cp:revision>
  <dc:subject/>
  <dc:title/>
</cp:coreProperties>
</file>