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МА ГОРОДА КЕДРОВОГО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36"/>
          <w:szCs w:val="3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615"/>
        <w:gridCol w:w="3937"/>
      </w:tblGrid>
      <w:tr>
        <w:trPr/>
        <w:tc>
          <w:tcPr>
            <w:tcW w:w="3762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8.02.2021</w:t>
            </w:r>
          </w:p>
        </w:tc>
        <w:tc>
          <w:tcPr>
            <w:tcW w:w="261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37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омская область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едровый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>
          <w:trHeight w:val="2430" w:hRule="atLeast"/>
        </w:trPr>
        <w:tc>
          <w:tcPr>
            <w:tcW w:w="5671" w:type="dxa"/>
            <w:tcBorders/>
          </w:tcPr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О внесении изменения в решение Думы города Кедрового от 05.04.2016 № 27 «Об утверждении Перечня должностей муниципально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совершенствования муниципальной правовой базы, в соответств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1 статьи 14-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Томской области от 11.09.2007 № 198-ОЗ «О муниципальной службе в Томской области», в связи с изменением структуры Администрации города Кедрового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ИЛА: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Внести изменение в Перечень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решением Думы города Кедрового от 05.04.2016 № 27 изложив приложение в новой редакции, согласно приложению к настоящему решению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Настоящее решение вступает в силу со дня его официального опубликования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kedradm.toms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читать утратившим силу решение Думы города Кедрового от 19.11.2020 №43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 внесении изменения в решение Думы города Кедрового от 05.04.2016 № 27 «Об утверждении Перечня должностей муниципальной </w:t>
      </w:r>
      <w:r>
        <w:rPr>
          <w:rFonts w:cs="Times New Roman" w:ascii="Times New Roman" w:hAnsi="Times New Roman"/>
          <w:sz w:val="24"/>
          <w:szCs w:val="24"/>
        </w:rPr>
        <w:t>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986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.В. Гоза</w:t>
            </w:r>
          </w:p>
        </w:tc>
        <w:tc>
          <w:tcPr>
            <w:tcW w:w="90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9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эр города Кедрового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.А. Соловьева</w:t>
            </w:r>
          </w:p>
        </w:tc>
      </w:tr>
    </w:tbl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города Кедрового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2.2021 № 9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Думы города Кедрового</w:t>
      </w:r>
    </w:p>
    <w:p>
      <w:pPr>
        <w:pStyle w:val="ConsPlus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4.2016 № 27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должностей муниципальной службы в муниципальном образова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>Первый заместитель Мэра города Кедрового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>Заместитель Мэра по социальной политике и управлению делами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Руководитель отдела по управлению муниципальной собственностью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</w:t>
        <w:tab/>
        <w:t>Заместитель руководителя отдела по управлению муниципальной собственностью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</w:t>
        <w:tab/>
        <w:t>Руководитель отдела по труду и социальной политике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</w:t>
        <w:tab/>
        <w:t>Руководитель отдела финансов и экономики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Заместитель руководителя отдела финансов и экономики Администрации муниципального образования «Город Кедровый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</w:t>
        <w:tab/>
        <w:t>Руководитель отдела образования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Руководитель отдела опеки и попечительства Администрации муниципального образования «Город Кедровый»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  <w:tab/>
        <w:t>Ведущий специалист по осуществлению внутреннего финансового контроля отдела финансов и экономики Администрации муниципального образования «Город Кедровый»;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  <w:tab/>
        <w:t>Главный специалист – контрактный управляющий Администрации муниципального образования «Город Кедровый».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272065C1D6E67402102CFFB8720E79C5992EE11BC79A16EAAD9509C21A8F4D07E592D5400EF0C1Av600C" TargetMode="External"/><Relationship Id="rId4" Type="http://schemas.openxmlformats.org/officeDocument/2006/relationships/hyperlink" Target="http://www.kedradm.tomsk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49:00Z</dcterms:created>
  <dc:creator>Пользователь</dc:creator>
  <dc:description/>
  <cp:keywords/>
  <dc:language>en-US</dc:language>
  <cp:lastModifiedBy>mla</cp:lastModifiedBy>
  <cp:lastPrinted>2021-03-15T10:24:00Z</cp:lastPrinted>
  <dcterms:modified xsi:type="dcterms:W3CDTF">2021-03-15T03:24:00Z</dcterms:modified>
  <cp:revision>4</cp:revision>
  <dc:subject/>
  <dc:title/>
</cp:coreProperties>
</file>