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946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 2021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696" w:hRule="atLeast"/>
        </w:trPr>
        <w:tc>
          <w:tcPr>
            <w:tcW w:w="393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плана работы Думы города Кедрового на 2021 год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городского округа «Город Кедровый» и Регламентом Думы муниципального образования «Город Кедровый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>1. Утвердить план работы Думы города Кедрового на 2021 год согласно прилож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Разместить на официальном сайте Администрации города Кедрового в информационно-телекоммуникационной сети «Интернет»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://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kedrad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m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города Кедрового </w:t>
        <w:tab/>
        <w:tab/>
        <w:tab/>
        <w:tab/>
        <w:tab/>
        <w:tab/>
        <w:tab/>
        <w:t xml:space="preserve">            Л.В. Гоз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954"/>
        <w:jc w:val="both"/>
        <w:rPr/>
      </w:pPr>
      <w:r>
        <w:rPr>
          <w:sz w:val="24"/>
          <w:szCs w:val="24"/>
        </w:rPr>
        <w:t>Приложение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города Кедрового</w:t>
      </w:r>
    </w:p>
    <w:p>
      <w:pPr>
        <w:pStyle w:val="Normal"/>
        <w:ind w:firstLine="595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 2021 №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работы Думы города Кедрового на 2021 г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6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12"/>
        <w:gridCol w:w="2126"/>
        <w:gridCol w:w="2084"/>
        <w:gridCol w:w="59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заседаний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седания проводятся не реже одного раза в три месяц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исс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решений Ду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комиссий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иемов по личным вопросам депутатам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ов в комиссиях Думы города Кедрового, в комиссиях при Администрации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оводимых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членов Молодежного парламента муниципального образования «Город Кедровый» в заседаниях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,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опросы, предлагаемые к рассмотрению на заседании Думы города Кедров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 плане работы Думы города Кедрового на 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публичных слушаний по обсуждению проекта решения Думы города Кедрового «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1 год и на плановый период 2022 и 2023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стоянии правопорядка на обслуживаемой территории муниципального образования «Город Кедровый»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решение Думы города Кедрового от 29.09.2017 № 68 «Об утверждении правил благоустройства территории муниципального образования «Город Кедр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я в решение Думы города Кедрового от 05.04.2016 № 27 «Об утверждении Перечня должностей муниципальной службы в муниципальном образовании «Город Кедровый», при назначении на которые граждане и при замещении которых муниципальные служащие обязаны предо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редельной штатной численности работников органов местного самоуправления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становлении муниципальных должностей и должностей муниципальной службы на территории муниципального образования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создании 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 депутатом Думы города Кедрового, лицом, замещающим муниципальную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рядка выдвижения, внесения, обсуждения, рассмотрения инициативных проектов, а также проведения их конкурсного отбора на территории муниципального образования «Город Кедровый» Т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б итогах исполнения бюджета муниципального образования «Город Кедровый» за 2020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iCs/>
              </w:rPr>
              <w:t xml:space="preserve">О проведении публичных слушаний по обсуждению </w:t>
            </w:r>
            <w:r>
              <w:rPr/>
              <w:t>итогов исполнения бюджета муниципального образования «Город Кедровый»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1 квартал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1 год и на плановый период 2022 и 2023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езультатах публичных слушаний по обсуждению итогов исполнения бюджета города Кедрового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 ежегодном отчете Мэра города Кедрового о результатах его деятельности и деятельности администрации города Кедрового </w:t>
            </w:r>
            <w:r>
              <w:rPr>
                <w:bCs/>
              </w:rPr>
              <w:t>за 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Положения о конкурсе на лучшую читающую семью в муниципальном образовании «Город Кедровый» «Читаем всей семьей»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состава конкурсной комиссии на лучшую читающую семью в муниципальном образовании «Город Кедровый» «Читаем всей семьей»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проекте решения Думы города Кедрового «О внесении изменений в решение Думы города Кедрового от 03.10.2013 № 52 «Об утверждении Генерального плана и Правил землепользования и застройки муниципального образования «Город Кедровый» Т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утверждении итогов конкурса на лучшую читающую семью в муниципальном образовании «Город Кедровый» «Читаем всей семьей» в 2021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рассмотрении вопроса о несогласии на частичную замену дотации на выравнивание бюджетной обеспеченности в 2024 году дополнительным нормативом отчислений в бюджет города Кедрового от налога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и дополнений в Устав городского округу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1 год и на плановый период 2022 и 2023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екте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О проведении публичных слушаний по обсуждению </w:t>
            </w:r>
            <w:r>
              <w:rPr>
                <w:sz w:val="24"/>
                <w:szCs w:val="24"/>
              </w:rPr>
              <w:t>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города Кедрового за 1 полугодие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</w:rPr>
              <w:t>Разработка проекта решения о местном бюджете на 20</w:t>
            </w:r>
            <w:r>
              <w:rPr>
                <w:szCs w:val="24"/>
                <w:lang w:val="ru-RU"/>
              </w:rPr>
              <w:t>22</w:t>
            </w:r>
            <w:r>
              <w:rPr>
                <w:szCs w:val="24"/>
              </w:rPr>
              <w:t xml:space="preserve"> год и на плановый период 20</w:t>
            </w:r>
            <w:r>
              <w:rPr>
                <w:szCs w:val="24"/>
                <w:lang w:val="ru-RU"/>
              </w:rPr>
              <w:t>23</w:t>
            </w:r>
            <w:r>
              <w:rPr>
                <w:szCs w:val="24"/>
              </w:rPr>
              <w:t xml:space="preserve"> и 20</w:t>
            </w:r>
            <w:r>
              <w:rPr>
                <w:szCs w:val="24"/>
                <w:lang w:val="ru-RU"/>
              </w:rPr>
              <w:t>24</w:t>
            </w:r>
            <w:r>
              <w:rPr>
                <w:szCs w:val="24"/>
              </w:rPr>
              <w:t xml:space="preserve">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Думы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b/>
                <w:sz w:val="24"/>
                <w:szCs w:val="24"/>
              </w:rPr>
              <w:t>квартал</w:t>
            </w:r>
          </w:p>
        </w:tc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 итогах исполнения бюджета муниципального образования «Город Кедровый» за 9 месяцев 2021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решение Думы города Кедрового от 03.10.2013 № 52 «Об утверждении Генерального плана и Правил землепользования и застройки муниципального образования «Город Кедровый» Том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ринский А.Н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зультатах публичных слушаний по обсуждению проекта решения Думы города Кедрового «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городского округа «Город Кедров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 внесении изменений в бюджет города Кедрового на 2021 год и на плановый период 2022 и 2023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 решения Думы города Кедрового «О бюджете города Кедрового на 2022 год и на плановый период 2023 и 2024 год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 w:val="24"/>
                <w:szCs w:val="24"/>
              </w:rPr>
              <w:t>О проведении публичных слушаний по обсуждению проекта местного бюджета на 2022 год</w:t>
            </w:r>
            <w:r>
              <w:rPr>
                <w:sz w:val="24"/>
                <w:szCs w:val="24"/>
              </w:rPr>
              <w:t xml:space="preserve">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состава согласительной комиссии по разработке бюджета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публичных слушаний по обсуждению местного бюджета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ном плане (Программе) приватизации муниципального имущества муниципального образования «Город Кедровый» на 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города Кедрового на 2022 год и на плановый период 2023 и 2024 г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бюджетн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Молодежного парламента муниципального образования «Город Кедровый» о проделанной работе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здов К.В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правовая комиссия</w:t>
            </w:r>
          </w:p>
        </w:tc>
        <w:tc>
          <w:tcPr>
            <w:tcW w:w="5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3">
    <w:name w:val="Основной текст 3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toms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27:00Z</dcterms:created>
  <dc:creator>SamLab.ws</dc:creator>
  <dc:description/>
  <cp:keywords/>
  <dc:language>en-US</dc:language>
  <cp:lastModifiedBy>mla</cp:lastModifiedBy>
  <cp:lastPrinted>2021-02-18T16:27:00Z</cp:lastPrinted>
  <dcterms:modified xsi:type="dcterms:W3CDTF">2021-02-18T09:27:00Z</dcterms:modified>
  <cp:revision>2</cp:revision>
  <dc:subject/>
  <dc:title> </dc:title>
</cp:coreProperties>
</file>