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0070" cy="78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/>
      </w:pPr>
      <w:r>
        <w:rPr/>
        <w:t>РЕШЕНИЕ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2021 г. 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pacing w:lineRule="auto" w:line="24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363" w:hRule="atLeast"/>
        </w:trPr>
        <w:tc>
          <w:tcPr>
            <w:tcW w:w="4788" w:type="dxa"/>
            <w:tcBorders/>
          </w:tcPr>
          <w:p>
            <w:pPr>
              <w:pStyle w:val="31"/>
              <w:spacing w:lineRule="auto" w:line="244"/>
              <w:jc w:val="both"/>
              <w:rPr>
                <w:szCs w:val="24"/>
              </w:rPr>
            </w:pPr>
            <w:r>
              <w:rPr>
                <w:szCs w:val="24"/>
              </w:rPr>
              <w:t>О внесении изменений в решение Думы города Кедрового от 25.12.2020 № 59 «О бюджете города Кедрового на 2021 год и на плановый период 2022 и 2023 годов»</w:t>
            </w:r>
          </w:p>
        </w:tc>
      </w:tr>
    </w:tbl>
    <w:p>
      <w:pPr>
        <w:pStyle w:val="Normal"/>
        <w:spacing w:lineRule="auto" w:line="24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44"/>
        <w:ind w:firstLine="540"/>
        <w:jc w:val="both"/>
        <w:rPr/>
      </w:pPr>
      <w:r>
        <w:rPr/>
        <w:t>В соответствии со статьей 1 Федерального закона от 15.02.2016 № 23-ФЗ «О внесении изменений в Бюджетный кодекс Российской Федерации», со статьей 30 Положения о бюджетном процессе в муниципальном образовании «Город Кедровый», рассмотрев представленный Администрацией города Кедрового проект изменений в решение Думы города Кедрового от 25.12.2020 № 59 «О бюджете города Кедрового на 2021 год и на плановый период 2022 и 2023 годов»</w:t>
      </w:r>
    </w:p>
    <w:p>
      <w:pPr>
        <w:pStyle w:val="ConsPlusNormal"/>
        <w:spacing w:lineRule="auto" w:line="244"/>
        <w:ind w:firstLine="540"/>
        <w:jc w:val="both"/>
        <w:rPr/>
      </w:pPr>
      <w:r>
        <w:rPr/>
      </w:r>
    </w:p>
    <w:p>
      <w:pPr>
        <w:pStyle w:val="Normal"/>
        <w:spacing w:lineRule="auto" w:line="244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pacing w:lineRule="auto" w:line="244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нести в решение Думы города Кедрового от 25.12.2020 № 59 «О бюджете города Кедрового на 2021 год и на плановый период 2022 и 2023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ункт 1 изложить в следующей редакции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«1. Утвердить основные характеристики бюджета города Кедрового на 2021 год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1) общий объем доходов бюджета города Кедрового в сумме 178 083,52 тыс. рублей, в том числе налоговые и неналоговые доходы в сумме 28 112,40 тыс. рублей, безвозмездные поступления в сумме 149 971,12 тыс. рублей;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4"/>
          <w:szCs w:val="24"/>
          <w:lang w:eastAsia="en-US"/>
        </w:rPr>
        <w:t>2) общий объем расходов бюджета города Кедрового в сумме 195 672,53 тыс. рублей;</w:t>
      </w:r>
    </w:p>
    <w:p>
      <w:pPr>
        <w:pStyle w:val="Normal"/>
        <w:spacing w:lineRule="auto" w:line="24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объем дефицита бюджета города Кедрового 17 589,01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В пункте 5 слова «объектов недвижимого имущества» заменить словами «объектов капитального строительства муниципальной собственност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дпункте 1 пункта 15 слова «в сумме 8 996,97 тыс. рублей» заменить словами «в сумме 9 292,36 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слова «</w:t>
      </w:r>
      <w:r>
        <w:rPr>
          <w:bCs/>
          <w:sz w:val="24"/>
          <w:szCs w:val="24"/>
        </w:rPr>
        <w:t>муниципальные заимствования</w:t>
      </w:r>
      <w:r>
        <w:rPr>
          <w:sz w:val="24"/>
          <w:szCs w:val="24"/>
        </w:rPr>
        <w:t>» заменить словами «</w:t>
      </w:r>
      <w:r>
        <w:rPr>
          <w:bCs/>
          <w:sz w:val="24"/>
          <w:szCs w:val="24"/>
        </w:rPr>
        <w:t>муниципальные внутренние заимствования</w:t>
      </w:r>
      <w:r>
        <w:rPr>
          <w:sz w:val="24"/>
          <w:szCs w:val="24"/>
        </w:rPr>
        <w:t>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25 слова «в сумме 548,95 тыс. рублей» заменить словами «в сумме 893,75 тыс. руб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  <w:lang w:eastAsia="en-US"/>
        </w:rPr>
        <w:t xml:space="preserve">Приложения № 4, 5, 7, 9 </w:t>
      </w:r>
      <w:r>
        <w:rPr>
          <w:sz w:val="24"/>
          <w:szCs w:val="24"/>
        </w:rPr>
        <w:t>изложить в нов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/>
      </w:pPr>
      <w:r>
        <w:rPr>
          <w:sz w:val="24"/>
          <w:szCs w:val="24"/>
        </w:rPr>
        <w:t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www.кedradm.tomsk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4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spacing w:lineRule="auto" w:line="24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940"/>
        <w:gridCol w:w="4831"/>
      </w:tblGrid>
      <w:tr>
        <w:trPr>
          <w:trHeight w:val="927" w:hRule="atLeast"/>
        </w:trPr>
        <w:tc>
          <w:tcPr>
            <w:tcW w:w="4605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spacing w:lineRule="auto" w:line="24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</w:t>
            </w:r>
            <w:r>
              <w:rPr>
                <w:bCs/>
                <w:sz w:val="24"/>
                <w:szCs w:val="24"/>
              </w:rPr>
              <w:t>Л.В. Гоз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4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spacing w:lineRule="auto" w:line="2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4"/>
              <w:ind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 Соловьева</w:t>
            </w:r>
          </w:p>
        </w:tc>
      </w:tr>
    </w:tbl>
    <w:p>
      <w:pPr>
        <w:pStyle w:val="Normal"/>
        <w:ind w:left="5954" w:hanging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межбюджетных трансфертов,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емых из других бюджетов и (или) предоставляемых другим бюджетам бюджетной системы Российской Федерации бюджетом города Кедрового 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1 году и в плановом периоде 2022 и 2023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4441"/>
        <w:gridCol w:w="1387"/>
        <w:gridCol w:w="1388"/>
        <w:gridCol w:w="1493"/>
      </w:tblGrid>
      <w:tr>
        <w:trPr>
          <w:trHeight w:val="23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1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2 год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 на 2023 год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00000.00.0000.00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1 214,81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 807,6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1 200,79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10000.00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345,1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214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1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ых районов (городских округов)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52,4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52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15002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92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62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20000.00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967,2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1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18,29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отдыха детей в каникулярное врем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условий для управления многоквартирными домам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областной бюджет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14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крытое административно-территориальное образование Северск Томской области» в рамках регионального проекта «Спорт - норма жизни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9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1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30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рганизацию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4,87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6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9,88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16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оздание и обеспечение функционирования центров образования  естественно - научной и технологической направленностей в общеобразовательных организациях, расположенных в сельской  местности и малых городах, в рамках регионального  проекта «Современная школа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на оснащение объектов спортивной инфраструктуры спортивно-технологическим оборудованием в рамках регионального проекта «Спорт - норма жизни»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1,8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210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2,6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25555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я на реализацию программ формирования современной городской среды в рамках реализации регионального проекта «Формирование комфортной городской среды»  (федеральный бюджет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16,3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02.30000.00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490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93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 356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</w:t>
              <w:br/>
              <w:t>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м получение детьми дошкольного образования в форме семейно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7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 созданию и обеспечению деятельности комиссий по делам  несовершеннолетних и защите их пра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Субвенция  на 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082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государственной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2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2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рганизации</w:t>
              <w:br/>
              <w:t>мероприятий при осуществлении деятельности по обращению с животными без владельцев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2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 по организации</w:t>
              <w:br/>
              <w:t>мероприятий при осуществлении деятельности по обращению с животными без владельцев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я на проведение Всероссийской переписи населения 2020 года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260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0000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4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5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4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118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11,9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ежемесячной стипендии Губернатора Томской области молодым учителям</w:t>
              <w:br/>
              <w:t>муниципальных образовательных организаций Томской обла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частичную оплату стоимости питания отдельных категорий обучающихся в муниципальных</w:t>
              <w:br/>
              <w:t>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49999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ые межбюджетные трансферты на финансовое обеспечение расходных обязательств муниципальных образований по оказанию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87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.35303.04.0000.15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внутреннего финансирования дефицита бюджета города Кедрового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1 год и на плановый период 2022 и 2023 год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3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460"/>
        <w:gridCol w:w="1420"/>
        <w:gridCol w:w="1640"/>
      </w:tblGrid>
      <w:tr>
        <w:trPr>
          <w:trHeight w:val="56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589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7 589,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7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 бюджета города Кедрового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8"/>
        <w:gridCol w:w="1399"/>
        <w:gridCol w:w="563"/>
        <w:gridCol w:w="1227"/>
      </w:tblGrid>
      <w:tr>
        <w:trPr>
          <w:trHeight w:val="23" w:hRule="atLeast"/>
        </w:trPr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татьи расходов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а расходов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672,5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 990,2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 352,9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719,4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6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67,5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,6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0 311,8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450,9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3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8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3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4,4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7,7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521,3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автотранспортных средств в муниципальные общеобразовательные организации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8,3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1,6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87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7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419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 проекта «Цифровая образовательная среда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Е452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беспечение персонифицированного финансирования дополнительного образова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ганизация отдыха детей в каникулярное врем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5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Создание условий для реализации муниципальной программ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6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301,1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,0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4,4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</w:t>
            </w:r>
            <w:r>
              <w:rPr>
                <w:b/>
                <w:bCs/>
                <w:color w:val="000000"/>
                <w:sz w:val="24"/>
                <w:szCs w:val="24"/>
              </w:rPr>
              <w:t>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3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123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569,4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698,6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8,7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 481,9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,8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рованного комплектования   библиотечных фондов современными источниками информации на различных видах носителе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8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редакция газеты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 краю кедровом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7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32,0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одпрограмма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/>
                <w:bCs/>
                <w:i/>
                <w:iCs/>
                <w:sz w:val="24"/>
                <w:szCs w:val="24"/>
              </w:rPr>
              <w:t>Гражданская оборона и защита населения и территории от чрезвычайных ситуаций природного и техногенного характера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 780,5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1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7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1,8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7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,2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47,0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,0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6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107,6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467,6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коммунальной инфраструктуры 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Иные мероприятия по подготовке к отопительному сезону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 339,6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 и ремонт тротуаров в населенных пункта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 992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52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коммунальных услуг за свободные площади,  а также налогов, сборов и иных обязательных платеже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74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692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8 589,8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07,8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4,7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9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</w:t>
              <w:br/>
              <w:t>государственных полномочий по подготовке и оформлению документов,</w:t>
              <w:br/>
              <w:t>удостоверяющих уточненные границы горного отвода (горноотводный акт и</w:t>
              <w:br/>
              <w:t>графические приложения) и являющихся неотъемлемой составной частью лицензии</w:t>
              <w:br/>
              <w:t>на пользование недрами, в отношении участков недр местного значения в случаях,</w:t>
              <w:br/>
              <w:t>установленных Правительством Российской Федераци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</w:t>
              <w:br/>
              <w:t>опеке и попечительству в отношении совершеннолетних граждан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92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 102,9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17,0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20,7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19,8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86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ициативных проектов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9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ого проекта «Устройство тротуара в 1 микрорайоне г. Кедрового (устройство тротуара от д. 11, 2 мкр. до школы г. Кедрового)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инициативного проекта «Обустройство дороги на переезде через р. Коньга (2 этап)» п. Останин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11,5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1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 121,4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9,5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1,6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1,6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8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83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51,9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3,5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28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программа «Содержание и развитие жилищного фонда</w:t>
            </w:r>
            <w:r>
              <w:rPr/>
              <w:t>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23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990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085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000000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404,7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о муниципальным  программам и непрограммным направлениям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5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ind w:firstLine="595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Думы города Кедрового «О бюджете города Кедрового </w:t>
      </w:r>
      <w:r>
        <w:rPr>
          <w:sz w:val="24"/>
        </w:rPr>
        <w:t>на 2021 год и на плановый период 2022 и 2023 годов» от 25.12.2020 № 5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 расходов бюджета города Кедрового на 2021 год</w:t>
      </w:r>
    </w:p>
    <w:p>
      <w:pPr>
        <w:pStyle w:val="Normal"/>
        <w:ind w:right="140" w:hanging="0"/>
        <w:jc w:val="right"/>
        <w:rPr/>
      </w:pPr>
      <w:r>
        <w:rPr/>
        <w:t>тыс. руб.</w:t>
      </w:r>
    </w:p>
    <w:tbl>
      <w:tblPr>
        <w:tblW w:w="10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519"/>
        <w:gridCol w:w="757"/>
        <w:gridCol w:w="1417"/>
        <w:gridCol w:w="567"/>
        <w:gridCol w:w="1146"/>
      </w:tblGrid>
      <w:tr>
        <w:trPr>
          <w:trHeight w:val="23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СР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ФС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Р</w:t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 ВСЕГ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 672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Город Кедровый»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376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047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Мэра города Кедрово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21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sz w:val="24"/>
                <w:szCs w:val="24"/>
              </w:rPr>
              <w:t>1 719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bookmarkStart w:id="0" w:name="RANGE!B24%3AE25"/>
            <w:bookmarkStart w:id="1" w:name="RANGE!B24"/>
            <w:bookmarkEnd w:id="0"/>
            <w:r>
              <w:rPr>
                <w:sz w:val="24"/>
                <w:szCs w:val="24"/>
              </w:rPr>
              <w:t>901</w:t>
            </w:r>
            <w:bookmarkEnd w:id="1"/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умы города Кедрово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564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44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Администрации города Кедрово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19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4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24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готовке и оформлению документов, удостоверяющих уточненные границы горного отвода (горноотводный акт и графические приложения) и являющихся неотъемлемой составной частью лицензии на пользование недрами, в отношении участков недр местного значения в случаях, установленных Правительством Российской Федер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пеке и попечительству в отношении совершеннолетних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91034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8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7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7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091034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5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основных полномочий (функций) органов местного самоуправления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контрольно-счетного органа Ревизионная комисс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1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1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520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специальных событий и организационно-представительных мероприятий, которые обеспечат установление партнерских отношений с гражданами, общественными объединениями, политическими партиями, а также создаст условия для социального партнерства и межмуниципального сотрудниче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официального сайта Администрации города Кедрового в информационно-телекоммуникационной сети «Интерн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25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мероприятий по гражданской обороне и защите населения и территории от чрезвычайных ситуаций природного и техногенного характера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деятельности и оснащение единых дежурно - диспетчерских служб муниципального образования «Город Кедровый» (ЕДДС)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78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6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Межевание земельных участков, изготовление кадастровых паспортов на объекты недвижимости, независимая оценка объектов, оформление прав собственност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коммунальных услуг за свободные площади, а также налогов, сборов и иных обязательных платежей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расходы по содержанию имущ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ы членских взносов в Ассоциацию «Совет муниципальных образован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дготовки и проведения протокольных мероприятий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ьное обеспечение работников аппаратов избирательных комисс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в рамках обучения целевого направле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иных платежей, в том числе по решениям суд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и содержание противопожарных защитных полос между населенным пунктом и лесным массивом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орудование источников противопожарного водоснабж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и обеспечение деятельности добровольной пожарной дружин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правонарушений и наркоман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Ежегодное проведение мероприятий по выявлению мест дикорастущей конопли и её уничтожение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3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3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77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стойчивое развитие сельских территорий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ддержка малых форм хозяйствования на селе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овременная материальная помощь на содержание вновь приобретаемой коровы или нетел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 (поддержка малых форм хозяйствов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4014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4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животных без владельце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на проведение мероприятий по регулированию численности безнадзорных животных, в том числе на осуществление управленческих функций органами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предоставления транспортных услуг населению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9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транспорт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024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08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 в рамках государственной программы «Развитие транспортной системы в Томской област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4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4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8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(или) ремонт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1S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S09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улично-дорожной сети общего поль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4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текущий ремонт автомобильных дорог общего поль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ительство и ремонт тротуаров в населенных пункт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здание условий для развития предпринимательств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пуляризация положительного образа предпринимательской деятельност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рганизация и проведение ежегодного конкурса «Новогоднее оформление» и др.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2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2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356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правление муниципальным жилищным фондом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9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жилищного фонд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правления многоквартирными дом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14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41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3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объектов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объектов городской коммунальной инфраструктур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и ремонт колодцев в сельских населенных пункта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ддержки ресурсоснабжающим организация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ресурсоснабжающим организациям в целях частичного возмещения затрат, возникших при оказании услуг тепло-, водоснабжения и водоотведени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Капитальный ремонт коммунальной инфраструктуры в целях подготовки хозяйственного комплекса города Кедрового к безаварийному прохождению отопительного сез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капитального ремонта объектов коммунальной инфраструктуры в целях подготовки хозяйственного комплекса города Кедрового к безаварийному прохождению отопительного сез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4S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4S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229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нергетической эффективности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энергоэффективности уличного освещ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инициативных проектов, предложенных непосредственно населением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3S0М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S0М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21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Формирование современной городской среды муниципального образования «Город Кедровый»«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121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Благоустройство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1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приобретение материалов и ремонт объектов благоустройств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33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4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и содержание мест захорон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благоустройства общественных территорий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669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грамм формирования современной городской среды в рамках реализации регионального проекта «Формирование комфортной городской сред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671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71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муниципального образования «Город Кедровый» в рамках реализации регионального проекта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F2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97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F2S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7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мест (площадок) накопления твердых коммунальных отходов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ращение с отходами, в том числе с твердыми коммунальными отходами,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Ликвидация мест несанкционированного складирования отходов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мест несанкционированного складирования отход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5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Жилье и городская среда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жилищного фонда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40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4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Cs/>
                <w:sz w:val="24"/>
                <w:szCs w:val="24"/>
              </w:rPr>
              <w:t>Основное мероприятие «Проведение ремонта и (или) переустройства в жилых помещениях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3S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3S0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етство под защитой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семейных форм устройства детей-сирот и детей, оставшихся без попечения родителе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56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4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5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40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0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52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2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34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34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финансов и экономики администрации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57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360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44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3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3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финансирования непредвиденных расходов администрации города Кедрово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 по муниципальным программам и непрограммным направл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54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54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отделом финансов и экономик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е расход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для предупреждения и ликвидации чрезвычайных ситуаций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34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Администрации города Кедрового и ее органов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ое развитие и подготовка муниципальных служащи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4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дошкольное образовательное учреждение - детский сад № 1 «Родничок» г. Кедров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498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498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495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52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352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общедоступного и бесплатного дошкольного образования, осуществления присмотра и ухода за деть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719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дошкольного образования, воспитания, присмотра и ухода за детьми в муниципальных дошкольных образовательных учреждения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67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40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6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14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51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3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4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тдельных государственных полномоч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24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4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общеобразовательное учреждение средняя общеобразовательная школа № 1 г. Кедров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718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718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320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44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944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903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173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6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7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81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78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68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мероприятитий, направленных на достижение целей регионального проекта «Образование «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4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82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дрение и функционирование целевой модели цифровой образовательной среды в муниципальных общеобразовательных организациях в рамках регионального проекта «Цифровая образовательная среда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41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41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E45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E452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антитеррористической защиты объектов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собственностью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держание и ремонт муниципального имущества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й ремонт и реконструкция объектов муниципальной собственности, объектов социальной сфер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2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2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2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в лагерях с дневным пребыванием детей, организованных на база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S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S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492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492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461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66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66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редоставление дошкольного, общего и дополнительного образования общеобразовательными учреждения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547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дополнительного образования детей в муниципальных общеобразовательных учреждения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21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1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73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3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14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409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3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учащихся общеобразовательных учреждений качественным сбалансированным питани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4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404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L30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L30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тичная оплата стоимости питания отдельных категорий обучающихся в муниципальных общеобразовательных организациях города Кедрового, за исключением обучающихся с ограниченными возможностями здоровь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2S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2S04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вершенствование учительского корпуса. Формирование позитивного образа учител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22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4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405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3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3L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беспечение персонифицированного финансирования дополните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ерсонифицированного финансирования дополнительного образования детей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ерсонифицированного финансирования сертификатами дополнительного образования в статусе сертификатов персонифицированного финансировани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Организация отдыха детей в каникулярное врем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отдыха и оздоровления дете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140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0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и организация отдыха детей в каникулярное время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здание условий для реализации муниципальной программ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92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Отдела образования Администрации города Кедрового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61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0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проведения комплексного психолого-медико-педагогического обследования детей в возрасте от 0 до 18 лет с целью своевременного выявления недостатков в физическом и (или) психическом развитии и (или) отклонений в поведении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2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, заключению эффективных контрактов с руководителями и педагогическими работниками образовательных учрежд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онкурсов профессионального мастерства и других мероприятий для педагогов образовательных учреждений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конкурсов, конференций, олимпиад, соревнований для обучающихся и воспитанников с целью мотивации педагогов на достижение высоких резуль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6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3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казенное образовательное учреждение дополнительного образования «Детская школа искусств» г. Кедров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едоставления дополнительного образования в учреждениях дополнительного образования в сфере куль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808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ДШ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48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54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54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едровская централизованная библиотечная систем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83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80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80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рганизация деятельности библиотеки для качественного предоставления населению библиотечных услуг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73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библиотечной деятель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20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68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гарантированного комплектования библиотечных фондов современными источниками информации на различных видах носител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информационно – просветительских мероприятий акции, конкурсов, фестивалей с целью продвижения чтения, повышения экологической и информационной культуры населения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4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4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учреждение «Культур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39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вершенствование муниципального 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еализация иных функций, связанных с деятельностью органов местного самоуправле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специализированной службы по вопросам похоронного дел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20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рофилактика терроризма и экстремизма, а также минимизация и (или) ликвидация последствий проявлений терроризма и экстремизма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антитеррористической защиты объектов образования, выполнение мероприятий противодействия деструктивным идеологиям, модернизация систем противопожарной и охранной защит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ка и содержание систем видеонаблюдения в муниципальных учреждениях и на общественных территориях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204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4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Муниципальное хозяйство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Содержание и развитие коммунальной инфраструк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ые мероприятия по подготовке к отопительному сезону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5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одежная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и реализация потенциала молодежи в интересах общества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здание условий для развития эффективной молодежной политик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и участие в мероприятиях (конкурсах, форумах, фестивалях и пр.) в сфере молодежной политик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1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41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34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08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Сохранение и развитие культурно-досуговой деятельност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508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культурно – массовых и досуговых мероприятий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81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7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клубных формир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34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34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Доступная сред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доступности приоритетных объектов и услуг в приоритетных сферах жизнедеятельност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ышение уровня доступности приоритетных объектов в сфере культуры, физической культуры и спорта 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1000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культуры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существление организационно-управленческих функций в сфере культуры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7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,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4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словий для развития физической культуры и массового спорта в рамках регионального проекта «Спорт - норма жизн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муниципальных официальных физкультурных и спортивных мероприятий, в том числе в образовательных учреждениях, а так же организация физкультурно-спортивной работы по месту жительства гражда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населения спортивными сооружениями и улучшение спортивной инфраструктуры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«Город Томск», муниципального образования «Городской округ ЗАТО Северск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400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4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, доставка и установка оборудования для малобюджетных спортивных площадок по месту жительства и учебы в муниципальном образовании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P5S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P5S00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 высших достиж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Участие спортивных сборных команд муниципального образования «Город Кедровый» (в том числе команд общеобразовательных учреждений), в спортивных и физкультурных мероприятиях проводимых на территории Томской област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- закрытое административно-территориальное образование Северск Томской области», муниципального образования «Томский район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40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4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Обеспечение участия спортивных сборных команд муниципального образования «Город Кедровый» в официальных региональных спортивных, физкультурных мероприятиях, проводимых на территории Том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3S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3S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9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Развитие физической культуры и массового спорт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физической культуры и спорта, пропаганда здорового образа жизн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, ремонт и укрепление материально-технической базы объектов физической культуры и спорта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специалиста в сфере физической культуры и спорт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Безопасность муниципального образования «Город Кедровы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Гражданская оборона и защита населения и территории от чрезвычайных ситуаци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Повышение уровня пожарной безопасности муниципального образования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в исправном состоянии средств обеспечения пожарной безопасности муниципальных учреждений и иные меры в области пожарной безопасност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200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информационного общества на территории муниципального образования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Информирование населения о деятельности и решениях органов местного самоуправления и информационно-разъяснительная работа по актуальным социально значимым вопросам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редакция газеты «В краю кедровом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20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е учреждение «Централизованная бухгалтерия» города Кедров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96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80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279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8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эффективности муниципального управления в муниципальном образовании «Город Кедровый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процесса управления муниципальными финансами»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Cs/>
                <w:sz w:val="24"/>
                <w:szCs w:val="24"/>
              </w:rPr>
              <w:t>Реализация установленных полномочий (функций) МУ «ЦБ» города Кедрового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2010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10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FF0000"/>
      <w:sz w:val="24"/>
      <w:szCs w:val="24"/>
      <w:u w:val="single"/>
    </w:rPr>
  </w:style>
  <w:style w:type="paragraph" w:styleId="Font7">
    <w:name w:val="font7"/>
    <w:basedOn w:val="Normal"/>
    <w:qFormat/>
    <w:pPr>
      <w:spacing w:before="280" w:after="280"/>
    </w:pPr>
    <w:rPr>
      <w:color w:val="FF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FF000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both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</w:pPr>
    <w:rPr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FF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both"/>
      <w:textAlignment w:val="top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8CBAD" w:val="clear"/>
      <w:spacing w:before="280" w:after="280"/>
      <w:jc w:val="center"/>
      <w:textAlignment w:val="center"/>
    </w:pPr>
    <w:rPr>
      <w:color w:val="FF0000"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BC2E6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18:00Z</dcterms:created>
  <dc:creator>***</dc:creator>
  <dc:description/>
  <cp:keywords/>
  <dc:language>en-US</dc:language>
  <cp:lastModifiedBy>mla</cp:lastModifiedBy>
  <cp:lastPrinted>2019-05-17T16:31:00Z</cp:lastPrinted>
  <dcterms:modified xsi:type="dcterms:W3CDTF">2021-02-20T04:14:00Z</dcterms:modified>
  <cp:revision>4</cp:revision>
  <dc:subject/>
  <dc:title> </dc:title>
</cp:coreProperties>
</file>