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4088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 2020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696" w:hRule="atLeast"/>
        </w:trPr>
        <w:tc>
          <w:tcPr>
            <w:tcW w:w="436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б отставке Председателя контрольно-счетного органа – Ревизионной комиссии муниципального образования «Город Кедровый»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ствуясь Федеральным законом от 07.02.2011 № 6-ФЗ «</w:t>
      </w:r>
      <w:r>
        <w:rPr>
          <w:sz w:val="24"/>
          <w:szCs w:val="24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, Положением о Ревизионной комиссии муниципального образования «Город Кедровый», утвержденного решением Думы города Кедрового от 12.03.2012 №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Досрочно освободить от должности Председателя контрольно-счетного органа – Ревизионной комиссии муниципального образования «Город Кедровый» Горбунову Тамару Семеновну 03 декабря 2020 года, на основании её письменного заявления об отставке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города Кедрового </w:t>
        <w:tab/>
        <w:tab/>
        <w:tab/>
        <w:tab/>
        <w:tab/>
        <w:tab/>
        <w:t xml:space="preserve">                        Л.В. Го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2:58:00Z</dcterms:created>
  <dc:creator>SamLab.ws</dc:creator>
  <dc:description/>
  <cp:keywords/>
  <dc:language>en-US</dc:language>
  <cp:lastModifiedBy>mla</cp:lastModifiedBy>
  <cp:lastPrinted>2020-12-04T09:47:00Z</cp:lastPrinted>
  <dcterms:modified xsi:type="dcterms:W3CDTF">2020-12-04T02:58:00Z</dcterms:modified>
  <cp:revision>2</cp:revision>
  <dc:subject/>
  <dc:title> </dc:title>
</cp:coreProperties>
</file>