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 ГОРОДА КЕДРОВОГО </w:t>
      </w:r>
    </w:p>
    <w:p>
      <w:pPr>
        <w:pStyle w:val="Heading9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9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862"/>
        <w:gridCol w:w="3697"/>
      </w:tblGrid>
      <w:tr>
        <w:trPr/>
        <w:tc>
          <w:tcPr>
            <w:tcW w:w="38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2020 г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№ </w:t>
            </w: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избрании комиссий Думы муниципального образования «Город Кедровый» седьмого созыва и утверждении их председателе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В соответствии со статьей 8 Устава </w:t>
      </w:r>
      <w:r>
        <w:rPr>
          <w:szCs w:val="24"/>
        </w:rPr>
        <w:t xml:space="preserve">муниципального образования «Город Кедровый», статьей </w:t>
      </w:r>
      <w:r>
        <w:rPr/>
        <w:t>9 Регламента Думы муниципального образования «Город Кедровый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Сформировать финансово-бюджетную комиссию </w:t>
      </w:r>
      <w:r>
        <w:rPr>
          <w:sz w:val="24"/>
          <w:szCs w:val="24"/>
        </w:rPr>
        <w:t>Думы муниципального образования «Город Кедровый» седьмого созыва в следующем соста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ищенков Сергей Владимирович, Высыпкова Елена Витальевна, Гоза Лариса Викторовна, Борбат Павел Леонидович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</w:rPr>
        <w:t xml:space="preserve">Сформировать социально-экономическую комиссию </w:t>
      </w:r>
      <w:r>
        <w:rPr>
          <w:sz w:val="24"/>
          <w:szCs w:val="24"/>
        </w:rPr>
        <w:t>Думы муниципального образования «Город Кедровый» седьмого созыва в следующем соста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ринский Александр Николаевич, Гоняева Валентина Григорьевна, Синицына Надежда Валерьевн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 Сформировать контрольно-правовую комиссию </w:t>
      </w:r>
      <w:r>
        <w:rPr>
          <w:sz w:val="24"/>
          <w:szCs w:val="24"/>
        </w:rPr>
        <w:t>Думы муниципального образования «Город Кедровый» седьмого созыва в следующем составе: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  <w:szCs w:val="24"/>
        </w:rPr>
        <w:t>- Дроздов Константин Вячеславович, Копкилец Светлана Константиновна, Анисимкова Татьяна Владимировна.</w:t>
      </w:r>
    </w:p>
    <w:p>
      <w:pPr>
        <w:pStyle w:val="Normal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 Утвердить председателями комиссий следующих депутатов: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финансово-бюджетной комиссии – Тищенков С.В.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социально-экономической комиссии – Макринский А.Н.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- контрольно-правовой комиссии – Дроздов К.В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 Опубликовать настоящее решение в газете «В краю кедровом», разместить на официальном сайте Администрации города Кедрового </w:t>
      </w:r>
      <w:hyperlink r:id="rId3">
        <w:r>
          <w:rPr>
            <w:rStyle w:val="InternetLink"/>
            <w:sz w:val="24"/>
          </w:rPr>
          <w:t>www.kedradm.tomsk.ru</w:t>
        </w:r>
      </w:hyperlink>
      <w:r>
        <w:rPr>
          <w:sz w:val="24"/>
        </w:rPr>
        <w:t>.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Председатель Думы города Кедрового </w:t>
        <w:tab/>
        <w:tab/>
        <w:tab/>
        <w:tab/>
        <w:tab/>
        <w:tab/>
        <w:tab/>
        <w:t xml:space="preserve">            Л.В. Гоз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90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i/>
      <w:i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20:00Z</dcterms:created>
  <dc:creator>Nazarov</dc:creator>
  <dc:description/>
  <cp:keywords/>
  <dc:language>en-US</dc:language>
  <cp:lastModifiedBy>mla</cp:lastModifiedBy>
  <cp:lastPrinted>2020-10-05T17:03:00Z</cp:lastPrinted>
  <dcterms:modified xsi:type="dcterms:W3CDTF">2020-10-05T10:04:00Z</dcterms:modified>
  <cp:revision>4</cp:revision>
  <dc:subject/>
  <dc:title>проект</dc:title>
</cp:coreProperties>
</file>