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 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утверждении плана работы Думы города Кедрового на 2024 год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городского округа «Город Кедровый» и Регламентом Думы муниципального образования «Город Кедровы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 Утвердить план работы Думы города Кедрового на 2024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edr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Заместитель Председателя Думы города Кедрового</w:t>
        <w:tab/>
        <w:tab/>
        <w:tab/>
        <w:tab/>
        <w:t>А.Н. Макрин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от _____________ 2024 г. № 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работы Думы города Кедрового на 2024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126"/>
        <w:gridCol w:w="208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Ду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Заседания проводятся не реже одного раза в три месяца или по мер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ов по личным вопросам депутатам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комиссиях Думы города Кедрового, в комиссиях при Администрации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во встречах с населением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Молодежного парламента муниципального образования «Город Кедровый» в заседаниях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опросы, предлагаемые к рассмотрению на заседани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Думы города Кедрового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муниципального образования «Город Кедровый»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публичных слушаний по обсуждению проекта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рядка формирования комиссий по соблюдению требований к служебному поведению и урегулированию конфликта интересов муниципальных служащих в органах местного самоуправления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стоянии правопорядка на обслуживаемой территории муниципального образования «Город Кедровый»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деятельности Контрольно-счетного органа – Ревизионной комиссии муниципального образования «Город Кедровый»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плана работы Контрольно-счетного органа - Ревизионной комиссии муниципального образования «Город Кедровый»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б итогах исполнения бюджета муниципального образования «Город Кедровый» з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 проведении публичных слушаний по обсуждению </w:t>
            </w:r>
            <w:r>
              <w:rPr/>
              <w:t>итогов исполнения бюджета муниципального образования «Город Кедровый»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1 квартал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езультатах публичных слушаний по обсуждению итогов исполнения бюджета города Кедрового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 ежегодном отчете Мэра города Кедрового о результатах его деятельности и деятельности администрации города Кедрового </w:t>
            </w:r>
            <w:r>
              <w:rPr>
                <w:bCs/>
              </w:rPr>
              <w:t>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 конкурсе на лучшую читающую семью в муниципальном образовании «Город Кедровый» «Читаем всей семьей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состава конкурсной комиссии на лучшую читающую семью в муниципальном образовании «Город Кедровый» «Читаем всей семьей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итогов конкурса на лучшую читающую семью в муниципальном образовании «Город Кедровый» «Читаем всей семьей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вопроса о несогласии на частичную замену дотации на выравнивание бюджетной обеспеченности в 2027 году дополнительным нормативом отчислений в бюджет города Кедрового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 проведении публичных слушаний по обсуждению </w:t>
            </w:r>
            <w:r>
              <w:rPr>
                <w:sz w:val="24"/>
                <w:szCs w:val="24"/>
              </w:rPr>
              <w:t>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города Кедрового за 1 полугодие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Разработка проекта решения о местном бюджете на 20</w:t>
            </w:r>
            <w:r>
              <w:rPr>
                <w:szCs w:val="24"/>
                <w:lang w:val="ru-RU"/>
              </w:rPr>
              <w:t>25</w:t>
            </w:r>
            <w:r>
              <w:rPr>
                <w:szCs w:val="24"/>
              </w:rPr>
              <w:t xml:space="preserve"> год и на плановый период 20</w:t>
            </w:r>
            <w:r>
              <w:rPr>
                <w:szCs w:val="24"/>
                <w:lang w:val="ru-RU"/>
              </w:rPr>
              <w:t>26</w:t>
            </w:r>
            <w:r>
              <w:rPr>
                <w:szCs w:val="24"/>
              </w:rPr>
              <w:t xml:space="preserve"> и 20</w:t>
            </w:r>
            <w:r>
              <w:rPr>
                <w:szCs w:val="24"/>
                <w:lang w:val="ru-RU"/>
              </w:rPr>
              <w:t>27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9 месяцев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4 год и на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Думы города Кедрового «О бюджете города Кедрового на 2025 год и на плановый период 2026 и 2027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О проведении публичных слушаний по обсуждению проекта местного бюджета на 2025 год</w:t>
            </w:r>
            <w:r>
              <w:rPr>
                <w:sz w:val="24"/>
                <w:szCs w:val="24"/>
              </w:rPr>
              <w:t xml:space="preserve">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состава согласительной комиссии по разработке бюджета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публичных слушаний по обсуждению местного бюджета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города Кедрового на 2025 год и на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актов прокурорского реаг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веденных контрольных мероприятиях Контрольно-счетным органом – Ревизионной комиссией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проекта плана работы Контрольно-счетного органа - Ревизионной комиссии муниципального образования «Город Кедровый»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34:00Z</dcterms:created>
  <dc:creator>SamLab.ws</dc:creator>
  <dc:description/>
  <cp:keywords/>
  <dc:language>en-US</dc:language>
  <cp:lastModifiedBy>mla</cp:lastModifiedBy>
  <cp:lastPrinted>2024-02-08T08:24:00Z</cp:lastPrinted>
  <dcterms:modified xsi:type="dcterms:W3CDTF">2024-02-08T01:24:00Z</dcterms:modified>
  <cp:revision>3</cp:revision>
  <dc:subject/>
  <dc:title> </dc:title>
</cp:coreProperties>
</file>