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635</wp:posOffset>
            </wp:positionV>
            <wp:extent cx="565150" cy="79565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>ДУМА ГОРОДА КЕДРОВОГО</w:t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498" w:leader="none"/>
        </w:tabs>
        <w:rPr>
          <w:bCs/>
        </w:rPr>
      </w:pPr>
      <w:r>
        <w:rPr>
          <w:bCs/>
        </w:rPr>
        <w:t>______________2024 г.                                                                                                                   № 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Об итогах исполнения бюджета города Кедрового за </w:t>
      </w:r>
      <w:r>
        <w:rPr>
          <w:sz w:val="24"/>
          <w:szCs w:val="24"/>
          <w:lang w:val="ru-RU"/>
        </w:rPr>
        <w:t>1 квартал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 xml:space="preserve">4 </w:t>
      </w:r>
      <w:r>
        <w:rPr>
          <w:sz w:val="24"/>
          <w:szCs w:val="24"/>
        </w:rPr>
        <w:t>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264.2 Бюджетного кодекса Российской Федерации, статьей 42 Положения о бюджетном процессе в муниципальном образовании «Город Кедровый», утвержденного решением Думы города Кедрового от 24.12.2010 № 82, рассмотрев отчет об исполнении бюджета города Кедрового за 1 квартал 2024 года, утвержденный постановлением администрации города Кедрового от 24.04.2024 № 120 «Об утверждении отчета об исполнении бюджета города Кедрового за 1 квартал 2024 года»</w:t>
      </w:r>
    </w:p>
    <w:p>
      <w:pPr>
        <w:pStyle w:val="21"/>
        <w:ind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firstLine="425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Normal"/>
        <w:ind w:firstLine="42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Принять к сведению отчет об исполнении бюджета города Кедрового за 1 квартал 2024 года.</w:t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опубликовать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</w:rPr>
          <w:t>http://www.kedradm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899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firstLine="360"/>
      <w:outlineLvl w:val="8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b/>
      <w:sz w:val="32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13:00Z</dcterms:created>
  <dc:creator>SamLab.ws</dc:creator>
  <dc:description/>
  <cp:keywords/>
  <dc:language>en-US</dc:language>
  <cp:lastModifiedBy>Пользователь</cp:lastModifiedBy>
  <cp:lastPrinted>2020-10-22T15:12:00Z</cp:lastPrinted>
  <dcterms:modified xsi:type="dcterms:W3CDTF">2024-04-24T09:36:00Z</dcterms:modified>
  <cp:revision>27</cp:revision>
  <dc:subject/>
  <dc:title/>
</cp:coreProperties>
</file>