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2534"/>
        <w:gridCol w:w="3738"/>
      </w:tblGrid>
      <w:tr>
        <w:trPr/>
        <w:tc>
          <w:tcPr>
            <w:tcW w:w="347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24 г.</w:t>
            </w:r>
          </w:p>
        </w:tc>
        <w:tc>
          <w:tcPr>
            <w:tcW w:w="25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согласительной комиссии по рассмотрению бюджета города Кедрового на </w:t>
      </w:r>
      <w:r>
        <w:rPr>
          <w:sz w:val="24"/>
        </w:rPr>
        <w:t>2025 год и на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о статьей 26 Положения «О бюджетном процессе в городе Кедровом», утвержденным решением Думы города Кедрового от 24.12.2010 № 82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</w:t>
      </w:r>
      <w:r>
        <w:rPr>
          <w:iCs/>
          <w:sz w:val="24"/>
          <w:szCs w:val="24"/>
        </w:rPr>
        <w:t>Утвердить состав согласительной комиссии по рассмотрению бюджета города Кедрового на 2025 год и на плановый период 2026 и 2027 годов согласно приложению.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>2. Поручить согласительной комиссии рассмотреть и представить проект решения «О бюджете города Кедрового на 2025 год и на плановый период 2026 и 2027 годов» на рассмотрение Думы города Кедрового во втором чтении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3. Контроль за исполнением настоящего решения возложить на </w:t>
      </w:r>
      <w:r>
        <w:rPr>
          <w:sz w:val="24"/>
          <w:szCs w:val="24"/>
        </w:rPr>
        <w:t>заместителя председателя Думы города Кедрового.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4870</wp:posOffset>
                </wp:positionH>
                <wp:positionV relativeFrom="paragraph">
                  <wp:posOffset>-80010</wp:posOffset>
                </wp:positionV>
                <wp:extent cx="2814955" cy="659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65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решению Думы города Кедров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_______________ 2024 г. № 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51.95pt;mso-wrap-distance-left:9.05pt;mso-wrap-distance-right:9.05pt;mso-wrap-distance-top:0pt;mso-wrap-distance-bottom:0pt;margin-top:-6.3pt;mso-position-vertical-relative:text;margin-left:26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 решению Думы города Кедров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 _______________ 2024 г. №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Состав согласительной комиссии по рассмотрению бюджета города Кедрового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293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за Лариса Викторовна – председатель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акринский Александр Николаевич – заместитель председателя Думы города Кедрового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хайлова Нина Николаевна – руководитель отдела финансов и экономики </w:t>
            </w:r>
          </w:p>
        </w:tc>
      </w:tr>
      <w:tr>
        <w:trPr/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согласительной комиссии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Нелли Александровна – Мэр города Кедрового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санова Анастасия Сергеевна – руководитель отдела по управлению муниципальной собственностью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</w:t>
            </w:r>
          </w:p>
        </w:tc>
      </w:tr>
      <w:tr>
        <w:trPr/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нер Анна Геннадьевна – руководитель отдела муниципального хозяйства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щенков Сергей Владимирович - депутат Думы города Кедрового, председатель финансово-бюджетн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- депутат Думы города Кедрового, член социально-экономической комиссии Думы города Кедрового</w:t>
            </w:r>
          </w:p>
        </w:tc>
      </w:tr>
      <w:tr>
        <w:trPr>
          <w:cantSplit w:val="true"/>
        </w:trPr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роздов Константин Вячеславович - депутат Думы города Кедрового, председатель контрольно-правовой комиссии Думы города Кедрово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0:00Z</dcterms:created>
  <dc:creator>user</dc:creator>
  <dc:description/>
  <cp:keywords/>
  <dc:language>en-US</dc:language>
  <cp:lastModifiedBy>Пользователь</cp:lastModifiedBy>
  <cp:lastPrinted>2024-11-12T14:45:00Z</cp:lastPrinted>
  <dcterms:modified xsi:type="dcterms:W3CDTF">2024-11-12T07:46:00Z</dcterms:modified>
  <cp:revision>3</cp:revision>
  <dc:subject/>
  <dc:title> </dc:title>
</cp:coreProperties>
</file>