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97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>
          <w:trHeight w:val="16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2024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№ </w:t>
            </w:r>
            <w:r>
              <w:rPr>
                <w:sz w:val="24"/>
                <w:szCs w:val="24"/>
              </w:rPr>
              <w:t xml:space="preserve">______     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города Кедрового от 25.12.2023 № 6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/>
        <w:t>В соответствии со статьей 30 Положения о бюджетном процессе в муниципальном образовании «Город Кедровый»,</w:t>
      </w:r>
      <w:r>
        <w:rPr>
          <w:lang w:val="en-US"/>
        </w:rPr>
        <w:t xml:space="preserve"> утвержденным решением Думы города Кедрового от 24.12.2010 № 82</w:t>
      </w:r>
      <w:r>
        <w:rPr/>
        <w:t>, рассмотрев представленный Администрацией города Кедрового проект изменений в решение Думы города Кедрового от 25.12.2023 № 62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5.12.2023 № 62 «О бюджете города Кедрового на 2024 год и на плановый период 2025 и 202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  <w:lang w:eastAsia="en-US"/>
        </w:rPr>
        <w:t>1.1. 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4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272 330,21 тыс. рублей, в том числе налоговые и неналоговые доходы в сумме 42 952,00 тыс. рублей, безвозмездные поступления в сумме 229 378,21 тыс. рублей;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города Кедрового в сумме 293 233,95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20 903,74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 xml:space="preserve">В пункте 10 слова «в сумме 11 481,69 тыс. рублей» заменить словами «в сумме </w:t>
      </w:r>
      <w:r>
        <w:rPr>
          <w:sz w:val="24"/>
          <w:szCs w:val="24"/>
          <w:lang w:eastAsia="en-US"/>
        </w:rPr>
        <w:t xml:space="preserve">5 564,86 </w:t>
      </w:r>
      <w:r>
        <w:rPr>
          <w:bCs/>
          <w:sz w:val="24"/>
          <w:szCs w:val="24"/>
        </w:rPr>
        <w:t>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1.4. В пункте 19 слова «в сумме </w:t>
      </w:r>
      <w:r>
        <w:rPr>
          <w:sz w:val="24"/>
          <w:szCs w:val="24"/>
          <w:lang w:eastAsia="en-US"/>
        </w:rPr>
        <w:t xml:space="preserve">2 797,95 </w:t>
      </w:r>
      <w:r>
        <w:rPr>
          <w:bCs/>
          <w:sz w:val="24"/>
          <w:szCs w:val="24"/>
        </w:rPr>
        <w:t>тыс. рублей» заменить словами «в сумме 3 092,08 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1.5. Приложения № 1, 2, 4, 5, 6, 7, 9, изложить в новой реда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2.  Настоящее решение вступает в силу со дня его официального опубликования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</w:t>
      </w:r>
      <w:r>
        <w:rPr/>
        <w:t xml:space="preserve"> </w:t>
      </w:r>
      <w:r>
        <w:rPr>
          <w:bCs/>
          <w:sz w:val="24"/>
          <w:szCs w:val="24"/>
        </w:rPr>
        <w:t>https://kedradm.gosuslugi.r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bCs/>
          <w:sz w:val="24"/>
          <w:szCs w:val="24"/>
        </w:rPr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898"/>
        <w:gridCol w:w="4502"/>
      </w:tblGrid>
      <w:tr>
        <w:trPr>
          <w:trHeight w:val="66" w:hRule="atLeast"/>
        </w:trPr>
        <w:tc>
          <w:tcPr>
            <w:tcW w:w="4454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widowControl w:val="false"/>
              <w:ind w:firstLine="425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4 год и на плановый период 2025 и 2026 годов</w:t>
      </w:r>
    </w:p>
    <w:p>
      <w:pPr>
        <w:pStyle w:val="Normal"/>
        <w:tabs>
          <w:tab w:val="clear" w:pos="708"/>
          <w:tab w:val="left" w:pos="1830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5"/>
        <w:gridCol w:w="4503"/>
        <w:gridCol w:w="1269"/>
        <w:gridCol w:w="1131"/>
        <w:gridCol w:w="1150"/>
      </w:tblGrid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764,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 066,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 174,22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72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6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83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6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89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 132,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 485,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393,8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0077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ществление капитальных вложений в объекты муниципальной собственности в целях модернизации коммунальной инфраструктуры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7,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</w:t>
              <w:br/>
              <w:t>функционирования центров образования естественно-научной и технологической</w:t>
              <w:br/>
              <w:t>направленностей в общеобразовательных организациях, расположенных в сельской</w:t>
              <w:br/>
              <w:t>местности и малых городах, в рамках регионального проекта «Современная школ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7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467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27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</w:t>
              <w:br/>
              <w:t>питания обучающихся, получающих начальное общее образование в</w:t>
              <w:br/>
              <w:t>муниципальных образовательных организац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3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</w:t>
              <w:br/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0,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модернизацию  структурированных кабельных систем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обеспечение  пожарной  безопасности  в муниципальных образовательных организациях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8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(или) ремонт</w:t>
              <w:br/>
              <w:t>автомобильных дорог общего пользования местного зна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рганизации отдыха детей в каникулярное врем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0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3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7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муниципальных объектов недвижимого имущества (включая разработку проектной документаци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8,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478,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 870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 956,12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92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12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21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4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7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524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рганизация бесплатного горячего питания обучающихся, получающих начальное общее</w:t>
              <w:br/>
              <w:t>образование в муниципальных образовательных организац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20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</w:t>
              <w:br/>
              <w:t>составлению (изменению) списков кандидатов в присяжные заседатели</w:t>
              <w:br/>
              <w:t>федеральных судов общей юрисдикции в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</w:t>
              <w:br/>
              <w:t>воинского учета органами местного самоуправления поселений, муниципальных и</w:t>
              <w:br/>
              <w:t>городских округ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581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24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241,4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1945 годов, не вступивших в повторный бра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 на 202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3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24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: Прочие межбюджетные трансферты общего характера из резервных фондов Администрации Томской области по Распоряжению АТО от 18.06.2021 № 164-р-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Томской области: Прочии межбюджетные трансферты общего характера из резервных фондов Администрации Томской области по Распоряжению АТО от 17.06.2024 № 162-р-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303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на выпла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го денежного вознаграждения за классное руководство педагогическ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муниципальных обще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7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0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050.04.0000.15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ind w:left="5664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903,7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903,7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268"/>
        <w:gridCol w:w="704"/>
        <w:gridCol w:w="1155"/>
      </w:tblGrid>
      <w:tr>
        <w:trPr>
          <w:trHeight w:val="23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ой статьи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 расходо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 233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819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дошкольного образова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56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68,9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7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2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4,7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21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7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3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3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общего образова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 123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606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89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3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57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59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26,8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3,7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3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3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8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2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2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7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7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Организация отдыха детей в каникулярное врем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68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1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1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Создание условий для реализации муниципальной программ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7,2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9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1,2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color w:val="000000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64,4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молодежных организаций и объедин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88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8,8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пециалиста в сфере физической культуры и спор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4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9,9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89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7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6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40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6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96,7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ультурно – массовых и досуговых мероприят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36,1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90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7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развитие библиотечной деятель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3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4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48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Ш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9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6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39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9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редакция газеты </w:t>
            </w:r>
            <w:r>
              <w:rPr>
                <w:b/>
                <w:bCs/>
              </w:rPr>
              <w:t>«</w:t>
            </w:r>
            <w:r>
              <w:rPr/>
              <w:t>В краю кедрово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2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4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4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09,2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49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7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S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4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орудование источников противопожарного водоснабж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и обеспечение деятельности добровольной пожарной дружин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правонарушений и наркомани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408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408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8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11,2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ремонт объектов городской коммунальной инфраструктур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поддержки ресурсоснабжающим организация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9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ресурсоснабжающим организациям на компенсацию затрат и/или выпадающих доход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9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9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2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транспортной инфраструк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38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2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текущий ремонт автомобильных дорог общего поль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6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6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  и ремонт тротуаров в населенных пункта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49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муниципального имуществ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69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расходы по содержанию имуще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едование технического состояния объектов муниципальной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малых форм хозяйствования на селе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3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5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S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S57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8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8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8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670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вершенствование муниципального управле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734,4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90,1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эра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0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4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умы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98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26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6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го органа Ревизионная комисс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5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9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24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ы членских взносов в Ассоциацию «Совет муниципальных образова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териальное обеспечение работников аппаратов избирательных комисс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2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87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6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ое развитие и подготовка муниципальных служащи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муниципальными финансам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35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91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0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72,1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МУ «ЦБ»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3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2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4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мест (площадок) накопления ТКО в п. Останино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мест (площадок) накопления ТКО в п. Останино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4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76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2 042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приобретение материалов и ремонт объектов благоустрой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0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5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4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и содержание мест захорон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12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74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74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34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жилищным фондо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го жилищного фон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сленение жилья, признанного аврийны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1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1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3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квидация мест несанкционированного складирования отход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S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S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16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для предупреждения и ликвидации чрезвычайных ситу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 по муниципальным  программам и непрограммным направлен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7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7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иных платежей, в том числе по решениям с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резервных фондов Администрации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5 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 решению Думы города Кедрового 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tabs>
          <w:tab w:val="clear" w:pos="708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3"/>
        <w:gridCol w:w="1409"/>
        <w:gridCol w:w="423"/>
        <w:gridCol w:w="1268"/>
        <w:gridCol w:w="1155"/>
      </w:tblGrid>
      <w:tr>
        <w:trPr>
          <w:trHeight w:val="23" w:hRule="atLeast"/>
        </w:trPr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ой статьи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 расходов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 065,5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49,6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Город Кедровый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608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470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4 066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9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6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9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эра города Кедровог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умы города Кедровог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059,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 984,4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33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0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0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2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11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,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7,9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города Кедровог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680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2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56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5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60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0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98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46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,6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8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1,4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по содержанию имуществ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4,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,3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1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9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91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иных платежей, в том числе по решениям суд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 004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51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8 934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8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06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20,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4И9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7 017,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источников противопожарного водоснабже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4И9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7 017,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SИ9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SИ92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5 14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91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59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63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913,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 446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6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6,4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5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93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ремонт тротуаров в населенных пункта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46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7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6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217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5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5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7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униципального жилищного фонд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18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4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сельских территорий»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4 год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2"/>
        <w:gridCol w:w="419"/>
        <w:gridCol w:w="701"/>
        <w:gridCol w:w="1264"/>
        <w:gridCol w:w="561"/>
        <w:gridCol w:w="1227"/>
      </w:tblGrid>
      <w:tr>
        <w:trPr>
          <w:trHeight w:val="23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233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53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4 272,49</w:t>
            </w:r>
          </w:p>
        </w:tc>
      </w:tr>
      <w:tr>
        <w:trPr>
          <w:trHeight w:val="85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4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4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4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4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bookmarkStart w:id="0" w:name="RANGE!A31"/>
            <w:r>
              <w:rPr>
                <w:b/>
                <w:bCs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bookmarkStart w:id="1" w:name="RANGE!B31"/>
            <w:bookmarkStart w:id="2" w:name="RANGE!B30%3AE31"/>
            <w:bookmarkEnd w:id="2"/>
            <w:r>
              <w:rPr>
                <w:b/>
                <w:bCs/>
              </w:rPr>
              <w:t>901</w:t>
            </w:r>
            <w:bookmarkEnd w:id="1"/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4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484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умы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</w:rPr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5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 188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 152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 152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5 498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5 498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 826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66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5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65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0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0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5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</w:rPr>
              <w:t>1 1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1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51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 405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53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53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1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3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 0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0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0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907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301408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1408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64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64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569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9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03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по содержанию имуще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61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иных платежей, в том числе по решениям суд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61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61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2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59,9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49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49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37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37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источников противопожарного водоснабж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</w:rPr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987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9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76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6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5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33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 33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872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816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816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ремонт тротуаров в населенных пункта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56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6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0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9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34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7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034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3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7 436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униципального жилищного фонд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1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 76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 76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 76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6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619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619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19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 502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09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9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40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40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1 960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9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9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сельских территор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9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4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465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4024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65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S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402S576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28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128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128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28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99 236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34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4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4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4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3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4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 042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 042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63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48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75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04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и содержание мест захорон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412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074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74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я мест несанкционированного складирования от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7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33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6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25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979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69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32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32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2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2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9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00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 254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9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9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9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9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9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20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18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для предупреждения и ликвидации чрезвычайных ситу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063,1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797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797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97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9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6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 717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2 717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3 265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 56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 560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 168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747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42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804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 321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17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9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4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69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9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5 899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2 437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2 437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8 606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6 289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453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457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7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1 59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 626,8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5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633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233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33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норазовым бесплатным питанием обучающихся в муниципальных общеобразовательных организациях, указанных в пункте 4 части 1 статьи 4 Закона Т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8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78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8 197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 62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 62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L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L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1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157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 157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3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23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6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07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14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141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0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80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37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65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525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3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6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2,3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3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9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686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686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86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548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548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Ш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619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096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22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92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2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863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30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30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62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0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0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607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 и развитие библиотеч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253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614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29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37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7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ультур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8 728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09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36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4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34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3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0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общественных молодежных организаций и объедин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2 003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 694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 21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51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51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 696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636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590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4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клубных формирова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1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1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1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1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09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07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477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8,9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93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30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30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008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9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9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8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26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832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1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81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81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08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08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04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99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дакция газеты «В краю кедрово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1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 172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5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>к решению Думы города Кедрового 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города Кедрового </w:t>
      </w:r>
    </w:p>
    <w:p>
      <w:pPr>
        <w:pStyle w:val="Normal"/>
        <w:widowControl w:val="false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25"/>
        <w:gridCol w:w="563"/>
        <w:gridCol w:w="1268"/>
        <w:gridCol w:w="542"/>
        <w:gridCol w:w="1041"/>
        <w:gridCol w:w="1122"/>
      </w:tblGrid>
      <w:tr>
        <w:trPr>
          <w:trHeight w:val="23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 065,5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49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 934,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25,9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25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97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6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6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9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3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9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28,3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23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5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7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4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9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9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 928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F5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5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S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5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 320,4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4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 017,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64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 017,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6S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6SИ9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12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7,7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77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46,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5,8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но утвержден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7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37,6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7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37,6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29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66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4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2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29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21,6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73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6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73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6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50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12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2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S13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4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37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9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7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4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3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2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2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3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ульту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68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35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23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8,3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94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</w:tbl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от 25.12.2023 № 62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объектам капитального строительства муниципальной собственности и объектам недвижимого имущества, приобретаемым в муниципальную собственность города Кедрового</w:t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841"/>
        <w:gridCol w:w="1450"/>
        <w:gridCol w:w="564"/>
        <w:gridCol w:w="1058"/>
        <w:gridCol w:w="1267"/>
        <w:gridCol w:w="1112"/>
      </w:tblGrid>
      <w:tr>
        <w:trPr>
          <w:trHeight w:val="23" w:hRule="atLeas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ФС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 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.1. Объекты капитального строительства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 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106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320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4И9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017,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4И9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017,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SИ9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6SИ9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2,9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SП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SП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</w:tbl>
    <w:p>
      <w:pPr>
        <w:pStyle w:val="Normal"/>
        <w:widowControl w:val="false"/>
        <w:ind w:left="6096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15:00Z</dcterms:created>
  <dc:creator>***</dc:creator>
  <dc:description/>
  <cp:keywords/>
  <dc:language>en-US</dc:language>
  <cp:lastModifiedBy>Пользователь</cp:lastModifiedBy>
  <cp:lastPrinted>2021-09-28T15:39:00Z</cp:lastPrinted>
  <dcterms:modified xsi:type="dcterms:W3CDTF">2024-10-18T03:05:00Z</dcterms:modified>
  <cp:revision>38</cp:revision>
  <dc:subject/>
  <dc:title> </dc:title>
</cp:coreProperties>
</file>