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8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97,38 тыс. рублей, в том числе налоговые и неналоговые доходы в сумме 42 952,00 тыс. рублей, безвозмездные поступления в сумме 24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45,38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0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8,7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1,32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В пункте 10 слова «в сумме </w:t>
      </w:r>
      <w:r>
        <w:rPr>
          <w:sz w:val="24"/>
          <w:szCs w:val="24"/>
          <w:lang w:eastAsia="en-US"/>
        </w:rPr>
        <w:t xml:space="preserve">5 564,86 </w:t>
      </w:r>
      <w:r>
        <w:rPr>
          <w:bCs/>
          <w:sz w:val="24"/>
          <w:szCs w:val="24"/>
        </w:rPr>
        <w:t xml:space="preserve">тыс. рублей» заменить словами «в сумме </w:t>
      </w:r>
      <w:r>
        <w:rPr>
          <w:sz w:val="24"/>
          <w:szCs w:val="24"/>
          <w:lang w:eastAsia="en-US"/>
        </w:rPr>
        <w:t xml:space="preserve">5 871,39 </w:t>
      </w:r>
      <w:r>
        <w:rPr>
          <w:bCs/>
          <w:sz w:val="24"/>
          <w:szCs w:val="24"/>
        </w:rPr>
        <w:t>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3. Пункт 1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«17.</w:t>
        <w:tab/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 - 8.1. статьи 78 Бюджетного кодекса Российской Федерации), индивидуальным предпринимателям, а также физическим лицам - производителям товаров, работ, услуг предоставляются из местного бюджета в случаях, предусмотренных приложением 8 к настоящему Решению, в порядке, установленном муниципальными правовыми актами Администрации города Кедрового или актами уполномоченных ею органов местного самоуправления, за исключением случаев, указанных в пункте 2.1 статьи 78 Бюджетного кодекса Российской Федерации,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пределах бюджетных ассигнований и лимитов бюджетных обязательств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1.4. В пункте 19 слова «в сумме 2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797,95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тыс. рублей» заменить словами «в сумме 2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081,14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1, 2, 4, 5, 6, 7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5"/>
        <w:gridCol w:w="4503"/>
        <w:gridCol w:w="1269"/>
        <w:gridCol w:w="1131"/>
        <w:gridCol w:w="1150"/>
      </w:tblGrid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 816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066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 561,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83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78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934,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 485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целях модернизации коммунальной инфраструктуры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7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,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670,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408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65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2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812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83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78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669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963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36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610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6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24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650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поощрение муниципальных управленческих коман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 на 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34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793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18.06.2021 № 164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4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на выпла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го денежного вознаграждения за классное руководство педагогически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ника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157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5050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 211.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 211.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 60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193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65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48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6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6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976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6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37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6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32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5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5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3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74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80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802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1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12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3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4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9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4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1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6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4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3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20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36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74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0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56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2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4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9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2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2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5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942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7 99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66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4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7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45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7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5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1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2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554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76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2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34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81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 30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 934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6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20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 1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5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60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97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 693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866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0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0"/>
            <w:r>
              <w:rPr>
                <w:b/>
                <w:bCs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7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5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93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 207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171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171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 517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5 24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57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6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13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1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225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72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2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3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376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3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3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3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8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6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5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61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5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5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06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871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64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64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179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122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22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9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8 482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 809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 809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 809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66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66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6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502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 960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 939 56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 5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1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98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04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41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2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2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979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6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5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286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639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83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муниципальных управленческих коман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346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81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81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1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7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2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240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7 229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 89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 16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3 16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 248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86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6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6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2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8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9 752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6 290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6 290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9 32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 637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33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82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3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1 96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932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0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59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15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 36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3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6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6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16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6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69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59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3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9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 964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 964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64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826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826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614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713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01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21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477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3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35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5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88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34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1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12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9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9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 14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2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2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4,1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9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 183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6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9 22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427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27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 793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74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89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5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3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8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5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81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9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22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62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19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992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37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37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37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47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47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90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 221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332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88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 934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320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39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841"/>
        <w:gridCol w:w="1450"/>
        <w:gridCol w:w="564"/>
        <w:gridCol w:w="1058"/>
        <w:gridCol w:w="1267"/>
        <w:gridCol w:w="1112"/>
      </w:tblGrid>
      <w:tr>
        <w:trPr>
          <w:trHeight w:val="23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С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4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17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4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17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5:00Z</dcterms:created>
  <dc:creator>***</dc:creator>
  <dc:description/>
  <cp:keywords/>
  <dc:language>en-US</dc:language>
  <cp:lastModifiedBy>Пользователь</cp:lastModifiedBy>
  <cp:lastPrinted>2021-09-28T15:39:00Z</cp:lastPrinted>
  <dcterms:modified xsi:type="dcterms:W3CDTF">2024-12-16T04:59:00Z</dcterms:modified>
  <cp:revision>69</cp:revision>
  <dc:subject/>
  <dc:title> </dc:title>
</cp:coreProperties>
</file>