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color w:val="000000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/>
          <w:b/>
          <w:bCs/>
          <w:sz w:val="36"/>
          <w:szCs w:val="28"/>
        </w:rPr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2833"/>
        <w:gridCol w:w="3683"/>
      </w:tblGrid>
      <w:tr>
        <w:trPr/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__2024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№ </w:t>
            </w:r>
            <w:r>
              <w:rPr>
                <w:bCs/>
              </w:rPr>
              <w:t>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jc w:val="center"/>
        <w:rPr/>
      </w:pPr>
      <w:r>
        <w:rPr>
          <w:b/>
        </w:rPr>
        <w:t>г. Кедров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я в решение Думы города Кедрового от 07.02.2024 № 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>«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Об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ии Порядка формирования комиссий по соблюдению требований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служебному поведению и урегулированию конфликта интересов муниципальных служащих муниципального образования «Город Кедровый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В соответствии со статьей 14.1 Федерального закона от 02.03.2007 № 25-ФЗ «О муниципальной службе в Российской Федерации», Федеральным законом от 25.12.2008 № 273-ФЗ «О противодействии коррупции», Законом Томской области от 11.09.2007 № 198-ОЗ «О муниципальной службе в Томской области», в связи с разъяснениями председателя Законодательной Думы Томской области № 1-070/1055-24 от 23.04.2024 и заместителя Губернатора Томской области - начальника Департамента финансов № ОП-177 от 19.04.2024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1.</w:t>
        <w:tab/>
        <w:t>Внести в решение Думы города Кедрового от 07.02.2024 № 6 «Об утверждении Порядка формирования комиссий по соблюдению требований к служебному поведению и урегулированию конфликта интересов муниципальных служащих муниципального образования «Город Кедровый» следующее изменени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1. дополнить пункт 2 Приложения третьим абзацем следующего содерж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«-правовым актом председателя Думы города Кедрового в отношении муниципальных служащих Контрольно-счетного органа Ревизионной комиссии муниципального образования «Город Кедровый».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</w:t>
        <w:tab/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3.</w:t>
        <w:tab/>
        <w:t xml:space="preserve"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</w:t>
      </w:r>
      <w:hyperlink r:id="rId3">
        <w:r>
          <w:rPr>
            <w:rStyle w:val="InternetLink"/>
          </w:rPr>
          <w:t>https://kedradm.gosuslugi.ru</w:t>
        </w:r>
      </w:hyperlink>
      <w:r>
        <w:rPr/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4.</w:t>
        <w:tab/>
        <w:t>Контроль за исполнением настоящего решения возложить на социально-экономическую комиссию Думы города Кедрового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814"/>
        <w:gridCol w:w="814"/>
        <w:gridCol w:w="4152"/>
      </w:tblGrid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                         </w:t>
            </w:r>
            <w:r>
              <w:rPr>
                <w:bCs/>
              </w:rPr>
              <w:t>Л.В.Гоз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И.о. Мэра города Кедрово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</w:t>
            </w:r>
            <w:r>
              <w:rPr>
                <w:bCs/>
              </w:rPr>
              <w:t>И.Н. Алексеев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edradm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31:00Z</dcterms:created>
  <dc:creator>zjy</dc:creator>
  <dc:description/>
  <cp:keywords/>
  <dc:language>en-US</dc:language>
  <cp:lastModifiedBy>Пользователь</cp:lastModifiedBy>
  <cp:lastPrinted>2024-07-29T16:15:00Z</cp:lastPrinted>
  <dcterms:modified xsi:type="dcterms:W3CDTF">2024-07-29T09:15:00Z</dcterms:modified>
  <cp:revision>23</cp:revision>
  <dc:subject/>
  <dc:title/>
</cp:coreProperties>
</file>