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1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96,20 тыс. рублей, в том числе налоговые и неналоговые доходы в сумме 31 143,36 тыс. рублей, безвозмездные поступления в сумме 280 852,84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40 199,52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8 203,32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</w:t>
      </w:r>
      <w:r>
        <w:rPr>
          <w:sz w:val="24"/>
          <w:szCs w:val="24"/>
          <w:lang w:eastAsia="en-US"/>
        </w:rPr>
        <w:t xml:space="preserve">10 752,50 </w:t>
      </w:r>
      <w:r>
        <w:rPr>
          <w:bCs/>
          <w:sz w:val="24"/>
          <w:szCs w:val="24"/>
        </w:rPr>
        <w:t>тыс. рублей» заменить словами «в сумме 11 481,69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3. Пункт 1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17. 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из местного бюджета в случаях, предусмотренных </w:t>
      </w:r>
      <w:r>
        <w:rPr>
          <w:b/>
          <w:sz w:val="24"/>
          <w:szCs w:val="24"/>
        </w:rPr>
        <w:t>приложением 8</w:t>
      </w:r>
      <w:r>
        <w:rPr>
          <w:sz w:val="24"/>
          <w:szCs w:val="24"/>
        </w:rPr>
        <w:t xml:space="preserve"> к настоящему Решению, в порядке, установленном муниципальными правовыми актами Администрации города Кедрового или актами уполномоченных ею органов местного самоуправления, за исключением случае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е 2.1</w:t>
        </w:r>
      </w:hyperlink>
      <w:r>
        <w:rPr>
          <w:sz w:val="24"/>
          <w:szCs w:val="24"/>
        </w:rPr>
        <w:t xml:space="preserve"> статьи 78 Бюджетного кодекса Российской Федерации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4. В пункте 19 слова «в сумме </w:t>
      </w:r>
      <w:r>
        <w:rPr>
          <w:sz w:val="24"/>
          <w:szCs w:val="24"/>
          <w:lang w:eastAsia="en-US"/>
        </w:rPr>
        <w:t xml:space="preserve">2 916,69 </w:t>
      </w:r>
      <w:r>
        <w:rPr>
          <w:bCs/>
          <w:sz w:val="24"/>
          <w:szCs w:val="24"/>
        </w:rPr>
        <w:t>тыс. рублей» заменить словами «в сумме 3 092,08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, 8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4647"/>
        <w:gridCol w:w="1130"/>
        <w:gridCol w:w="1127"/>
        <w:gridCol w:w="1150"/>
      </w:tblGrid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 694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548,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086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0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928,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96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478,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0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203,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203,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199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896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0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отдельных государственных полномочи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обще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40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537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0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5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4,9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8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33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3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0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6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1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4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4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3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93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618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872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8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55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9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670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90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ых объектов недвижимого имущества (включая разработку проектной документации) (Капитальный ремонт "МКОУ СОШ № 1 г. Кедрового" г. Кедровы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ых объектов недвижимого имущества (включая разработку проектной документации) (Капитальный ремонт "МКОУ СОШ № 1 г. Кедрового" г. Кедровы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9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175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7 839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"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95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35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Жилье и городская среда муниципального образования «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3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и развитие жилищного фонда</w:t>
            </w:r>
            <w:r>
              <w:rPr/>
              <w:t>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69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сленение жилья, признанного аврийным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рганизации движения транспортных средств и пешеходов, повышение безопасности дорожного движе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4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полигона твердых коммунальных отход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4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4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 04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269"/>
        <w:gridCol w:w="56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547,9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287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 217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овая котельная мощностью 18 мВт в городе Кедровом Томской обла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жилищного фон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199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Город Кедровый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384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 521,52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1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1"/>
            <w:bookmarkStart w:id="2" w:name="RANGE!B30%3AE31"/>
            <w:bookmarkEnd w:id="2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7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4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649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59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 904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48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255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255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829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77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7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 949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724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08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512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 45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3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троительство полигона твердых коммунальных отходов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6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и развитие жилищного фонд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сселение жилья, признанного аварийным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7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9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57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9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19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2 319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970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26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30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880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35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44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3 6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8 71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8 71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 537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22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3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310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"МКОУ СОШ № 1 г. Кедрового"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8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 33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37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37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4 192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"МКОУ СОШ № 1 г. Кедрового"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"МКОУ СОШ № 1 г. Кедрового"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273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73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4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4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65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8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9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1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04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173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едровская ценрализованная библиотечная систем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5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1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1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16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0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ультур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8 3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 727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 63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 17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66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01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10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5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094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09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6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953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"Спорт - норма жизни"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5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8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5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Централизованная бухгалтерия"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547,9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1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 7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зовая котельная мощностью 18 мВт в городе Кедровом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43,4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5,0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9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2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. Развитие личных подсобных хозяйств.</w:t>
      </w:r>
    </w:p>
    <w:p>
      <w:pPr>
        <w:pStyle w:val="ConsPlusNormal"/>
        <w:ind w:firstLine="540"/>
        <w:jc w:val="both"/>
        <w:rPr/>
      </w:pPr>
      <w:r>
        <w:rPr/>
        <w:t>2. Возмещение части затрат, связанных с производством хлебобулочных и мучных кондитерских изделий.</w:t>
      </w:r>
    </w:p>
    <w:p>
      <w:pPr>
        <w:pStyle w:val="ConsPlusNormal"/>
        <w:ind w:firstLine="540"/>
        <w:jc w:val="both"/>
        <w:rPr/>
      </w:pPr>
      <w:r>
        <w:rPr/>
        <w:t>3. Финансовое обеспечение затрат, возникающих при реализации предпринимательского проекта.</w:t>
      </w:r>
    </w:p>
    <w:p>
      <w:pPr>
        <w:pStyle w:val="ConsPlusNormal"/>
        <w:ind w:firstLine="540"/>
        <w:jc w:val="both"/>
        <w:rPr/>
      </w:pPr>
      <w:r>
        <w:rPr/>
        <w:t>4. Частичное возмещение затрат ресурсоснабжающим организациям, возникших при оказании услуг тепло-, водоснабжения и водоотведения на территории муниципального образования «Город Кедровый».</w:t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943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41"/>
        <w:gridCol w:w="1450"/>
        <w:gridCol w:w="564"/>
        <w:gridCol w:w="1127"/>
        <w:gridCol w:w="1130"/>
        <w:gridCol w:w="1146"/>
      </w:tblGrid>
      <w:tr>
        <w:trPr>
          <w:trHeight w:val="23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Газовая котельная мощностью 18 мВт в городе Кедровом Томской област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0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0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80810&amp;dst=7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4:00Z</dcterms:created>
  <dc:creator>***</dc:creator>
  <dc:description/>
  <cp:keywords/>
  <dc:language>en-US</dc:language>
  <cp:lastModifiedBy>Пользователь</cp:lastModifiedBy>
  <cp:lastPrinted>2021-09-28T15:39:00Z</cp:lastPrinted>
  <dcterms:modified xsi:type="dcterms:W3CDTF">2024-07-31T09:14:00Z</dcterms:modified>
  <cp:revision>2</cp:revision>
  <dc:subject/>
  <dc:title> </dc:title>
</cp:coreProperties>
</file>