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о состоянии муниципального долга </w:t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49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45"/>
        <w:gridCol w:w="1057"/>
      </w:tblGrid>
      <w:tr>
        <w:trPr>
          <w:trHeight w:val="320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  <w:t xml:space="preserve">Наименование 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34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. Долговые обязательства на 01.01.202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нные бумаги муниципального образова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69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 на 01.01.202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73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3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гарантии муниципального образования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4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2. Объем привлечения в 202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 году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304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нные бумаги муниципального образова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4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304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4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гарантии муниципального образования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97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3. Объем средств, направляемых на погашение муниципального долга в 2024 году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0,00</w:t>
            </w:r>
          </w:p>
        </w:tc>
      </w:tr>
      <w:tr>
        <w:trPr>
          <w:trHeight w:val="265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нные бумаги муниципального образова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35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65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8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гарантии муниципального образования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42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4. Долговые обязательства на 01.01.202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165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нные бумаги муниципального образова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62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60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16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гарантии муниципального образования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3:35:00Z</dcterms:created>
  <dc:creator>***</dc:creator>
  <dc:description/>
  <cp:keywords/>
  <dc:language>en-US</dc:language>
  <cp:lastModifiedBy>Пользователь</cp:lastModifiedBy>
  <dcterms:modified xsi:type="dcterms:W3CDTF">2025-02-27T01:55:00Z</dcterms:modified>
  <cp:revision>10</cp:revision>
  <dc:subject/>
  <dc:title>Отчет о состоянии муниципального долга</dc:title>
</cp:coreProperties>
</file>