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lang w:eastAsia="en-US"/>
        </w:rPr>
        <w:t>Отчет об использовании средств резервных фондов администрации муниципального образования «Город Кедровый» за 2024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811"/>
        <w:gridCol w:w="1521"/>
        <w:gridCol w:w="2783"/>
        <w:gridCol w:w="1088"/>
        <w:gridCol w:w="1463"/>
      </w:tblGrid>
      <w:tr>
        <w:trPr>
          <w:tblHeader w:val="true"/>
          <w:trHeight w:val="6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я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6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</w:t>
            </w:r>
          </w:p>
        </w:tc>
      </w:tr>
      <w:tr>
        <w:trPr>
          <w:trHeight w:val="6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Фонд финансирования непредвиденных расходов администрации муниципального образования «Город Кедровый»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, в том числ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,00</w:t>
            </w:r>
          </w:p>
        </w:tc>
      </w:tr>
      <w:tr>
        <w:trPr>
          <w:trHeight w:val="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Кедров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 24.09.20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(семье СВО на дров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Фонд по предупреждению, ликвидации чрезвычайных ситуаций и последствий стихийных бедствий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</w:tr>
      <w:tr>
        <w:trPr>
          <w:trHeight w:val="144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56:00Z</dcterms:created>
  <dc:creator>***</dc:creator>
  <dc:description/>
  <cp:keywords/>
  <dc:language>en-US</dc:language>
  <cp:lastModifiedBy>Пользователь</cp:lastModifiedBy>
  <cp:lastPrinted>2017-03-23T15:26:00Z</cp:lastPrinted>
  <dcterms:modified xsi:type="dcterms:W3CDTF">2025-02-27T07:53:00Z</dcterms:modified>
  <cp:revision>10</cp:revision>
  <dc:subject/>
  <dc:title>Отчет об использовании средств резервных фондов администрации муниципального образования «Город Кедровый» за 2015 год</dc:title>
</cp:coreProperties>
</file>