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б исполнении приложений к решению Думы города Кедрового от 25.12.2023 № 62 «О бюджете города Кедрового на 2024 год и плановый период 2025 и 2026 годов» 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520"/>
        <w:gridCol w:w="1644"/>
      </w:tblGrid>
      <w:tr>
        <w:trPr>
          <w:trHeight w:val="55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рило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</w:tr>
      <w:tr>
        <w:trPr>
          <w:trHeight w:val="55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бъем межбюджетных трансфертов бюджету города Кедрового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</w:t>
            </w:r>
          </w:p>
        </w:tc>
      </w:tr>
      <w:tr>
        <w:trPr>
          <w:trHeight w:val="104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объемах межбюджетных трансфертов бюджету города Кедрового з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Приложение 1</w:t>
      </w:r>
      <w:r>
        <w:rPr>
          <w:b/>
          <w:bCs/>
        </w:rPr>
        <w:t xml:space="preserve"> к Решению Думы города Кедрового от 25.12.2023 № 6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65"/>
        <w:gridCol w:w="1086"/>
        <w:gridCol w:w="1463"/>
        <w:gridCol w:w="1463"/>
        <w:gridCol w:w="1258"/>
      </w:tblGrid>
      <w:tr>
        <w:trPr>
          <w:trHeight w:val="6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223,87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361,4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6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областного фонда финансовой поддержки муниципальных районов (городских районов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15001.04.0000.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783,1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783,1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из областного фонда финансовой поддержки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15002.04.0000.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988,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988,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179.04.0000.15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17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30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2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4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4</w:t>
            </w:r>
          </w:p>
        </w:tc>
      </w:tr>
      <w:tr>
        <w:trPr>
          <w:trHeight w:val="122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9"/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  <w:bookmarkEnd w:id="0"/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30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8,7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2,7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3</w:t>
            </w:r>
          </w:p>
        </w:tc>
      </w:tr>
      <w:tr>
        <w:trPr>
          <w:trHeight w:val="8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46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2546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9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9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1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1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2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5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5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2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5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убсидия на реализацию Государственной программы «Формирование комфортной городской среды Томской области на 2018-2022 годы «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55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55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40,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40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 государственной программы «Развитие молодежной политики, физической культуры и спорта в Томской области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78,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78,3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12,6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12,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2,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2,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модернизацию структурированных кабельных систем муниципальных общеобразователь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5,4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5,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8,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8,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6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отдыха детей в каникулярное врем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,6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,2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7,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7,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58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58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062,6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062,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в рамках ГП «Развитие сельского хозяйства, рынков сырья и продовольствия в Томской области» (поддержка малых форм хозяйствования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24,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1,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70</w:t>
            </w:r>
          </w:p>
        </w:tc>
      </w:tr>
      <w:tr>
        <w:trPr>
          <w:trHeight w:val="8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предоставлению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,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улированию численности безнадзорных животных (на осуществление управленческих функций органами местного самоуправления по организации мероприятий при осуществлении деятельности по обращению с животными без владельце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6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6,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6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,2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12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3002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0,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74,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32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я первичного воинского учета на территориях, где отсутствуют военные комиссариа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5118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,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6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5120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5050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45303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32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28,9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67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бюджетам муниципальных образований Томской области за счет средств резервного фонда финансирования непредвиденных расходов Администрации Томской области по Распоряжению АТО от 30.05.2024 № 127-р-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Томской области: Прочии межбюджетные трансферты общего характера из резервных фондов Администрации Томской области по Распоряжению АТО от 17.06.2024 № 162-р-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793,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793,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34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34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, из числа: участников и инвалидов В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ОВ, не вступивших в повторный бра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ощрение муниципальных образований Томской области за эффективную практику ведения официальных страниц в социальных сет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9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9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ощрение муниципальных управленческих коман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полн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з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Приложение 4</w:t>
      </w:r>
      <w:r>
        <w:rPr>
          <w:b/>
          <w:bCs/>
        </w:rPr>
        <w:t xml:space="preserve"> к Решению Думы города Кедрового от 25.12.2023 № 62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567"/>
        <w:gridCol w:w="1276"/>
        <w:gridCol w:w="1275"/>
        <w:gridCol w:w="851"/>
      </w:tblGrid>
      <w:tr>
        <w:trPr>
          <w:tblHeader w:val="true"/>
          <w:trHeight w:val="23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 868,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 523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0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661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593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62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5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45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38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47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40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1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1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85,1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bookmarkStart w:id="1" w:name="RANGE!F10"/>
            <w:r>
              <w:rPr>
                <w:b/>
                <w:bCs/>
                <w:sz w:val="22"/>
                <w:szCs w:val="22"/>
              </w:rPr>
              <w:t>99,94</w:t>
            </w:r>
            <w:bookmarkEnd w:id="1"/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5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5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5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5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3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3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436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84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97,5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155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496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87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9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4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6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8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91,0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6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66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66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6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6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S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1201S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2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6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2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1 50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8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3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3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12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71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9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9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22 79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9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6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1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3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28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8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4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6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1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3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2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22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2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74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28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общественных молодежных организаций и объедин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молодежных организаций и объедин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молодежных организаций и объедин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0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00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87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1 190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0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5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8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6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02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685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0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1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1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93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83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7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63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3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4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9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26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25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1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3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0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71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4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71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4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ощрение муниципальных образований Томской области за эффективную практику ведения официальных страниц в социальных сет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4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образований Томской области за эффективную практику ведения официальных страниц в социальных сет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4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3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8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S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7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 (организация и проведение муниципальных конкурсов предпринимательских проектов «Бизнес-старт», возмещения части затрат, связанных с производством хлебобулочных и мучных кондитерских издел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 (организация и проведение муниципальных конкурсов предпринимательских проектов «Бизнес-старт», возмещения части затрат, связанных с производством хлебобулочных и мучных кондитерских издел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36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10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74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20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39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39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7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0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3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8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источников противопожарного вод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сточников противопожарного вод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3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4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4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4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4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4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правонарушений и наркома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2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4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4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4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548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32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695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63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8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1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2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6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F54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F5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3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65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65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65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65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0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1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7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7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93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4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1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45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58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6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79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8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6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2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8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8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6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9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9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9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8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5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2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9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3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8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9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1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2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8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3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Благоустройство сельских территор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3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3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2457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5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457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2S57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7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S57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8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4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8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4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942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306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2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97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361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8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666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2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4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80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6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0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6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9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48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11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7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6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0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3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2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4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9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0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8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05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3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9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2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4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3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2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3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1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3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5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5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0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0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7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7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21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2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1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4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4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41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41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41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2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2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9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76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09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2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42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70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4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30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1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0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1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6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и 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12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09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74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74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4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4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4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8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2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2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2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1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3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3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5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6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4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1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4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S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5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S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78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8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1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56:00Z</dcterms:created>
  <dc:creator>***</dc:creator>
  <dc:description/>
  <cp:keywords/>
  <dc:language>en-US</dc:language>
  <cp:lastModifiedBy>Пользователь</cp:lastModifiedBy>
  <cp:lastPrinted>2016-03-21T12:14:00Z</cp:lastPrinted>
  <dcterms:modified xsi:type="dcterms:W3CDTF">2025-03-06T10:33:00Z</dcterms:modified>
  <cp:revision>52</cp:revision>
  <dc:subject/>
  <dc:title>Отчет исполнении приложений к решению Думы города Кедрового о  бюджете города Кедрового за 2015 год</dc:title>
</cp:coreProperties>
</file>