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/>
            </w:pPr>
            <w:r>
              <w:rPr/>
              <w:t>20.03.2025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кандидате на должность мирового судьи судебного участка Кедровского судебного района Томской области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материалы на Лобанову Наталью Юрьевну для назначения на должность мирового судьи судебного участка Кедровского судебного района Томской области, в соответствии с Законом Томской области «О мировых судьях в Томской области»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держать кандидатуру Лобановой Натальи Юрьевны для назначения на должность мирового судьи судебного участка Кедровского судебного района Томской области на трехлетний срок полномоч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Председателя Думы города Кедрового                                          А.Н. Макринский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18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07:00Z</dcterms:created>
  <dc:creator>user</dc:creator>
  <dc:description/>
  <cp:keywords/>
  <dc:language>en-US</dc:language>
  <cp:lastModifiedBy>Пользователь</cp:lastModifiedBy>
  <cp:lastPrinted>2025-03-25T14:08:00Z</cp:lastPrinted>
  <dcterms:modified xsi:type="dcterms:W3CDTF">2025-03-25T07:13:00Z</dcterms:modified>
  <cp:revision>3</cp:revision>
  <dc:subject/>
  <dc:title>ДУМА</dc:title>
</cp:coreProperties>
</file>