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0" w:after="0"/>
        <w:jc w:val="center"/>
        <w:rPr>
          <w:lang w:val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61975" cy="781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6" r="-6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ГОРОДА КЕДРОВОГО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9"/>
        <w:spacing w:before="0" w:after="0"/>
        <w:jc w:val="center"/>
        <w:rPr/>
      </w:pPr>
      <w:r>
        <w:rPr/>
        <w:t>РЕШЕНИЕ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1"/>
        <w:gridCol w:w="2699"/>
        <w:gridCol w:w="3379"/>
      </w:tblGrid>
      <w:tr>
        <w:trPr>
          <w:trHeight w:val="165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_2025 г.</w:t>
            </w:r>
          </w:p>
        </w:tc>
        <w:tc>
          <w:tcPr>
            <w:tcW w:w="269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     № </w:t>
            </w:r>
            <w:r>
              <w:rPr>
                <w:sz w:val="24"/>
                <w:szCs w:val="24"/>
              </w:rPr>
              <w:t xml:space="preserve">______      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омская область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г. Кедровый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решение Думы города Кедрового от 26.12.2024 № 76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О бюджете города Кедрового на 2025 год и на плановый период 2026 и 2027 годов»</w:t>
      </w:r>
    </w:p>
    <w:p>
      <w:pPr>
        <w:pStyle w:val="Normal"/>
        <w:widowControl w:val="false"/>
        <w:ind w:firstLine="425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hd w:fill="FFFFFF" w:val="clear"/>
        <w:ind w:firstLine="709"/>
        <w:jc w:val="both"/>
        <w:rPr/>
      </w:pPr>
      <w:r>
        <w:rPr/>
        <w:t>В соответствии со статьей 30 Положения о бюджетном процессе в муниципальном образовании «Город Кедровый»,</w:t>
      </w:r>
      <w:r>
        <w:rPr>
          <w:lang w:val="en-US"/>
        </w:rPr>
        <w:t xml:space="preserve"> утвержденным решением Думы города Кедрового от 24.12.2010 № 82</w:t>
      </w:r>
      <w:r>
        <w:rPr/>
        <w:t>, рассмотрев представленный Администрацией города Кедрового проект изменений в решение Думы города Кедрового от 26.12.2024 № 76 «О бюджете города Кедрового на 2024 год и на плановый период 2025 и 2026 годов»</w:t>
      </w:r>
    </w:p>
    <w:p>
      <w:pPr>
        <w:pStyle w:val="Normal"/>
        <w:widowControl w:val="false"/>
        <w:ind w:firstLine="425"/>
        <w:jc w:val="both"/>
        <w:textAlignment w:val="baselin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ЕШИЛА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нести в решение Думы города Кедрового от 26.12.2024 № 76 «О бюджете города Кедрового на 2025 год и на плановый период 2026 и 2027 годов» следующие изменения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4"/>
          <w:szCs w:val="24"/>
          <w:lang w:eastAsia="en-US"/>
        </w:rPr>
        <w:t>1.1. Пункт 1 изложить в следующей редакции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«1. Утвердить основные характеристики бюджета города Кедрового на 2025 год:</w:t>
      </w:r>
    </w:p>
    <w:p>
      <w:pPr>
        <w:pStyle w:val="Normal"/>
        <w:widowControl w:val="false"/>
        <w:shd w:fill="FFFFFF" w:val="clear"/>
        <w:ind w:firstLine="709"/>
        <w:jc w:val="both"/>
        <w:textAlignment w:val="baseline"/>
        <w:rPr/>
      </w:pPr>
      <w:r>
        <w:rPr>
          <w:sz w:val="24"/>
          <w:szCs w:val="24"/>
        </w:rPr>
        <w:t>1) общий объем доходов бюджета города Кедрового в сумме 484 341,06 тыс. рублей, в том числе налоговые и неналоговые доходы в сумме 42 952,00 тыс. рублей, безвозмездные поступления в сумме 445 553,46 тыс. рублей;</w:t>
      </w:r>
    </w:p>
    <w:p>
      <w:pPr>
        <w:pStyle w:val="Normal"/>
        <w:widowControl w:val="false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2) общий объем расходов бюджета города Кедрового в сумме 512 001,49 тыс. рубле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709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3) дефицит бюджета города Кедрового в сумме 27 660,43 тыс. рублей.»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4"/>
          <w:szCs w:val="24"/>
        </w:rPr>
        <w:t>1.2.</w:t>
      </w:r>
      <w:r>
        <w:rPr>
          <w:sz w:val="24"/>
          <w:szCs w:val="24"/>
          <w:lang w:eastAsia="en-US"/>
        </w:rPr>
        <w:t xml:space="preserve"> Пункт 2 изложить в следующей редакции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«1. </w:t>
      </w:r>
      <w:r>
        <w:rPr>
          <w:sz w:val="24"/>
          <w:szCs w:val="24"/>
        </w:rPr>
        <w:t>Утвердить основные характеристики бюджета города Кедрового на плановый период 2026 и 2027 годов</w:t>
      </w:r>
      <w:r>
        <w:rPr>
          <w:sz w:val="24"/>
          <w:szCs w:val="24"/>
          <w:lang w:eastAsia="en-US"/>
        </w:rPr>
        <w:t>:</w:t>
      </w:r>
    </w:p>
    <w:p>
      <w:pPr>
        <w:pStyle w:val="Normal"/>
        <w:widowControl w:val="false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1) общий объем доходов бюджета города Кедрового на 2026 год в сумме </w:t>
      </w:r>
      <w:r>
        <w:rPr>
          <w:sz w:val="24"/>
          <w:szCs w:val="24"/>
          <w:shd w:fill="FFFFFF" w:val="clear"/>
        </w:rPr>
        <w:t>186 830,33 тыс. рублей, в том числе налоговые и неналоговые доходы в сумме 39 726,70 тыс. рублей, безвозмездные поступления в сумме 147 103,63 тыс. рублей и на 2027 год в</w:t>
      </w:r>
      <w:r>
        <w:rPr>
          <w:sz w:val="24"/>
          <w:szCs w:val="24"/>
        </w:rPr>
        <w:t xml:space="preserve"> сумме 190 012,83 тыс. рублей, в том числе налоговые и неналоговые доходы в сумме 42 371,50 тыс. рублей, безвозмездные поступления в сумме 147 641,33 тыс. рублей;</w:t>
      </w:r>
    </w:p>
    <w:p>
      <w:pPr>
        <w:pStyle w:val="Normal"/>
        <w:widowControl w:val="false"/>
        <w:shd w:fill="FFFFFF" w:val="clear"/>
        <w:ind w:firstLine="709"/>
        <w:jc w:val="both"/>
        <w:textAlignment w:val="baseline"/>
        <w:rPr/>
      </w:pPr>
      <w:r>
        <w:rPr>
          <w:sz w:val="24"/>
          <w:szCs w:val="24"/>
        </w:rPr>
        <w:t>2) общий объем расходов бюджета города Кедрового на 2026 год в сумме 186 830,33 тыс. рублей, в том числе условно утвержденные расходы в сумме</w:t>
      </w:r>
      <w:r>
        <w:rPr>
          <w:sz w:val="24"/>
          <w:szCs w:val="24"/>
          <w:lang w:eastAsia="en-US"/>
        </w:rPr>
        <w:t xml:space="preserve"> 1 912,62 тыс. рублей, и на 2027 год в сумме </w:t>
      </w:r>
      <w:r>
        <w:rPr>
          <w:sz w:val="24"/>
          <w:szCs w:val="24"/>
        </w:rPr>
        <w:t>190 012,83 </w:t>
      </w:r>
      <w:r>
        <w:rPr>
          <w:sz w:val="24"/>
          <w:szCs w:val="24"/>
          <w:lang w:eastAsia="en-US"/>
        </w:rPr>
        <w:t>тыс. рублей, в том числе условно утвержденные расходы в сумме 4 008,19 тыс. рублей;</w:t>
      </w:r>
    </w:p>
    <w:p>
      <w:pPr>
        <w:pStyle w:val="Normal"/>
        <w:widowControl w:val="false"/>
        <w:shd w:fill="FFFFFF" w:val="clear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3) </w:t>
      </w:r>
      <w:r>
        <w:rPr>
          <w:sz w:val="24"/>
          <w:szCs w:val="24"/>
        </w:rPr>
        <w:t xml:space="preserve">дефицит бюджета города Кедрового </w:t>
      </w:r>
      <w:r>
        <w:rPr>
          <w:sz w:val="24"/>
          <w:szCs w:val="24"/>
          <w:lang w:eastAsia="en-US"/>
        </w:rPr>
        <w:t xml:space="preserve">на </w:t>
      </w:r>
      <w:r>
        <w:rPr>
          <w:sz w:val="24"/>
          <w:szCs w:val="24"/>
        </w:rPr>
        <w:t xml:space="preserve">2026 год </w:t>
      </w:r>
      <w:r>
        <w:rPr>
          <w:sz w:val="24"/>
          <w:szCs w:val="24"/>
          <w:lang w:eastAsia="en-US"/>
        </w:rPr>
        <w:t>в сумме 0</w:t>
      </w:r>
      <w:r>
        <w:rPr>
          <w:sz w:val="24"/>
          <w:szCs w:val="24"/>
        </w:rPr>
        <w:t xml:space="preserve">,00 тыс. рублей, прогнозируемый объем дефицита бюджета города Кедрового </w:t>
      </w:r>
      <w:r>
        <w:rPr>
          <w:sz w:val="24"/>
          <w:szCs w:val="24"/>
          <w:lang w:eastAsia="en-US"/>
        </w:rPr>
        <w:t xml:space="preserve">на 2027 год в сумме </w:t>
      </w:r>
      <w:r>
        <w:rPr>
          <w:sz w:val="24"/>
          <w:szCs w:val="24"/>
        </w:rPr>
        <w:t>0,00 тыс. рублей.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>1.3. В пункте 19 слова «в сумме 2 710,00</w:t>
      </w:r>
      <w:r>
        <w:rPr>
          <w:sz w:val="24"/>
          <w:szCs w:val="24"/>
          <w:lang w:eastAsia="en-US"/>
        </w:rPr>
        <w:t xml:space="preserve"> </w:t>
      </w:r>
      <w:r>
        <w:rPr>
          <w:bCs/>
          <w:sz w:val="24"/>
          <w:szCs w:val="24"/>
        </w:rPr>
        <w:t>тыс. рублей» заменить словами «в сумме 3 028,90 тыс. руб.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  <w:t>1.4. Приложения № 1, 2, 4, 5, 6, 7 изложить в новой редакц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textAlignment w:val="baseline"/>
        <w:rPr>
          <w:bCs/>
          <w:sz w:val="24"/>
          <w:szCs w:val="24"/>
        </w:rPr>
      </w:pPr>
      <w:r>
        <w:rPr>
          <w:sz w:val="24"/>
          <w:szCs w:val="24"/>
        </w:rPr>
        <w:t>2.  Настоящее решение вступает в силу со дня его официального опубликования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  <w:t>3. Опубликовать настоящее решение в Информационном бюллетене городского округа «Город Кедровый», разместить на официальном сайте Администрации города Кедрового в информационно-телекоммуникационной сети «Интернет»:</w:t>
      </w:r>
      <w:r>
        <w:rPr/>
        <w:t xml:space="preserve"> </w:t>
      </w:r>
      <w:r>
        <w:rPr>
          <w:bCs/>
          <w:sz w:val="24"/>
          <w:szCs w:val="24"/>
        </w:rPr>
        <w:t>https://kedradm.gosuslugi.ru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  <w:t>4. Контроль за исполнение настоящего решения возложить на финансово-бюджетную комиссию Думы города Кедрового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4"/>
        <w:gridCol w:w="898"/>
        <w:gridCol w:w="4502"/>
      </w:tblGrid>
      <w:tr>
        <w:trPr>
          <w:trHeight w:val="66" w:hRule="atLeast"/>
        </w:trPr>
        <w:tc>
          <w:tcPr>
            <w:tcW w:w="4454" w:type="dxa"/>
            <w:tcBorders/>
          </w:tcPr>
          <w:p>
            <w:pPr>
              <w:pStyle w:val="Normal"/>
              <w:widowControl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седатель Думы города Кедрового</w:t>
            </w:r>
          </w:p>
          <w:p>
            <w:pPr>
              <w:pStyle w:val="Normal"/>
              <w:widowControl w:val="false"/>
              <w:ind w:firstLine="425"/>
              <w:jc w:val="center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firstLine="425"/>
              <w:jc w:val="center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                   </w:t>
            </w:r>
            <w:r>
              <w:rPr>
                <w:bCs/>
                <w:sz w:val="24"/>
                <w:szCs w:val="24"/>
              </w:rPr>
              <w:t>Л.В. Гоза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snapToGrid w:val="false"/>
              <w:ind w:firstLine="425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widowControl w:val="false"/>
              <w:ind w:firstLine="425"/>
              <w:jc w:val="right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эр города Кедрового</w:t>
            </w:r>
          </w:p>
          <w:p>
            <w:pPr>
              <w:pStyle w:val="Normal"/>
              <w:widowControl w:val="false"/>
              <w:ind w:firstLine="425"/>
              <w:jc w:val="right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firstLine="425"/>
              <w:jc w:val="right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Н.А. Соловьева</w:t>
            </w:r>
          </w:p>
        </w:tc>
      </w:tr>
    </w:tbl>
    <w:p>
      <w:pPr>
        <w:pStyle w:val="Normal"/>
        <w:widowControl w:val="false"/>
        <w:jc w:val="both"/>
        <w:textAlignment w:val="baseline"/>
        <w:rPr/>
      </w:pPr>
      <w:r>
        <w:br w:type="page"/>
      </w: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 xml:space="preserve">Приложение 1 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</w:rPr>
      </w:pPr>
      <w:r>
        <w:rPr>
          <w:sz w:val="24"/>
          <w:szCs w:val="24"/>
        </w:rPr>
        <w:t xml:space="preserve">решением Думы города Кедрового  «О бюджете города Кедрового </w:t>
      </w:r>
      <w:r>
        <w:rPr>
          <w:sz w:val="24"/>
        </w:rPr>
        <w:t>на 2025 год и на плановый период 2026 и 2027 годов»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</w:rPr>
      </w:pPr>
      <w:r>
        <w:rPr>
          <w:sz w:val="24"/>
        </w:rPr>
        <w:t>от 26.12.2024 № 76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м межбюджетных трансфертов, получаемых из других бюджетов бюджетной системы Российской Федерации бюджетом города Кедрового на 2025 год и на плановый период 2026 и 2027 годов</w:t>
      </w:r>
    </w:p>
    <w:p>
      <w:pPr>
        <w:pStyle w:val="Normal"/>
        <w:tabs>
          <w:tab w:val="clear" w:pos="708"/>
          <w:tab w:val="left" w:pos="1830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тыс. руб.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96"/>
        <w:gridCol w:w="4792"/>
        <w:gridCol w:w="1164"/>
        <w:gridCol w:w="1175"/>
        <w:gridCol w:w="1211"/>
      </w:tblGrid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е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на 2025 го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на 2026 го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на 2027 год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02.00000.00.0000.00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9 588,4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 103,6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 641,33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02.10000.00.0000.15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 468,5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 778,1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 792,3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15001.04.0000.15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тация на выравнивание бюджетной обеспеченности муниципальных районов (городских округов)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835,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778,1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792,3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15002.04.0000.15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я на поддержку мер по обеспечению сбалансированности местных бюджетов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633,3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02.20000.00.0000.15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9 636,5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655,6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152,4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20077.04.0000.15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реализацию мероприятий по модернизации коммунальной инфраструктуры Томской обла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 017,6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25179.04.0000.15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 в рамках регионального проекта «Педагоги и наставники»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,5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5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,5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25304.04.0000.15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9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95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24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25513.04.0000.15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развитие сети учреждений культурно-досугового типа в рамках регионального проекта «Семейные ценности и инфраструктура культуры»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72,8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25519.04.0000.15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на государственную поддержку отрасли культуры по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, кроме гг. Москвы и Санкт-Петербург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25555.04.0000.15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на реализацию программ формирования современной городской среды в рамках реализации регионального проекта «Формирование комфортной городской среды»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789,2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25559.04.0000.15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оснащение предметных кабинетов общеобразовательных организаций оборудованием, средствами обучения и воспитания в рамках регионального проекта «Все лучшее детям»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,5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29999.04.0000.15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на реализацию мероприятий по обеспечению доступа к воде питьевого качества населения сельских территори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,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,2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,2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29999.04.0000.15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на обеспечение комплексного развития сельских территорий (реализация проектов по благоустройству сельских территорий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66,6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66,6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29999.04.0000.15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на достижение целевых показателей по плану мероприятий («дорожной карте») «Изменения в сфере образования в Томской области», в части повышения заработной платы педагогических работников муниципальных дошкольных образовательных организаций (ДШИ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74,5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29999.04.0000.15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на капитальный ремонт и (или) ремонт</w:t>
              <w:br/>
              <w:t>автомобильных дорог общего пользования местного значен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85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29999.04.0000.15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на обеспечение учебными комплектами в соответствии с федеральными государственными образовательными стандартами муниципальных общеобразовательных организаци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,8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,8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29999.04.0000.15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на обеспечение организации отдыха детей в каникулярное врем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,3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,3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,3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29999.04.0000.15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на 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29999.04.0000.15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на достижение целевых показателей по плану мероприятий («дорожной карте») «Изменения в сфере культуры», в части повышения заработной платы  работников учреждений культур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176,5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29999.04.0000.15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обеспечение условий для развития физической культуры и массового спорта в рамках регионального проекта «Спорт - норма жизни»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2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2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2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29999.04.0000.15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яна оплату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,3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,3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,3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29999.04.0000.15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я на 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крытое административно-территориальное образование Северск Томской области», муниципального образования «Городской округ Стрежевой», в рамках регионального проекта «Спорт - норма жизни»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2,5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2,5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2,5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29999.04.0000.15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я на 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70,7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4,9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57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02.30000.00.0000.15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 052,5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 255,0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 281,73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30024.04.0000.15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я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289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289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289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30024.04.0000.15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68,7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68,7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68,7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30024.04.0000.15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яна 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,8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,8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,8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30024.04.0000.15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я на 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3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3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3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30024.04.0000.15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я 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,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,2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,2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30024.04.0000.15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я на осуществление отдельных государственных полномочий по созданию и организации деятельности комиссий по делам несовершеннолетних и защите их прав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76,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5,9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5,9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30024.04.0000.15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я на осуществление отдельных государственных полномочий по созданию и обеспечению деятельности административных комиссий в Томской области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8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7,3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7,3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30024.04.0000.15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я на осуществление отдельных государственных полномочий по регистрации коллективных договоров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5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5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5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30024.04.0000.15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я на осуществление отдельных государственных полномочий по государственной поддержке сельскохозяйственного производства (поддержка малых форм хозяйствования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,8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,8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,83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30024.04.0000.15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яна 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1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1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30024.04.0000.15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я на 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6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7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7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30024.04.0000.15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я на осуществление органами местного самоуправления передаваемых им отдельных государственных полномочий по опеке и попечительству в отношении несовершеннолетних граждан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53,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24,7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24,7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30024.04.0000.15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я  на осуществление органами местного самоуправления передаваемых им отдельных государственных полномочий по опеке и попечительству в отношении совершеннолетних граждан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4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4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30024.04.0000.15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я на осуществление отдельных государственных полномочий по государственной поддержке сельскохозяйственного производства, в том числе на осуществление управленческих функций органами местного самоуправлен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,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4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4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30024.04.0000.15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я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,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,1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,1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30024.04.0000.15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я на осуществление отдельных государственных полномочий  по организации мероприятий при осуществлении деятельности по обращению с животными без владельцев, в том числе на осуществление управленческих функций органами местного самоуправлен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6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6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30027.04.0000.15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я на 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15,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15,2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15,2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35120.04.0000.15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я на осуществление полномочий по</w:t>
              <w:br/>
              <w:t>составлению (изменению) списков кандидатов в присяжные заседатели</w:t>
              <w:br/>
              <w:t>федеральных судов общей юрисдикции в Российской Федераци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35118.04.0000.15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я на осуществление первичного воинского учета органами местного самоуправления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2,9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9,3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1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40000 00 0000 15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 430,9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 414,9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 414,9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45303.04.0000.15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выплату ежемесячного денежного вознаграждения за классное руководство педагогическим работникам муниципальных общеобразовательных организаций в рамках регионального проекта «Педагоги и наставники»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749,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749,4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749,4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45050.04.0000.15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выплату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 в рамках регионального проекта «Педагоги и наставники»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49999.04.0000.15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ые межбюджетные трансферты на выплату ежемесячной стипендии Губернатора Томской области молодым учителям муниципальных образовательных организаций Томской области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,5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,5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,5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49999.04.0000.15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частичную оплату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, обучающихся по образовательным программам начального общего образования и обучающихся, указанных в пункте 4 части 1 статьи 4 Закона Томской области от 5 июня 2024 года № 47-ОЗ «О дополнительных мерах социальной поддержки многодетных семей»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,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,4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,4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49999.04.0000.15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лиц, награжденных знаком «Житель осажденного Севастополя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49999.04.0000.15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ые межбюджетные трансферты по оказанию помощи многодетным семьям, семьям, находящимся в трудной жизненной ситуации, в социально опасном положении, по приобретению, установке и обслуживанию автономных дымовых пожарных извещателей в жилых помещениях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49999.04.0000.15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достижение целевых показателей по плану мероприятий («дорожной карте») «Изменения в сфере образования в Томской области», в части повышения заработной платы педагогических работников муниципальных дошкольных образовательных организаци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34,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65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65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49999.04.0000.15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достижение целевых показателей по плану мероприятий («дорожной карте») «Изменения в сфере образования в Томской области», в части повышения заработной платы педагогическим работников муниципальных общеобразовательных организаци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793,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646,6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646,60</w:t>
            </w:r>
          </w:p>
        </w:tc>
      </w:tr>
    </w:tbl>
    <w:p>
      <w:pPr>
        <w:pStyle w:val="Normal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Приложение 2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</w:rPr>
      </w:pPr>
      <w:r>
        <w:rPr>
          <w:sz w:val="24"/>
          <w:szCs w:val="24"/>
        </w:rPr>
        <w:t xml:space="preserve">решением Думы города Кедрового  «О бюджете города Кедрового </w:t>
      </w:r>
      <w:r>
        <w:rPr>
          <w:sz w:val="24"/>
        </w:rPr>
        <w:t>на 2025 год и на плановый период 2026 и 2027 годов»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</w:rPr>
      </w:pPr>
      <w:r>
        <w:rPr>
          <w:sz w:val="24"/>
        </w:rPr>
        <w:t>от 26.12.2024 № 76</w:t>
      </w:r>
    </w:p>
    <w:p>
      <w:pPr>
        <w:pStyle w:val="Normal"/>
        <w:ind w:left="5664" w:firstLine="4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сточники внутреннего финансирования дефицита бюджета города Кедрового </w:t>
      </w:r>
    </w:p>
    <w:p>
      <w:pPr>
        <w:pStyle w:val="Normal"/>
        <w:numPr>
          <w:ilvl w:val="0"/>
          <w:numId w:val="0"/>
        </w:numPr>
        <w:jc w:val="center"/>
        <w:outlineLvl w:val="8"/>
        <w:rPr/>
      </w:pPr>
      <w:r>
        <w:rPr>
          <w:b/>
          <w:sz w:val="24"/>
          <w:szCs w:val="24"/>
        </w:rPr>
        <w:t>на 2025 год и на плановый период 2026 и 2027 год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bCs/>
        </w:rPr>
        <w:t xml:space="preserve">тыс. </w:t>
      </w:r>
      <w:r>
        <w:rPr/>
        <w:t>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8"/>
        <w:gridCol w:w="1360"/>
        <w:gridCol w:w="1323"/>
        <w:gridCol w:w="1527"/>
      </w:tblGrid>
      <w:tr>
        <w:trPr>
          <w:trHeight w:val="23" w:hRule="atLeast"/>
        </w:trPr>
        <w:tc>
          <w:tcPr>
            <w:tcW w:w="5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4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5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 660,4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 660,4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/>
      </w:r>
    </w:p>
    <w:p>
      <w:pPr>
        <w:pStyle w:val="Normal"/>
        <w:widowControl w:val="false"/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w:br w:type="page"/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</w:rPr>
      </w:pPr>
      <w:r>
        <w:rPr>
          <w:sz w:val="24"/>
          <w:szCs w:val="24"/>
        </w:rPr>
        <w:t xml:space="preserve">решением Думы города Кедрового  «О бюджете города Кедрового </w:t>
      </w:r>
      <w:r>
        <w:rPr>
          <w:sz w:val="24"/>
        </w:rPr>
        <w:t>на 2025 год и на плановый период 2026 и 2027 годов»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</w:rPr>
      </w:pPr>
      <w:r>
        <w:rPr>
          <w:sz w:val="24"/>
        </w:rPr>
        <w:t>от 26.12.2024 № 76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/>
      </w:pPr>
      <w:r>
        <w:rPr>
          <w:b/>
          <w:bCs/>
          <w:sz w:val="24"/>
          <w:szCs w:val="24"/>
        </w:rPr>
        <w:t>Распределение бюджетных ассигнований бюджета города Кедрового по целевым статьям (муниципальным программам и непрограммным направлениям), группам видов расходов классификации расходов бюджета на 2025 год</w:t>
      </w:r>
    </w:p>
    <w:p>
      <w:pPr>
        <w:pStyle w:val="Normal"/>
        <w:tabs>
          <w:tab w:val="clear" w:pos="708"/>
          <w:tab w:val="left" w:pos="13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тыс. руб.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11"/>
        <w:gridCol w:w="1268"/>
        <w:gridCol w:w="704"/>
        <w:gridCol w:w="1155"/>
      </w:tblGrid>
      <w:tr>
        <w:trPr>
          <w:trHeight w:val="23" w:hRule="atLeast"/>
        </w:trPr>
        <w:tc>
          <w:tcPr>
            <w:tcW w:w="6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6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ой статьи расход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а расходов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ВСЕГО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2 001,4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 991,2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Развитие дошкольного образования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 053,3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общедоступного и бесплатного дошкольного образования, осуществления присмотра и ухода за детьми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214,3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предоставления общедоступного и бесплатного дошкольного образования, воспитания, присмотра и ухода за детьми в муниципальных дошкольных образовательных учреждения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45,6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263,4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82,2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едоставление мер социальной поддержки по освобождению от родительской платы за содержание ребенка в муниципальных образовательных учреждениях, реализующих основную образовательную программу дошкольного образ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403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68,7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403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70,3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403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,4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существление отдельных государственных полномочи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,8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2403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,8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2403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,8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2403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2413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2413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Достижение целевых показателей по плану мероприятий («дорожная карта») «Изменения в сфере образования в Томской области» в части повышения заработной платы педагогических работников муниципальных дошкольных образовательных организаци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3403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34,2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3403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34,2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Развитие общего образования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4 139,4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дошкольного, общего и дополнительного образования общеобразовательными учреждениями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 132,3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, дополнительного образования детей в муниципальных общеобразовательных учреждения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91,0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664,6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55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,9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404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289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404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911,3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404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77,7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учебными комплектами в соответствии с федеральными государственными образовательными стандартами муниципальных общеобразовательных организац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414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,8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414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,8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555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Ю4555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учащихся общеобразовательных учреждений качественным сбалансированным питанием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59,1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, обучающихся по образовательным программам начального общего образования и обучающихся, указанных в пункте 4 части 1 статьи 4 Закона омской области от 5 июня 2024 года № 47-ОЗ «О дополнительных мерах социальной поддержки многодетных семе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404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,4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404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,4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413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20,7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413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20,7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413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муниципальных общеобразовательных организация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L304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9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L304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9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, обучающихся по образовательным программам начального общего образования и обучающихся, указанных в пункте 4 части 1 статьи 4 Закона омской области от 5 июня 2024 года № 47-ОЗ «О дополнительных мерах социальной поддержки многодетных семе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S04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S04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едоставление мер социальной поддержки по обеспечению питанием и освобождению от родительской платы за содержание ребенка в муниципальных образовательных учреждения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000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000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учительского корпуса. Формирование позитивного образа учителя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848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стижение целевых показателей по плану мероприятий («дорожная карта») «Изменения в сфере образования в Томской области» в части повышения заработной платы педагогических работников муниципальных общеобразовательных организац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3404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793,4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3404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793,4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Ежемесячная стипендия Губернатора Томской области молодым учителям муниципальных образовательных организаций Томской обла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3405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3405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3405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,2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3405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,2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Ю6517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Ю6517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«Сириус»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Ю6505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Ю6505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Ю6530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749,4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Ю6530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749,4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одпрограмма </w:t>
            </w:r>
            <w:r>
              <w:rPr>
                <w:b/>
                <w:bCs/>
              </w:rPr>
              <w:t>«</w:t>
            </w:r>
            <w:r>
              <w:rPr>
                <w:b/>
                <w:bCs/>
                <w:i/>
                <w:iCs/>
              </w:rPr>
              <w:t>Организация отдыха детей в каникулярное время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6,2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отдыха и оздоровления дете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6,2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рганизация отдыха детей в каникулярное врем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01407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,3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01407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,3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рганизация отдыха в лагерях с дневным пребыванием детей, организованных на базах общеобразовательных организац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01S07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9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01S07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9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одпрограмма </w:t>
            </w:r>
            <w:r>
              <w:rPr>
                <w:b/>
                <w:bCs/>
              </w:rPr>
              <w:t>«</w:t>
            </w:r>
            <w:r>
              <w:rPr>
                <w:b/>
                <w:bCs/>
                <w:i/>
                <w:iCs/>
              </w:rPr>
              <w:t>Создание условий для реализации муниципальной программы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6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332,1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Отдела образования Администрации города Кедрового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30,7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14,0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7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проведения комплексного психолого-медико-педагогического обследования детей в возрасте от 0 до 18 лет с целью своевременного выявления недостатков в физическом и (или) психическом развитии и (или) отклонений в поведении дете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7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7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работ по разработке и внедрению системы мотивации руководителей и педагогических работников образовательных учреждений на достижение результатов профессиональной служебной деятельности, заключению эффективных контрактов с руководителями и педагогическими работниками образовательных учреждени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0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рганизация и проведение конкурсов профессионального мастерства и других мероприятий для педагогов образовательных учрежден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3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4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3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4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рганизация и проведение муниципальных конкурсов, конференций, олимпиад, соревнований для обучающихся и воспитанников с целью мотивации педагогов на достижение высоких результат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3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3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3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проведения учебных сборов с обучающими 10 классов муниципальных общеобразовательных учреждени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4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7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4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7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</w:t>
            </w:r>
            <w:r>
              <w:rPr>
                <w:b/>
                <w:bCs/>
                <w:color w:val="000000"/>
              </w:rPr>
              <w:t>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779,6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Развитие и реализация потенциала молодежи в интересах общества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1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9,3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развития эффективной молодежной политики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,3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ведение и участие в мероприятиях (конкурсах, форумах, фестивалях и пр.) в сфере молодежной политик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ддержка общественных молодежных организаций и объединен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3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3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2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590,3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населения спортивными сооружениями и улучшение спортивной инфраструктуры в муниципальном образовании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0,7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обретение, доставка и установка оборудования для малобюджетных спортивных площадок по месту жительства и учебы в муниципальном образовании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ТО Северск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14000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2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14000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2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ТО Северск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1S000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2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1S000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2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звитие физической культуры и спорта, пропаганда здорового образа жизни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477,4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рганизация и проведение муниципальных официальных физкультурных и спортивных мероприятий, в том числе в образовательных учреждениях, а так же организация физкультурно-спортивной работы по месту жительства граждан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2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2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держание, ремонт и укрепление материально-технической базы объектов физической культуры и спорт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2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,0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2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,0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специалиста в сфере физической культуры и спорт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2000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4,7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2000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0,6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2000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развития физической культуры и массового спорта в рамках регионального проекта «Спорт - норма жизни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2400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2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2400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3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2400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развития физической культуры и массового спорта в рамках регионального проекта «Спорт - норма жизни» (местный бюджет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2S00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5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2S00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5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Участие спортивных сборных команд муниципального образования «Город Кедровый» (в том числе команд общеобразовательных учреждений), в спортивных и физкультурных мероприятиях проводимых на территории Томской области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2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2,2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участия спортивных сборных команд муниципального образования «Город Кедровый» в официальных региональных спортивных, физкультурных мероприятиях, проводимых на территории Томской обла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3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0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3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3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0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3403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3403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3S03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3S03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 597,2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существление организационно-управленческих функций в сфере культуры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91,5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,2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,3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Достижение целевых показателей по плану мероприятий («дорожной карте») «Изменения в сфере культуры, направленные на повышения заработной платы работников культуры муниципальных учреждений культуры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176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2406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176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хранение и развитие культурно-досуговой деятельности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869,8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рганизация и проведение культурно – массовых и досуговых мероприят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3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946,7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3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03,5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3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43,2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рганизация деятельности клубных формирован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3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41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3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41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3406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,3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3406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,3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звитие сети учреждений культурно-досугового тип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Я5551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708,2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Я5551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708,2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деятельности библиотеки для качественного предоставления населению библиотечных услуг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4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09,5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хранение и развитие библиотечной деятельно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4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40,2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4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78,0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4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,1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4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гарантированного комплектования   библиотечных фондов современными источниками информации на различных видах носителе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4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4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рганизация и проведение информационно – просветительских мероприятий акции, конкурсов, фестивалей  с целью продвижения чтения, повышения экологической и информационной культуры населения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4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4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по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, кроме гг. Москвы и Санкт-Петербург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4L519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3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4L519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3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дополнительного образования в учреждениях дополнительного образования в сфере культуры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5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649,7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ДШ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5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75,2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5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12,5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5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2,7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стижение целевых показателей по плану мероприятий («дорожной карте») «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 в рамках государственной программы «Развитие культуры и туризма в Томской области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5406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74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5406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74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информационного общества на территории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707,2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Информирование населения о деятельности и решениях органов местного самоуправления и информационно-разъяснительная работа по актуальным социально значимым вопросам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07,2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рганизация специальных событий и организационно-представительных мероприятий, которые обеспечат установление партнерских отношений с гражданами, общественными объединениями, политическими партиями, а также создаст условия для социального партнерства и межмуниципального сотрудничеств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2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2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2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деятельности редакция газеты </w:t>
            </w:r>
            <w:r>
              <w:rPr>
                <w:b/>
                <w:bCs/>
              </w:rPr>
              <w:t>«</w:t>
            </w:r>
            <w:r>
              <w:rPr/>
              <w:t>В краю кедровом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2000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4,6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2000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1,9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2000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,7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держание официального сайта Администрации города Кедрового в информационно-телекоммуникационной сети «Интернет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2000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2000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Создание условий для развития предпринимательства на территории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опуляризация положительного образа предпринимательской деятельности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рганизация и проведение ежегодного конкурса «Новогоднее оформление» и др.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2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2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оддержка субъектов малого и среднего предпринимательства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приоритетные мероприятия, направление на развитие малого и среднего предпринимательства, в том числе предоставление субсидии субъектам малого и среднего предпринимательства в целях возмещения части затрат, связанных с производством хлебобулочных и мучных кондитерских издел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3S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3S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158,4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одпрограмма </w:t>
            </w:r>
            <w:r>
              <w:rPr>
                <w:b/>
                <w:bCs/>
              </w:rPr>
              <w:t>«</w:t>
            </w:r>
            <w:r>
              <w:rPr>
                <w:b/>
                <w:bCs/>
                <w:i/>
                <w:iCs/>
              </w:rPr>
              <w:t>Гражданская оборона и защита населения и территории от чрезвычайных ситуаций природного и техногенного характера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1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9 543,1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сновное мероприятие «Осуществление мероприятий по гражданской обороне и защите населения и территории от чрезвычайных ситуаций природного и техногенного характера»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273,1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и оснащение единых дежурно - диспетчерских служб муниципального образования «Город Кедровый» (ЕДДС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1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273,1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1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24,5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1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,5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70,0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тройство и содержание противопожарных защитных полос между населенным пунктом и лесным массиво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2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,3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2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,3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казание помощи многодетным семьям, семьям, находящимся в трудной жизненной ситуации, в социально опасном положении, по приобретению, установке и обслуживанию автономных дымовых пожарных извещателей в жилых помещения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2S13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казание помощи многодетным семьям, семьям, находящимся в трудной жизненной ситуации, в социально опасном положении, по приобретению, установке и обслуживанию автономных дымовых пожарных извещателей в жилых помещения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2413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2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,6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2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,6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2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обучения по профилактике терроризма и экстремизма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и охранной защиты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4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тановка и содержание систем видеонаблюдения в муниципальных учреждениях и на общественных территория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4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4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Профилактика правонарушений и наркомании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3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,8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нижение количества зарегистрированных правонарушени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с участием «народной дружины» по обеспечению правопорядка и безопасности граждан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Ежегодное проведение мероприятий по выявлению мест дикорастущей конопли и её уничтожение на территории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 666,0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1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9 248,4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держание и ремонт объектов коммунальной инфраструктуры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65,5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держание и ремонт объектов городской коммунальной инфраструктур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устройство, содержание и ремонт источников водоснабжения в сельских населенных пункта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обеспечению доступа к воде питьевого качеств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1413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,2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1413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,2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обеспечению доступа к воде питьевого качеств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1S13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3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1S13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3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 коммунальной инфраструктуры  в целях подготовки хозяйственного комплекса города Кедрового к безаварийному прохождению отопительного сезона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4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ремонта объектов коммунальной инфраструктуры в целях подготовки хозяйственного комплекса города Кедрового к безаварийному прохождению отопительного сезон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4S09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4S09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Иные мероприятия по подготовке к отопительному сезону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5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62,3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5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62,3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троительство (реконструкция) объектов коммунальной инфраструктуры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6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 320,5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азовая блочно-модульная котельная мощностью 18 МВт в городе Кедровом Томской обла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64И9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 017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64И9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 017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азовая блочно-модульная котельная мощностью 18 МВт в городе Кедровом Томской обла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6SИ9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02,9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6SИ9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02,9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Развитие транспортной инфраструктуры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2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242,2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26,0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питальный ремонт и (или) ремонт автомобильных дорог общего пользования местного значения в рамках государственной программы «Развитие транспортной системы в Томской области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01SД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26,0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01SД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26,0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держание улично-дорожной сети общего пользования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02,7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держание и текущий ремонт автомобильных дорог общего польз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02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63,0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02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63,0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роительство  и ремонт тротуаров в населенных пункта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02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9,6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02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9,6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предоставления транспортных услуг населению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13,4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13,4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Управление собственностью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3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426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Межевание земельных участков, изготовление кадастровых паспортов на объекты недвижимости, независимая оценка объектов, оформление прав собственности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держание и ремонт муниципального имущества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46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плата коммунальных услуг за свободные площади,  а также налогов, сборов и иных обязательных платеже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2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6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2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2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чие расходы по содержанию имуществ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2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2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Устойчивое развитие сельских территорий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4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48,8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оддержка малых форм хозяйствования на селе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8,8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Единовременная материальная помощь на содержание вновь приобретаемой коровы или нетел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(поддержка малых форм хозяйствования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0140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,8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0140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,8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нергетической эффективности на территории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86,7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энергоэффективности уличного освещения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86,7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86,7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736,6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Совершенствование муниципального управления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1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 818,3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778,5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мэра города Кедрового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11,0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04,2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Думы города Кедрового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6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2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4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города Кедрового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642,1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470,6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72,9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ого органа Ревизионная комисс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000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90,9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000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30,0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000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9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проведения выборов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000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,8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000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,8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еализация иных функций, связанных с деятельностью органов местного самоуправления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72,8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ыплаты членских взносов в Ассоциацию «Совет муниципальных образовани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2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,5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2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,5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рганизация деятельности специализированной службы по вопросам похоронного дел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2000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4,2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2000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2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2000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7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745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уществление переданных отдельных государственных полномочий по регистрации коллективных договор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0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0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0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0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на проведение мероприятий по регулированию численности безнадзорных животны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1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,1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1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,1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на проведение мероприятий по регулированию численности безнадзорных животных, в том числе на осуществление управленческих функций органами местного самоуправл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1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4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1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4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, в том числе на осуществление управленческих функций органами местного самоуправл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2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,1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2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4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2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6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4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4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2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4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</w:t>
              <w:br/>
              <w:t>опеке и попечительству в отношении совершеннолетних граждан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7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4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7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5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7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8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7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76,2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7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8,3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7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8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и осуществлению деятельности по опеке и попечительству в Томской обла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7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53,4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7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84,9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7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,4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8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4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8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7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8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9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8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9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2,7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9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2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511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2,9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511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2,8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511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1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звитие кадрового потенциала Администрации города Кедрового и ее органов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04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фессиональное развитие и подготовка муниципальных служащи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4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4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Управление муниципальными финансами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2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918,3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10,0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ализация установленных полномочий (функций) отделом финансов и экономик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54,2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87,3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6,8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ализация установленных полномочий (функций) МУ «ЦБ» города Кедрового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755,8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66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9,3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еализация инициативных проектов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8,2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тройство уличного освещения в промышленном районе г. Кедрового, Томской области (промышленный район, квартал 03, 08, участок 87) (2 этап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S1109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,4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S1109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,4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Благоустройство центральной площади с.Пудино, муниципальное образование «Город Кедровый», Томская область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S11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,2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S11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,2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 кладбища п.Останино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S111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,5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S111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,5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Детство под защитой на территории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76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звитие семейных форм устройства детей-сирот и детей, оставшихся без попечения родителе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76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1407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3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1407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3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1407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15,2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1407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1407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04,2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Жилье и городская среда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107,3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Формирование современной городской среды муниципального образования «Город Кедровый»«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121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311,8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Благоустройство территории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75,2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держание, приобретение материалов и ремонт объектов благоустройств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3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25,2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3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22,4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3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,8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устройство и содержание мест захорон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3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3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овышение уровня благоустройства общественных территорий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736,5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программ формирования современной городской сред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И4555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446,5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И4555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446,5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вышение уровня благоустройства общественных территорий муниципального образования «Город Кедровый» в рамках реализации регионального проекта «Формирование комфортной городской среды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И4S55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И4S55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Содержание и развитие жилищного фонда</w:t>
            </w:r>
            <w:r>
              <w:rPr/>
              <w:t>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3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795,5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Управление муниципальным жилищным фондом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00,9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держание муниципального жилищного фон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00,9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00,9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02407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02407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ремонта и (или) переустройства в жилых помещениях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03S07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03S07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ссленение жилья, признанного аврийным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04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94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04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94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Формирование законопослушного поведения участников дорожного движения на территории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,1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звитие системы организации движения транспортных средств и пешеходов, повышение безопасности дорожного движения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,1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,1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Обращение с отходами, в том числе с твердыми коммунальными отходами, на территории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542,6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Ликвидация мест несанкционированного складирования отходов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,0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иквидация мест несанкционированного складирования отход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2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,0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2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,0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троительство полигона твердых коммунальных отходов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4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7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роительство (реконструкция) объектов в области обращения с отхо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4SИ1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7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4SИ1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7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ое направление расход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685,4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онд финансирования непредвиденных расходов администрации города Кедрового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онд для предупреждения и ликвидации чрезвычайных ситуац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зерв по муниципальным  программам и непрограммным направлен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28,9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28,9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плата иных платежей, в том числе по решениям с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51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51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 xml:space="preserve">Приложение 5 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</w:rPr>
      </w:pPr>
      <w:r>
        <w:rPr>
          <w:sz w:val="24"/>
          <w:szCs w:val="24"/>
        </w:rPr>
        <w:t xml:space="preserve">решением Думы города Кедрового  «О бюджете города Кедрового </w:t>
      </w:r>
      <w:r>
        <w:rPr>
          <w:sz w:val="24"/>
        </w:rPr>
        <w:t>на 2025 год и на плановый период 2026 и 2027 годов»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</w:rPr>
      </w:pPr>
      <w:r>
        <w:rPr>
          <w:sz w:val="24"/>
        </w:rPr>
        <w:t>от 26.12.2024 № 76</w:t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ределение бюджетных ассигнований бюджета города Кедрового по целевым статьям (муниципальным программам и непрограммным направлениям деятельности), группам видов расходов классификации расходов бюджетов на плановый период 2025 и 2026 годов</w:t>
      </w:r>
    </w:p>
    <w:p>
      <w:pPr>
        <w:pStyle w:val="Normal"/>
        <w:widowControl w:val="false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тыс. рублей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3"/>
        <w:gridCol w:w="1409"/>
        <w:gridCol w:w="423"/>
        <w:gridCol w:w="1268"/>
        <w:gridCol w:w="1155"/>
      </w:tblGrid>
      <w:tr>
        <w:trPr>
          <w:trHeight w:val="23" w:hRule="atLeast"/>
        </w:trPr>
        <w:tc>
          <w:tcPr>
            <w:tcW w:w="5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5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ой статьи расходо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а расходов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ВСЕГО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6 830,33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 012,8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 461,3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 211,6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Развитие дошкольного образования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 327,4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 325,2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общедоступного и бесплатного дошкольного образования, осуществления присмотра и ухода за детьми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57,6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55,4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предоставления общедоступного и бесплатного дошкольного образования, воспитания, присмотра и ухода за детьми в муниципальных дошкольных образовательных учреждениях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88,9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86,7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98,9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36,7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403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68,7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68,7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403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70,3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70,3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403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,4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,4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существление отдельных государственных полномочий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,8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,8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24038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,8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,8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24038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,8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,8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24038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2413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2413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Достижение целевых показателей по плану мероприятий («дорожная карта») «Изменения в сфере образования в Томской области» в части повышения заработной платы педагогических работников муниципальных дошкольных образовательных организаций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34039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65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65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34039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65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65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Развитие общего образования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 369,5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 112,0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дошкольного, общего и дополнительного образования общеобразовательными учреждениями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095,8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875,7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, дополнительного образования детей в муниципальных общеобразовательных учреждениях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41,0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86,7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11,0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36,7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83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5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404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289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289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404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874,6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874,6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404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14,4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14,4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учебными комплектами в соответствии с федеральными государственными образовательными стандартами муниципальных общеобразовательных организаций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414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,8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414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,8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учащихся общеобразовательных учреждений качественным сбалансированным питанием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63,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14,1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, обучающихся по образовательным программам начального общего образования и обучающихся, указанных в пункте 4 части 1 статьи 4 Закона омской области от 5 июня 2024 года № 47-ОЗ «О дополнительных мерах социальной поддержки многодетных семей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404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,4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,4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404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,4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,4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413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84,9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07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413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84,9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07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413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муниципальных общеобразовательных организациях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L304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95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24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L304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95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24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, обучающихся по образовательным программам начального общего образования и обучающихся, указанных в пункте 4 части 1 статьи 4 Закона омской области от 5 июня 2024 года № 47-ОЗ «О дополнительных мерах социальной поддержки многодетных семей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S04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7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7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S04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7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7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учительского корпуса. Формирование позитивного образа учителя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710,7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722,2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стижение целевых показателей по плану мероприятий («дорожная карта») «Изменения в сфере образования в Томской области» в части повышения заработной платы педагогических работников муниципальных общеобразовательных организаций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34046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646,6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646,6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34046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646,6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646,6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Ежемесячная стипендия Губернатора Томской области молодым учителям муниципальных образовательных организаций Томской област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3405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,5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3405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,5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3405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,2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,2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3405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,2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,2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Ю65179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5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Ю65179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5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«Сириус»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Ю6505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Ю6505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Ю6530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749,4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749,4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Ю6530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749,4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749,4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одпрограмма </w:t>
            </w:r>
            <w:r>
              <w:rPr>
                <w:b/>
                <w:bCs/>
              </w:rPr>
              <w:t>«</w:t>
            </w:r>
            <w:r>
              <w:rPr>
                <w:b/>
                <w:bCs/>
                <w:i/>
                <w:iCs/>
              </w:rPr>
              <w:t>Организация отдыха детей в каникулярное время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6,2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6,2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отдыха и оздоровления детей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6,2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6,2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рганизация отдыха детей в каникулярное время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014079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,3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,3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014079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,3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,3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рганизация отдыха в лагерях с дневным пребыванием детей, организованных на базах общеобразовательных организаций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01S079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9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9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01S079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9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9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одпрограмма </w:t>
            </w:r>
            <w:r>
              <w:rPr>
                <w:b/>
                <w:bCs/>
              </w:rPr>
              <w:t>«</w:t>
            </w:r>
            <w:r>
              <w:rPr>
                <w:b/>
                <w:bCs/>
                <w:i/>
                <w:iCs/>
              </w:rPr>
              <w:t>Создание условий для реализации муниципальной программы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6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298,1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308,1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Отдела образования Администрации города Кедрового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98,1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08,1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44,1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44,1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</w:t>
            </w:r>
            <w:r>
              <w:rPr>
                <w:b/>
                <w:bCs/>
                <w:color w:val="000000"/>
              </w:rPr>
              <w:t>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766,9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766,9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2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766,9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766,9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населения спортивными сооружениями и улучшение спортивной инфраструктуры в муниципальном образовании «Город Кедровый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50,7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50,7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ТО Северск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140006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2,5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2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140006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2,5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2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ТО Северск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1S0006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2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2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1S0006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2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2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звитие физической культуры и спорта, пропаганда здорового образа жизни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31,9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31,9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специалиста в сфере физической культуры и спорта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2000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0,3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0,3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2000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0,3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0,3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развития физической культуры и массового спорта в рамках регионального проекта «Спорт - норма жизни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2400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2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2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2400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3,5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3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2400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5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развития физической культуры и массового спорта в рамках регионального проекта «Спорт - норма жизни» (местный бюджет)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2S00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5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5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2S00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5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5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Участие спортивных сборных команд муниципального образования «Город Кедровый» (в том числе команд общеобразовательных учреждений), в спортивных и физкультурных мероприятиях проводимых на территории Томской области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2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4,2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4,2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3403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3403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3S03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3S03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617,9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681,3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существление организационно-управленческих функций в сфере культуры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1,6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1,6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62,6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62,6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хранение и развитие культурно-досуговой деятельности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85,4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18,6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рганизация и проведение культурно – массовых и досуговых мероприятий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3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12,1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45,3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3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66,4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99,5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3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5,7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5,7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34066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,3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,3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34066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,3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,3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деятельности библиотеки для качественного предоставления населению библиотечных услуг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4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02,1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09,7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хранение и развитие библиотечной деятельност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4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02,1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09,7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4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21,1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28,7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4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4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дополнительного образования в учреждениях дополнительного образования в сфере культуры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5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28,7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51,4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ДШ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5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28,7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51,4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5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58,7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71,4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5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информационного общества на территории муниципального образования «Город Кедровый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160,3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1 160,3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Информирование населения о деятельности и решениях органов местного самоуправления и информационно-разъяснительная работа по актуальным социально значимым вопросам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0,3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0,3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деятельности редакция газеты </w:t>
            </w:r>
            <w:r>
              <w:rPr>
                <w:b/>
                <w:bCs/>
              </w:rPr>
              <w:t>«</w:t>
            </w:r>
            <w:r>
              <w:rPr/>
              <w:t>В краю кедровом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2000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0,3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0,3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2000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0,3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0,3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2000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332,9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332,9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одпрограмма </w:t>
            </w:r>
            <w:r>
              <w:rPr>
                <w:b/>
                <w:bCs/>
              </w:rPr>
              <w:t>«</w:t>
            </w:r>
            <w:r>
              <w:rPr>
                <w:b/>
                <w:bCs/>
                <w:i/>
                <w:iCs/>
              </w:rPr>
              <w:t>Гражданская оборона и защита населения и территории от чрезвычайных ситуаций природного и техногенного характера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1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012,9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012,9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сновное мероприятие «Осуществление мероприятий по гражданской обороне и защите населения и территории от чрезвычайных ситуаций природного и техногенного характера» 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2,9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2,9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и оснащение единых дежурно - диспетчерских служб муниципального образования «Город Кедровый» (ЕДДС)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1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2,9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2,9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1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2,9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2,9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казание помощи многодетным семьям, семьям, находящимся в трудной жизненной ситуации, в социально опасном положении, по приобретению, установке и обслуживанию автономных дымовых пожарных извещателей в жилых помещениях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2S13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казание помощи многодетным семьям, семьям, находящимся в трудной жизненной ситуации, в социально опасном положении, по приобретению, установке и обслуживанию автономных дымовых пожарных извещателей в жилых помещениях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2413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«Город Кедровый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2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и охранной защиты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4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тановка и содержание систем видеонаблюдения в муниципальных учреждениях и на общественных территориях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4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4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910,6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21,2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1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2,5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2,5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держание и ремонт объектов коммунальной инфраструктуры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,5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,5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обеспечению доступа к воде питьевого качества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1413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,2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,2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1413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,2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,2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обеспечению доступа к воде питьевого качества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1S13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3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3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1S13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3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3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Иные мероприятия по подготовке к отопительному сезону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5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5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Развитие транспортной инфраструктуры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2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187,6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298,2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держание улично-дорожной сети общего пользования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87,6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98,2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держание и текущий ремонт автомобильных дорог общего пользования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02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87,6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98,2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02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87,6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98,2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роительство  и ремонт тротуаров в населенных пунктах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02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02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предоставления транспортных услуг населению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Устойчивое развитие сельских территорий муниципального образования «Город Кедровый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4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400,4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400,4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оддержка малых форм хозяйствования на селе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,8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,8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(поддержка малых форм хозяйствования)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01402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,8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,8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01402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,8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,8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Благоустройство сельских территорий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66,6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66,6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комплексного развития сельских территорий (реализация проектов по благоустройству сельских территорий)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0245769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66,6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66,6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0245769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66,6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66,6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 208,5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 276,0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Совершенствование муниципального управления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1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 285,3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 322,8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308,9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314,7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мэра города Кедрового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66,8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66,8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66,8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66,8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города Кедрового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830,3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836,0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379,3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335,0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ого органа Ревизионная комиссия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000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,8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,8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000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,8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,8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еализация иных функций, связанных с деятельностью органов местного самоуправления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,4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,4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рганизация деятельности специализированной службы по вопросам похоронного дела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20000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4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4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20000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4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4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43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74,7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уществление переданных отдельных государственных полномочий по регистрации коллективных договоров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0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5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0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1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1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0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на проведение мероприятий по регулированию численности безнадзорных животных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16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,1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,1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16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,1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,1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на проведение мероприятий по регулированию численности безнадзорных животных, в том числе на осуществление управленческих функций органами местного самоуправления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1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6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6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1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6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6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, в том числе на осуществление управленческих функций органами местного самоуправления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2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4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4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2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2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2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2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45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7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7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45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8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8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45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</w:t>
              <w:br/>
              <w:t>опеке и попечительству в отношении совершеннолетних граждан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7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4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4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7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7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4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4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7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5,9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5,9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7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,8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,8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7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и осуществлению деятельности по опеке и попечительству в Томской област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78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24,7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24,7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78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04,2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04,2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78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4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4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8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1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1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8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9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9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8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9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7,3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7,3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9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,7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,7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9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5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5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5118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9,3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1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5118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1,1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5118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1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Управление муниципальными финансами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2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923,1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953,2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23,1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53,2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ализация установленных полномочий (функций) отделом финансов и экономик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05,4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16,8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05,4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16,8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ализация установленных полномочий (функций) МУ «ЦБ» города Кедрового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17,6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36,4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17,6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36,4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Детство под защитой на территории муниципального образования «Город Кедровый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76,5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76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звитие семейных форм устройства детей-сирот и детей, оставшихся без попечения родителей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76,5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76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1407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3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3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1407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3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3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1407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15,2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15,2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1407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1407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04,2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04,2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Жилье и городская среда муниципального образования «Город Кедровый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778,1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78,1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Формирование современной городской среды муниципального образования «Город Кедровый»«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1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578,1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678,1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Благоустройство территории муниципального образования «Город Кедровый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78,1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78,1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держание, приобретение материалов и ремонт объектов благоустройства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3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78,1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78,1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3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8,1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8,1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3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Содержание и развитие жилищного фонда</w:t>
            </w:r>
            <w:r>
              <w:rPr/>
              <w:t>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3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2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02407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02407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ремонта и (или) переустройства в жилых помещениях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03S07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03S07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Обращение с отходами, в том числе с твердыми коммунальными отходами, на территории муниципального образования «Город Кедровый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,5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Ликвидация мест несанкционированного складирования отходов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5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иквидация мест несанкционированного складирования отходов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2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5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2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5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ое направление расходов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923,6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014,1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ормирование условно утвержденных расходов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12,6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08,1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12,6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08,1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512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512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</w:tr>
    </w:tbl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 xml:space="preserve">Приложение 6 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</w:rPr>
      </w:pPr>
      <w:r>
        <w:rPr>
          <w:sz w:val="24"/>
          <w:szCs w:val="24"/>
        </w:rPr>
        <w:t xml:space="preserve">решением Думы города Кедрового  «О бюджете города Кедрового </w:t>
      </w:r>
      <w:r>
        <w:rPr>
          <w:sz w:val="24"/>
        </w:rPr>
        <w:t>на 2025 год и на плановый период 2026 и 2027 годов»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</w:rPr>
      </w:pPr>
      <w:r>
        <w:rPr>
          <w:sz w:val="24"/>
        </w:rPr>
        <w:t>от 26.12.2024 № 76</w:t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/>
      </w:pPr>
      <w:r>
        <w:rPr>
          <w:b/>
          <w:sz w:val="24"/>
          <w:szCs w:val="24"/>
        </w:rPr>
        <w:t>Ведомственная структура расходов бюджета города Кедрового на 2025 год</w:t>
      </w:r>
    </w:p>
    <w:p>
      <w:pPr>
        <w:pStyle w:val="Normal"/>
        <w:widowControl w:val="false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тыс. рублей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62"/>
        <w:gridCol w:w="419"/>
        <w:gridCol w:w="701"/>
        <w:gridCol w:w="1264"/>
        <w:gridCol w:w="561"/>
        <w:gridCol w:w="1227"/>
      </w:tblGrid>
      <w:tr>
        <w:trPr>
          <w:trHeight w:val="23" w:hRule="atLeast"/>
        </w:trPr>
        <w:tc>
          <w:tcPr>
            <w:tcW w:w="5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 показателей</w:t>
            </w:r>
            <w:r>
              <w:rPr>
                <w:b/>
                <w:bCs/>
                <w:lang w:val="en-US"/>
              </w:rPr>
              <w:t xml:space="preserve"> </w:t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5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СР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ФСР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ЦСР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Р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ВСЕГО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2 001,4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«Город Кедровый»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1 687,7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50 024,8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 511,0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 511,0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вершенствование муниципального управле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9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 511,0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9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2 511,0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bookmarkStart w:id="0" w:name="RANGE!A30"/>
            <w:r>
              <w:rPr>
                <w:b/>
                <w:bCs/>
              </w:rPr>
              <w:t>Обеспечение деятельности Мэра города Кедрового</w:t>
            </w:r>
            <w:bookmarkEnd w:id="0"/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bookmarkStart w:id="1" w:name="RANGE!B30%3AE31"/>
            <w:bookmarkStart w:id="2" w:name="RANGE!B30"/>
            <w:bookmarkEnd w:id="1"/>
            <w:r>
              <w:rPr>
                <w:b/>
                <w:bCs/>
              </w:rPr>
              <w:t>901</w:t>
            </w:r>
            <w:bookmarkEnd w:id="2"/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2 511,0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504,2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,7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34,65</w:t>
            </w:r>
          </w:p>
        </w:tc>
      </w:tr>
      <w:tr>
        <w:trPr>
          <w:trHeight w:val="85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34,6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вершенствование муниципального управле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9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34,6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/>
                <w:bCs/>
              </w:rPr>
              <w:t>09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34,6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Думы города Кедрового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34,6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1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3,4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33 167,5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3,5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6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3,5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23,5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23,5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3,5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33 144,0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вершенствование муниципального управле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9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33 144,0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9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26 642,1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Администрации города Кедрового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1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26 642,1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1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2 470,6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1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972,9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1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98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91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6 501,9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переданных отдельных государственных полномочий по регистрации коллективных договоро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340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43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3,0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4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по опеке и попечительству в отношении совершеннолетних граждан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3407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30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7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18,5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7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1,8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3407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 076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7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78,3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7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7,8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по организации и осуществлению деятельности по опеке и попечительству в Томской обла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3407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4 053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7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684,9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7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68,4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3408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40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8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6,7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8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,6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3409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 158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9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052,7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9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5,2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6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ое направление расходо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6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/>
                <w:bCs/>
              </w:rPr>
              <w:t>99000512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6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9000512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bCs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639,9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 639,9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Управление муниципальными финансами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9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 639,9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92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 639,9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установленных полномочий (функций) отделом финансов и экономик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2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 639,9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2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633,1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2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,7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роведения выборов и референдумо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99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/>
                <w:bCs/>
              </w:rPr>
              <w:t>999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вершенствование муниципального управле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9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99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9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99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проведения выборов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9101000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99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1000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99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1 665,3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информационного общества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4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402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Информирование населения о деятельности и решениях органов местного самоуправления и информационно-разъяснительная работа по актуальным социально значимым вопросам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40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402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специальных событий и организационно-представительных мероприятий, которые обеспечат установление партнерских отношений с гражданами, общественными объединениями, политическими партиями, а также создаст условия для социального партнерства и межмуниципального сотрудничеств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4002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371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02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57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02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4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официального сайта Администрации города Кедрового в информационно-телекоммуникационной сети «Интернет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4002000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31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02000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1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8 337,7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6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8 337,7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существление мероприятий по гражданской обороне и защите населения и территории от чрезвычайных ситуаций природного и техногенного характера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6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8 273,1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b/>
                <w:bCs/>
              </w:rPr>
              <w:t>Обеспечение деятельности и оснащение единых дежурно - диспетчерских служб муниципального образования «Город Кедровый» (ЕДДС)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6101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8 273,1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101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 024,5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101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48,5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64,6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64,6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4,6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 426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Управление собственностью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3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 426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Межевание земельных участков, изготовление кадастровых паспортов на объекты недвижимости, независимая оценка объектов, оформление прав собственности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3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8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3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8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одержание и ремонт муниципального имущества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3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 446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плата коммунальных услуг за свободные площади, а также налогов, сборов и иных обязательных платеже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302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816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302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8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302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6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расходы по содержанию имуществ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3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63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3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3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48,5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вершенствование муниципального управле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9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48,5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еализация иных функций, связанных с деятельностью органов местного самоуправле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9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48,5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Выплаты членских взносов в Ассоциацию «Совет муниципальных образовани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2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48,5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2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48,5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ое направление расходо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35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плата иных платежей, в том числе по решениям суд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35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9000000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5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782,9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2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782,9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2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782,9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вершенствование муниципального управле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2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9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782,9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2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91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782,9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2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3511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782,9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511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32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511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0,1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843,1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3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3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3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6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3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казание малоимущим, многодетным семьям и семьям, находящимся в трудной жизненной ситуации, по установке и обслуживанию автономных дымовых пожарных извещателей в жилых помещениях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3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6102413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6102413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казание помощи многодетным семьям, семьям, находящимся в трудной жизненной ситуации, в социально опасном положении, по приобретению, установке и обслуживанию автономных дымовых пожарных извещателей в жилых помещениях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3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6102S13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6102S13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833,1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833,1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6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546,3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546,3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Устройство и содержание противопожарных защитных полос между населенным пунктом и лесным массиво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546,3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102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46,3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6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72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и охранной защит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6204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72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Установка и содержание систем видеонаблюдения в муниципальных учреждениях и на общественных территориях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6204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72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204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72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Профилактика правонарушений и наркомании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63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4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нижение количества зарегистрированных правонарушени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63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b/>
                <w:bCs/>
              </w:rPr>
              <w:t>Проведение мероприятий с участием «народной дружины» по обеспечению правопорядка и безопасности граждан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63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3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Ежегодное проведение мероприятий по выявлению мест дикорастущей конопли и её уничтожение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63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4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3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5 717,4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172,4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748,8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Устойчивое развитие сельских территорий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4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748,8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оддержка малых форм хозяйствования на селе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4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748,8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овременная материальная помощь на содержание вновь приобретаемой коровы или нетел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4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4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по поддержке сельскохозяйственного производства (поддержка малых форм хозяйствования)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401402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733,8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401402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33,8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423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вершенствование муниципального управле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9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423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91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423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на проведение мероприятий по регулированию численности животных без владельце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3401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228,1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1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28,1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на проведение мероприятий по регулированию численности безнадзорных животных, в том числе на осуществление управленческих функций органами местного самоуправл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3401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67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1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7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по поддержке сельскохозяйственного производства, в том числе на осуществление управленческих функций органами местного самоуправл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3402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28,1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2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16,4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2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1,6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40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 550,0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40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 513,4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транспортной инфраструктур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40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 513,4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оздание условий для предоставления транспортных услуг населению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40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2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2 513,4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2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513,4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40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6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вершенствование муниципального управле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40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9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6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40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91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6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40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9103404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6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4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3,2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4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,3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1 954,9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1 728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транспортной инфраструктур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1 728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</w:rPr>
              <w:t>Основное мероприятие «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2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5 426,0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7201SД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5 426,0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201SД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 426,0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одержание улично-дорожной сети общего пользова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2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6 302,7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и текущий ремонт автомобильных дорог общего польз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202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5 463,0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202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 463,0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Строительство и ремонт тротуаров в населенных пунктах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202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839,6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202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39,6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Формирование законопослушного поведения участников дорожного движения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3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26,1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звитие системы организации движения транспортных средств и пешеходов, повышение безопасности дорожного движе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30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26,1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30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26,1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4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Создание условий для развития предпринимательства и повышение инвестиционной привлекательности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5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4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опуляризация положительного образа предпринимательской деятельности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50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</w:rPr>
              <w:t>Организация и проведение ежегодного конкурса «Новогоднее оформление» и др.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5002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1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02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оддержка субъектов малого и среднего предпринимательства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50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приоритетные мероприятия, направление на развитие малого и среднего предпринимательства, в том числе предоставление субсидии субъектам малого и среднего предпринимательства в целях возмещения части затрат, связанных с производством хлебобулочных и мучных кондитерских издел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5003S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1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03S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27 981,5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700,9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Жилье и городская среда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2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 700,9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держание и развитие жилищного фонда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23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 700,9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Управление муниципальным жилищным фондом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23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 700,9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муниципального жилищного фонд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23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 700,9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3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700,9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06 886,1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06 886,1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06 886,1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одержание и ремонт объектов коммунальной инфраструктур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2 565,5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и ремонт объектов городской коммунальной инфраструктур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1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2 1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1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1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устройство, содержание и ремонт источников водоснабжения в сельских населенных пунктах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1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1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5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мероприятий по обеспечению доступа к воде питьевого качеств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101413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74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101413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74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мероприятий по обеспечению доступа к воде питьевого качеств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101S13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41,3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101S13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1,3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Капитальный ремонт коммунальной инфраструктуры в целях подготовки хозяйственного комплекса города Кедрового к безаварийному прохождению отопительного сезона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104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капитального ремонта объектов коммунальной инфраструктуры в целях подготовки хозяйственного комплекса города Кедрового к безаварийному прохождению отопительного сезон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104S0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104S0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троительство (реконструкция) объектов коммунальной инфраструктур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106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03 320,5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Газовая блочно-модульная котельная мощностью 18 МВт в городе Кедровом Томской обла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1064И9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97 017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1064И9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4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97 017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Газовая блочно-модульная котельная мощностью 18 МВт в городе Кедровом Томской обла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106SИ9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6 302,9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106SИ9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4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 302,9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9 394,4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нергетической эффективности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8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 186,7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энергоэффективности уличного освеще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80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 186,7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186,7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808,2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Управление муниципальными финансами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9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808,2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еализация инициативных проектов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92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808,2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Устройство уличного освещения в промышленном районе г. Кедрового, Томской области (промышленный район, квартал 03, 08, участок 87) (2 этап)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9203S11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77,4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203S11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77,4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b/>
                <w:bCs/>
              </w:rPr>
              <w:t>Благоустройство центральной площади с.Пудино, муниципальное образование «Город Кедровый», Томская область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9203S11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98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203S11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98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 кладбища п.Останино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9203S111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32,5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203S111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32,5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Жилье и городская среда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2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5 311,8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Формирование современной городской среды муниципального образования «Город Кедровый»«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2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5 311,8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Благоустройство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21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3 575,2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, приобретение материалов и ремонт объектов благоустройств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2103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3 425,2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103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522,4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103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02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устройство и содержание мест захорон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2103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103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5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овышение уровня благоустройства общественных территорий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2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1 736,5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программ формирования современной городской сред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21И4555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1 446,5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1И4555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1 446,5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Повышение уровня благоустройства общественных территорий муниципального образования «Город Кедровый» в рамках реализации регионального проекта «Формирование комфортной городской сред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21И4S55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29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1И4S55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9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Обращение с отходами, в том числе с твердыми коммунальными отходами,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4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 087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троительство полигона твердых коммунальных отходов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4004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 087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Строительство (реконструкция) объектов в области обращения с отхо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4004SИ1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2 087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4004SИ1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4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087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ОКРУЖАЮЩЕЙ СРЕД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6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455,0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храны окружающей сред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6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455,0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Обращение с отходами, в том числе с твердыми коммунальными отходами,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6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4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455,0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Ликвидация мест несанкционированного складирования отходов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6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40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455,0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Ликвидация мест несанкционированного складирования отходо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6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4002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455,0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4002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55,0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 223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7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7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вершенствование муниципального управле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9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7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звитие кадрового потенциала Администрации города Кедрового и ее органов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9104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7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ое развитие и подготовка муниципальных служащих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4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7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4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7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206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 206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здание условий для реализации муниципальной программ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6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 206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деятельности Отдела образования Администрации города Кедрового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6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 206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6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200,9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6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,1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4 659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 144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ое направление расходо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финансирования непредвиденных расходов администрации города Кедрового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9000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Жилье и городская среда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2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 094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держание и развитие жилищного фонда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23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 094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2302407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302407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</w:rPr>
              <w:t>Основное мероприятие «Проведение ремонта и (или) переустройства в жилых помещениях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2303S07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303S07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сселение жилья, признанного аварийным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2304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894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304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894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семьи и детств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0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 515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Детство под защитой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0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0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 515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звитие семейных форм устройства детей-сирот и детей, оставшихся без попечения родителе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0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00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 515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0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0001407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2 515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01407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1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01407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504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финансов и экономики администрац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998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7 993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4 406,6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4 406,6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Управление муниципальными финансами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9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4 406,6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92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4 406,6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установленных полномочий (функций) отделом финансов и экономик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2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4 406,6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2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954,2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2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52,4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1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ое направление расходо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1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финансирования непредвиденных расходов администрации города Кедрового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1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9000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для предупреждения и ликвидации чрезвычайных ситуац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1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9000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5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3 336,5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307,6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Управление муниципальными финансами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9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307,6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92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307,6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установленных полномочий (функций) отделом финансов и экономик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2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307,6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2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07,6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ое направление расходо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3 028,9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 по муниципальным программам и непрограммным направлен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3 028,9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9000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028,9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вершенствование муниципального управле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9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звитие кадрового потенциала Администрации города Кедрового и ее органов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9104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ое развитие и подготовка муниципальных служащих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4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4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ый орган - Ревизионная комиссия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590,9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590,9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590,9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590,9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вершенствование муниципального управле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9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590,9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звитие кадрового потенциала Администрации города Кедрового и ее органов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9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590,9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контрольно-счетного органа Ревизионная комисс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9101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590,9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1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530,0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1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0,9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образования Администрац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 631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31 631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2 150,3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2 053,3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дошкольного образова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2 053,3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редоставление общедоступного и бесплатного дошкольного образования, осуществления присмотра и ухода за детьми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8 214,3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редоставления общедоступного и бесплатного дошкольного образования, воспитания, присмотра и ухода за детьми в муниципальных дошкольных образовательных учреждениях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1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0 145,6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 263,4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882,2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мер социальной поддержки по освобождению от родительской платы за содержание ребенка в муниципальных образовательных учреждениях, реализующих основную образовательную программу дошкольного образ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101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1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101403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7 968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1403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 570,3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1403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98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3 839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102403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554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2403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04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2403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102413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2413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5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Достижение целевых показателей по плану мероприятий («дорожная карта») «Изменения в сфере образования в Томской области» в части повышения заработной платы педагогических работников муниципальных дошкольных образовательных организаци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103403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3 134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3403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134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79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6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79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79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79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9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7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7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1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7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1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7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06 262,8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03 490,5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общего образова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03 490,5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редоставление дошкольного, общего и дополнительного образования общеобразовательными учреждениями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2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66 132,3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, дополнительного образования детей в муниципальных общеобразовательных учреждениях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2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7 191,0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 664,6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 155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70,9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201404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48 289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1404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5 911,3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1404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377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учебными комплектами в соответствии с федеральными государственными образовательными стандартами муниципальных общеобразовательных организаций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201414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465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1414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65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2Ю4555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86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Ю4555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86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учащихся общеобразовательных учреждений качественным сбалансированным питанием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2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5 159,1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, обучающихся по образовательным программам начального общего образования и обучающихся, указанных в пункте 4 части 1 статьи 4 Закона омской области от 5 июня 2024 года № 47-ОЗ «О дополнительных мерах социальной поддержки многодетных семе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202404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47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202404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47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202413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2 820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2413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720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1202413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3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бесплатного горячего питания обучающихся, получающих начальное общее образование в муниципальных общеобразовательных организациях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202L304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89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2L304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89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, обучающихся по образовательным программам начального общего образования и обучающихся, указанных в пункте 4 части 1 статьи 4 Закона омской области от 5 июня 2024 года № 47-ОЗ «О дополнительных мерах социальной поддержки многодетных семе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202S04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6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2S04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6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мер социальной поддержки по обеспечению питанием и освобождению от родительской платы за содержание ребенка в муниципальных образовательных учреждениях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202000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36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2000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36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овершенствование учительского корпуса. Формирование позитивного образа учител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2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2 199,0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b/>
                <w:bCs/>
              </w:rPr>
              <w:t>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бщеобразовательных организац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203404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2 793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203404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2 793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«Сириус»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2Ю6505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303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2Ю6505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303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2Ю653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8 749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2Ю653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8 749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Ежемесячная стипендия Губернатора Томской области молодым учителям муниципальных образовательных организаций Томской обла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203405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98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203405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98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203405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54,7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203405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54,7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430,2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6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421,7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421,7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421,7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6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421,7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6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8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рганизация обучения по профилактике терроризма и экстремизма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62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8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62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8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2 280,8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 280,8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1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 280,8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1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2 280,8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Детство под защитой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0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61,3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звитие семейных форм устройства детей-сирот и детей, оставшихся без попечения родителе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00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61,3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0001407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61,3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001407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3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61,3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3 217,9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 217,9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общего образова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625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овершенствование учительского корпуса. Формирование позитивного образа учител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2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625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2Ю6517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625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2Ю6517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625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Организация отдыха детей в каникулярное врем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5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466,2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рганизация отдыха и оздоровления дете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5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466,2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отдыха детей в каникулярное врем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501407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96,3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501407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96,3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отдыха в лагерях с дневным пребыванием детей, организованных на базах общеобразовательных организац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501S07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69,9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501S07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9,9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здание условий для реализации муниципальной программ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6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 126,1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деятельности Отдела образования Администрации города Кедрового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6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924,7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6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 813,1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6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11,6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рганизация проведения комплексного психолого-медико-педагогического обследования детей в возрасте от 0 до 18 лет с целью своевременного выявления недостатков в физическом и (или) психическом развитии и (или) отклонений в поведении дете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6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8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6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8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рганизация работ по разработке и внедрению системы мотивации руководителей и педагогических работников образовательных учреждений на достижение результатов профессиональной служебной деятельности, заключению эффективных контрактов с руководителями и педагогическими работниками образовательных учреждени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6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84,0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 проведение конкурсов профессионального мастерства и других мероприятий для педагогов образовательных учрежде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603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8,4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603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8,4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 проведение муниципальных конкурсов, конференций, олимпиад, соревнований для обучающихся и воспитанников с целью мотивации педагогов на достижение высоких результато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603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65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603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4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1603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21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рганизация проведения учебных сборов с обучающимися 10 классов муниципальных общеобразовательных организаци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604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8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604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8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</w:rPr>
              <w:t>Муниципальное казенное образовательное учреждение дополнительного образования «Детская школа искусств» г. Кедрового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8 673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8 673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ое образование дете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673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,4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общего образова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,4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овершенствование учительского корпуса. Формирование позитивного образа учител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,4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03405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,4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3405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,4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7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3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8 649,7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предоставления дополнительного образования в учреждениях дополнительного образования в сфере культур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30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8 649,7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ДШ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3005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4 975,2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3005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4 312,5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7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3005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662,7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</w:rPr>
              <w:t>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рганизаций дополнительного образ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3005406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3 674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005406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674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«Кедровская ценрализованная библиотечная система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 781,4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781,4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781,4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3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 761,7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Достижение целевых показателей по плану мероприятий («дорожной карте») «Изменения в сфере культуры, направленные на повышение ее эффективности» в части повышения заработной платы работников культуры муниципальных учреждений культур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3002406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6 252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3002406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6 252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рганизация деятельности библиотеки для качественного предоставления населению библиотечных услуг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3004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3 509,5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Сохранение и развитие библиотечной деятельно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3004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 240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3004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2 678,0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3004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552,1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004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гарантированного комплектования библиотечных фондов современными источниками информации на различных видах носителе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3004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64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004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64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 проведение информационно – просветительских мероприятий акции, конкурсов, фестивалей с целью продвижения чтения, повышения экологической и информационной культуры населения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3004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004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ддержка отрасли культуры по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, кроме гг. Москвы и Санкт-Петербург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3004L519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25,3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004L519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5,3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3,1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6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3,1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3,1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3,1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6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3,1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6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6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1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6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1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6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«Культура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41 882,8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124,2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24,2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 124,2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вершенствование муниципального управле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9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124,2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еализация иных функций, связанных с деятельностью органов местного самоуправле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9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 124,2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деятельности специализированной службы по вопросам похоронного дел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9102000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 124,2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9102000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57,2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9102000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1 067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6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и охранной защит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6204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Установка и содержание систем видеонаблюдения в муниципальных учреждениях и на общественных территориях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6204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6204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32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89,3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89,3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9,3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и реализация потенциала молодежи в интересах общества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9,3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оздание условий для развития эффективной молодежной политики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2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89,3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и участие в мероприятиях (конкурсах, форумах, фестивалях и пр.) в сфере молодежной политик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21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7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21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3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21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4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Поддержка общественных молодежных организаций и объедине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21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19,3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1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19,3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35 333,9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1 944,1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3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1 798,9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Достижение целевых показателей по плану мероприятий («дорожной карте») «Изменения в сфере культуры, направленные на повышение ее эффективности» в части повышения заработной платы работников культуры муниципальных учреждений культур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3002406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0 929,1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3002406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 929,1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охранение и развитие культурно-досуговой деятельности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30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0 869,8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 проведение культурно – массовых и досуговых мероприят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3003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8 946,7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3003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6 303,5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3003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 643,2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деятельности клубных формирова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3003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041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003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041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3003406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73,3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003406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73,3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сети учреждений культурно-досугового тип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0Я5551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0 708,2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0Я5551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 708,2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5,1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6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5,1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5,1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5,1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6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95,1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50,0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50,0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1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50,0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1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50,0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культуры, кинематографи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 389,7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3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 386,7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существление организационно-управленческих функций в сфере культур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8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30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391,5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30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840,2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8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30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31,3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0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2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Достижение целевых показателей по плану мероприятий («дорожной карте») «Изменения в сфере культуры, направленные на повышение ее эффективности» в части повышения заработной платы работников культуры муниципальных учреждений культур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3002406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995,1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002406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995,1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8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8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1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8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1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3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3 610,7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891,5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2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891,5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2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891,5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звитие физической культуры и спорта, пропаганда здорового образа жизни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22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891,5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 проведение муниципальных официальных физкультурных и спортивных мероприятий, в том числе в образовательных учреждениях, а так же организация физкультурно-спортивной работы по месту жительства граждан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2202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1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2202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условий для развития физической культуры и массового спорта в рамках регионального проекта «Спорт - норма жизни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2202400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752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202400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93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11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2202400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58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b/>
                <w:bCs/>
              </w:rPr>
              <w:t>Обеспечение условий для развития физической культуры и массового спорта в рамках регионального проекта «Спорт - норма жизни» (местный бюджет)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2202S00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9,5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202S00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9,5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30,7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2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30,7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2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30,7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населения спортивными сооружениями и улучшение спортивной инфраструктуры в муниципальном образовании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22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30,7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, доставка и установка оборудования для малобюджетных спортивных площадок по месту жительства и учебы в муниципальном образовании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22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22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8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ТО Северск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22014000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682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2014000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82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ТО Северск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2201S000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68,2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201S000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8,2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 высших достиже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82,2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2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82,2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2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82,2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Участие спортивных сборных команд муниципального образования «Город Кедровый» (в том числе команд общеобразовательных учреждений), в спортивных и физкультурных мероприятиях проводимых на территории Томской области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22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82,2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/>
                <w:bCs/>
              </w:rPr>
              <w:t>Обеспечение участия спортивных сборных команд муниципального образования «Город Кедровый» в официальных региональных спортивных, физкультурных мероприятиях, проводимых на территории Томской обла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2203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8,0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2203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1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2203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88,0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2203403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203403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2203S03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4,2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203S03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,2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физической культуры и спорт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 606,2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2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585,8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2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585,8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звитие физической культуры и спорта, пропаганда здорового образа жизни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22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 585,8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, ремонт и укрепление материально-технической базы объектов физической культуры и спорт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22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431,0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22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431,0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специалиста в сфере физической культуры и спорт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2202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 154,7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202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150,6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2202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4,1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5,9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6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5,9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5,9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5,9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6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5,9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4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4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1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4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1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4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2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 304,6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средств массовой информаци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2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304,6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информационного общества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2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4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 304,6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Информирование населения о деятельности и решениях органов местного самоуправления и информационно-разъяснительная работа по актуальным социально значимым вопросам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2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40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304,6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редакция газеты «В краю кедровом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2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4002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 304,6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2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4002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 031,9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2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4002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72,7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b/>
                <w:bCs/>
              </w:rPr>
              <w:t>Муниципальное учреждение «Централизованная бухгалтерия» города Кедрового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8 755,8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8 755,8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755,8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8 755,8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Управление муниципальными финансами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9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8 755,8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92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8 755,8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/>
                <w:bCs/>
              </w:rPr>
              <w:t>Реализация установленных полномочий (функций) МУ «ЦБ» города Кедрового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92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8 755,8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1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92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7 966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1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92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789,37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widowControl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Приложение 7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</w:rPr>
      </w:pPr>
      <w:r>
        <w:rPr>
          <w:sz w:val="24"/>
          <w:szCs w:val="24"/>
        </w:rPr>
        <w:t xml:space="preserve">решением Думы города Кедрового  «О бюджете города Кедрового </w:t>
      </w:r>
      <w:r>
        <w:rPr>
          <w:sz w:val="24"/>
        </w:rPr>
        <w:t>на 2025 год и на плановый период 2026 и 2027 годов»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</w:rPr>
      </w:pPr>
      <w:r>
        <w:rPr>
          <w:sz w:val="24"/>
        </w:rPr>
        <w:t>от 26.12.2024 № 76</w:t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едомственная структура расходов бюджета города Кедрового </w:t>
      </w:r>
    </w:p>
    <w:p>
      <w:pPr>
        <w:pStyle w:val="Normal"/>
        <w:widowControl w:val="false"/>
        <w:jc w:val="center"/>
        <w:textAlignment w:val="baseline"/>
        <w:rPr>
          <w:sz w:val="24"/>
          <w:szCs w:val="24"/>
        </w:rPr>
      </w:pPr>
      <w:r>
        <w:rPr>
          <w:b/>
          <w:sz w:val="24"/>
          <w:szCs w:val="24"/>
        </w:rPr>
        <w:t>на плановый период 2026 и 2027 годов</w:t>
      </w:r>
    </w:p>
    <w:p>
      <w:pPr>
        <w:pStyle w:val="Normal"/>
        <w:widowControl w:val="false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тыс. рублей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77"/>
        <w:gridCol w:w="425"/>
        <w:gridCol w:w="563"/>
        <w:gridCol w:w="1268"/>
        <w:gridCol w:w="542"/>
        <w:gridCol w:w="1041"/>
        <w:gridCol w:w="1122"/>
      </w:tblGrid>
      <w:tr>
        <w:trPr>
          <w:trHeight w:val="23" w:hRule="atLeast"/>
        </w:trPr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ей</w:t>
            </w:r>
          </w:p>
        </w:tc>
        <w:tc>
          <w:tcPr>
            <w:tcW w:w="2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СР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ФСР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ЦС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Р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6 830,33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0 012,83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 048,16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 291,23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5 409,7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5 410,53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766,8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766,8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 766,8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 766,8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вершенствование муниципального управле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91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 766,8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 766,8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91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 766,8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 766,8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Мэра города Кедровог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1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 766,8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 766,8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1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766,8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766,8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4 484,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4 489,9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4 484,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4 489,9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вершенствование муниципального управле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91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4 484,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4 489,9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91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8 830,3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8 836,0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Администрации города Кедровог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10000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8 830,3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8 836,0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10000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8 379,3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8 335,0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10000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51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01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9103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5 653,9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5 653,9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переданных отдельных государственных полномочий по регистрации коллективных договор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3400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37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37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0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7,1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7,1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0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3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39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по опеке и попечительству в отношении совершеннолетних граждан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3407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13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13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7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3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3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7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3407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35,9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35,9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7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50,8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50,8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7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5,0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5,0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по организации и осуществлению деятельности по опеке и попечительству в Том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34078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3 524,7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3 524,7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78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204,2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204,2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78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20,4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20,43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3408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35,1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35,1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8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1,9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1,9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8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,1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,19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3409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 007,3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 007,3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9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15,7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15,73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9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1,5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1,5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1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ое направление расход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1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9000512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1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9000512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1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144,7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144,7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 144,7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 144,7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Управление муниципальными финансам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92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 144,7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 144,7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92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 144,7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 144,7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установленных полномочий (функций) отделом финансов и эконом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201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 144,7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 144,7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201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144,7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144,7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8 002,9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8 002,9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8 002,9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8 002,9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61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8 002,9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8 002,9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существление мероприятий по гражданской обороне и защите населения и территории от чрезвычайных ситуаций природного и техногенного характера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61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8 002,9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8 002,9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b/>
                <w:bCs/>
              </w:rPr>
              <w:t>Обеспечение деятельности и оснащение единых дежурно - диспетчерских служб муниципального образования «Город Кедровый» (ЕДДС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61010000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8 002,9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8 002,9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1010000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 002,9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 002,9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859,3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891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2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859,3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891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2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859,3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891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вершенствование муниципального управле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2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91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859,3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891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2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9103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859,3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891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2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35118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859,3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891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5118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81,1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1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5118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8,1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1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3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3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3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61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3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казание малоимущим, многодетным семьям и семьям, находящимся в трудной жизненной ситуации, по установке и обслуживанию автономных дымовых пожарных извещателей в жилых помещен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3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6102413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5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6102413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казание помощи многодетным семьям, семьям, находящимся в трудной жизненной ситуации, в социально опасном положении, по приобретению, установке и обслуживанию автономных дымовых пожарных извещателей в жилых помещен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3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6102S13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5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6102S13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7 351,2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8 461,83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131,9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131,93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733,8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733,83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Устойчивое развитие сельских территорий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4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733,8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733,83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оддержка малых форм хозяйствования на селе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4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733,8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733,83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по поддержке сельскохозяйственного производства (поддержка малых форм хозяйствования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401402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733,8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733,83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401402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33,8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33,83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398,1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398,1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вершенствование муниципального управле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91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398,1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398,1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9103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398,1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398,1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на проведение мероприятий по регулированию численности животных без владельце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34016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228,1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228,1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16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28,1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28,1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на проведение мероприятий по регулированию численности безнадзорных животных, в том числе на осуществление управленческих функций органами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34017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58,6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58,6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17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8,6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8,6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по поддержке сельскохозяйственного производства, в том числе на осуществление управленческих функций органами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3402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11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11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2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1,2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1,2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2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,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,13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4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3 031,7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3 031,7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4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3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транспортной инфраструктур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4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2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3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оздание условий для предоставления транспортных услуг населению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4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203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3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203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4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1,7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1,7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вершенствование муниципального управле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4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91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1,7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1,7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4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9103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1,7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1,7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4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91034045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1,7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1,7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45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8,8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8,8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45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,8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,8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3 187,6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4 298,2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3 187,6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4 298,2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транспортной инфраструктур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2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3 187,6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4 298,2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одержание улично-дорожной сети общего пользова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202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3 187,6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4 298,2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и текущий ремонт автомобильных дорог общего поль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202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2 487,6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3 498,2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202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487,6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498,2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Строительство и ремонт тротуаров в населенных пункта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202000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7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202000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 560,3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 660,33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315,5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315,5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315,5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315,5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1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315,5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315,5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одержание и ремонт объектов коммунальной инфраструктур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1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315,5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315,5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мероприятий по обеспечению доступа к воде питьевого каче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1014137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74,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74,2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1014137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74,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74,2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мероприятий по обеспечению доступа к воде питьевого каче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101S137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41,3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41,3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101S137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1,3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1,3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3 244,7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3 344,76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666,600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666,600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Устойчивое развитие сельских территорий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4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666,600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666,600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Благоустройство сельских территори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402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666,600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666,600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комплексного развития сельских территорий (реализация проектов по благоустройству сельских территорий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40245769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666,600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666,600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40245769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666,600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666,600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Жилье и городская среда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2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 578,1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 678,16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Формирование современной городской среды муниципального образования «Город Кедровый»«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21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 578,1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 678,16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Благоустройство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2103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 578,1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 678,16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, приобретение материалов и ремонт объектов благоустрой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2103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 578,1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 678,16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103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78,1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78,16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103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ОКРУЖАЮЩЕЙ СРЕ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6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3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3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храны окружающей сре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6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3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3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Обращение с отходами, в том числе с твердыми коммунальными отходами,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6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4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3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3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Ликвидация мест несанкционированного складирования отходов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6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4002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3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3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Ликвидация мест несанкционированного складирования отход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6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4002000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3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3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4002000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3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3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 048,8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 048,8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048,8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048,8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 048,8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 048,8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здание условий для реализации муниципальной программ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6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 048,8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 048,8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деятельности Отдела образования Администрации города Кедрового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6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 048,8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 048,8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6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048,8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048,8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 715,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 715,2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Жилье и городская среда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2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держание и развитие жилищного фонда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23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2302407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302407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</w:rPr>
              <w:t>Основное мероприятие «Проведение ремонта и (или) переустройства в жилых помещениях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2303S07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303S07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семьи и дет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0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 515,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 515,2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Детство под защитой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0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0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 515,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 515,2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звитие семейных форм устройства детей-сирот и детей, оставшихся без попечения родителе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0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00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 515,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 515,2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0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00014077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2 515,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2 515,2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014077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1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1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014077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504,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504,2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финансов и экономики администрац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473,3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580,2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4 473,3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6 580,2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 560,7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 572,0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 560,7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 572,0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Управление муниципальными финансам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92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 560,7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 572,0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92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2 560,7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2 572,0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установленных полномочий (функций) отделом финансов и эконом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201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2 560,7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2 572,0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201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060,7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072,0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201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1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912,6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4 008,19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ое направление расход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1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 912,6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4 008,19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рование условно утвержденных расход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1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912,620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4 008,190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90000000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912,620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 008,190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ый орган - Ревизионная комиссия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711,8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711,8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711,8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711,8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711,8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711,8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711,8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711,8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вершенствование муниципального управле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91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711,8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711,8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звитие кадрового потенциала Администрации города Кедрового и ее органов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91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711,8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711,8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контрольно-счетного органа Ревизионная комисс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91010000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711,8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711,8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10000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11,8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11,8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образования Администрац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 473,8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 224,1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12 473,8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12 224,1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7 327,4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7 325,2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7 327,4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7 325,2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дошкольного образова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1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7 327,4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7 325,2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редоставление общедоступного и бесплатного дошкольного образования, осуществления присмотра и ухода за детьм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1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2 357,6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2 355,4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редоставления общедоступного и бесплатного дошкольного образования, воспитания, присмотра и ухода за детьми в муниципальных дошкольных образовательных учрежден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101000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4 388,9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4 386,7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1000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298,9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236,7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1000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09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15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1014037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7 968,7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7 968,7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14037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 570,3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 570,3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14037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98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98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102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4 969,8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4 969,8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1024038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554,8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554,8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24038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04,8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04,8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24038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102413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5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2413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5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5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Достижение целевых показателей по плану мероприятий («дорожная карта») «Изменения в сфере образования в Томской области» в части повышения заработной платы педагогических работников муниципальных дошкольных образовательных организаци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1034039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4 265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4 265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34039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 265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 265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3 430,8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3 173,3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3 369,5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3 112,0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общего образова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2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3 369,5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3 112,0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редоставление дошкольного, общего и дополнительного образования общеобразовательными учреждениям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2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59 095,8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58 875,7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, дополнительного образования детей в муниципальных общеобразовательных учрежден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201000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0 341,0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0 586,7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1000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511,0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636,7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1000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 83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 95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2014042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48 289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48 289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14042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5 874,6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5 874,6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14042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414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414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учебными комплектами в соответствии с федеральными государственными образовательными стандартами муниципальных общеобразовательных организаций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201414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465,8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1414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65,8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учащихся общеобразовательных учреждений качественным сбалансированным питанием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202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4 563,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4 514,1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, обучающихся по образовательным программам начального общего образования и обучающихся, указанных в пункте 4 части 1 статьи 4 Закона омской области от 5 июня 2024 года № 47-ОЗ «О дополнительных мерах социальной поддержки многодетных семе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202404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47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47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202404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47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47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202413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2 884,9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2 907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2413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784,9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807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1202413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3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1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бесплатного горячего питания обучающихся, получающих начальное общее образование в муниципальных обще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202L304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495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424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2L304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495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424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, обучающихся по образовательным программам начального общего образования и обучающихся, указанных в пункте 4 части 1 статьи 4 Закона омской области от 5 июня 2024 года № 47-ОЗ «О дополнительных мерах социальной поддержки многодетных семе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202S04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35,7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35,7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2S04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5,7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5,7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овершенствование учительского корпуса. Формирование позитивного образа учител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203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9 710,7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9 722,2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b/>
                <w:bCs/>
              </w:rPr>
              <w:t>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бще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2034046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9 646,6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9 646,6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2034046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9 646,6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9 646,6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«Сириус»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2Ю6505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303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303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2Ю6505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303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303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2Ю6530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8 749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8 749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2Ю6530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8 749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8 749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Ежемесячная стипендия Губернатора Томской области молодым учителям муниципальных образовательных организаций Том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2034052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98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98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2034052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98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98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203405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78,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78,2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203405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78,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78,2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обеспечение мероприятий по обеспечению деятельности советников директора по воспитанию и взаимодействию с детскими общественными в обще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2ЕВ5179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635,000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646,500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2Ю65179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635,000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646,500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рганизация обучения по профилактике терроризма и экстремизма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62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68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416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Детство под защитой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0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61,3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61,3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звитие семейных форм устройства детей-сирот и детей, оставшихся без попечения родителе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00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61,3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61,3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0001407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61,3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61,3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001407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3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61,3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61,3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 715,5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 725,5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715,5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725,5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Организация отдыха детей в каникулярное врем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5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466,2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466,2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рганизация отдыха и оздоровления дете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5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466,2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466,2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отдыха детей в каникулярное врем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5014079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96,3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96,3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5014079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96,3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96,3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отдыха в лагерях с дневным пребыванием детей, организованных на базах обще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501S079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69,9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69,9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501S079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9,9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9,9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здание условий для реализации муниципальной программ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6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249,3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259,3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деятельности Отдела образования Администрации города Кедрового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6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249,3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259,3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6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 195,3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 195,3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6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54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64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</w:rPr>
              <w:t>Муниципальное казенное образовательное учреждение дополнительного образования «Детская школа искусств» г. Кедровог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2 928,7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2 951,4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 928,7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 951,4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28,7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51,4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7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3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 928,7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 951,4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предоставления дополнительного образования в учреждениях дополнительного образования в сфере культур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3005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 928,7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 951,4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ДШ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3005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 928,7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 951,4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3005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2 758,7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2 771,4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7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3005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7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8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«Кедровская ценрализованная библиотечная система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 709,1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 716,7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09,1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16,7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09,1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16,7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3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 702,1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 709,7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рганизация деятельности библиотеки для качественного предоставления населению библиотечных услуг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3004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 702,1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 709,7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Сохранение и развитие библиотечн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3004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702,1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709,7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3004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 421,1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 428,7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3004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68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68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004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3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3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7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7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1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7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7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105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7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7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105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7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7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«Культура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 267,7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 300,9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3,4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3,4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,4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,4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3,4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3,4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вершенствование муниципального управле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91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33,4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33,4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еализация иных функций, связанных с деятельностью органов местного самоуправле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9102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33,4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33,4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деятельности специализированной службы по вопросам похоронного дел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91020000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33,4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33,4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91020000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33,4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33,4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2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2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2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62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32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и охранной защит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6204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32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Установка и содержание систем видеонаблюдения в муниципальных учреждениях и на общественных территор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6204000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32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31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6204000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32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32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4 987,0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5 020,2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 485,4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 518,6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3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 485,4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 518,6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охранение и развитие культурно-досуговой деятельност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3003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3 485,4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3 518,6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 проведение культурно – массовых и досуговых мероприят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3003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 312,1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 345,3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3003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2 366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2 399,56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3003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945,7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945,7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30034066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73,3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73,3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0034066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73,3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73,3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культуры, кинематограф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501,6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501,6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3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501,6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501,6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существление организационно-управленческих функций в сфере культур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8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30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501,6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501,6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30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462,6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462,6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8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30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39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39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2 766,9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2 766,9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791,5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791,5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2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791,5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791,5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22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791,5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791,5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звитие физической культуры и спорта, пропаганда здорового образа жизн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2202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791,5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791,5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условий для развития физической культуры и массового спорта в рамках регионального проекта «Спорт - норма жизн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22024000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752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752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2024000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93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93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11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22024000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58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58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b/>
                <w:bCs/>
              </w:rPr>
              <w:t>Обеспечение условий для развития физической культуры и массового спорта в рамках регионального проекта «Спорт - норма жизни» (местный бюдже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2202S000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9,5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9,5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202S000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9,5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9,5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750,7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750,7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2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750,7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750,7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22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750,7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750,7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населения спортивными сооружениями и улучшение спортивной инфраструктуры в муниципальном образовании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22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750,7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750,7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ТО Северск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22014000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682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682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2014000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82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82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ТО Северск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2201S000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68,2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68,2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201S000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8,2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8,2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 высших достиж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1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84,2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84,2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1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2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84,2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84,2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1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22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84,2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84,2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Участие спортивных сборных команд муниципального образования «Город Кедровый» (в том числе команд общеобразовательных учреждений), в спортивных и физкультурных мероприятиях проводимых на территории Томской област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1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2203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84,2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84,2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1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22034032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8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2034032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1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2203S032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4,2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4,2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203S032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,2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,2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физической культуры и спор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 140,3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 140,3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2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140,3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140,3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22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140,3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140,3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звитие физической культуры и спорта, пропаганда здорового образа жизн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2202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 140,3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 140,3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специалиста в сфере физической культуры и спор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22020000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 140,3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 140,3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2020000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140,3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140,3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 160,3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 160,36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средств массовой информ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2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160,3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160,36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информационного общества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2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4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 160,3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 160,36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Информирование населения о деятельности и решениях органов местного самоуправления и информационно-разъяснительная работа по актуальным социально значимым вопросам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2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4002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160,3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160,36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редакция газеты «В краю кедровом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2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40020000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 160,3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 160,36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2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40020000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 140,3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 140,36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2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40020000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b/>
                <w:bCs/>
              </w:rPr>
              <w:t>Муниципальное учреждение «Централизованная бухгалтерия» города Кедровог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4 217,6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4 236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4 217,6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4 236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17,6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36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4 217,6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4 236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Управление муниципальными финансам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92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4 217,6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4 236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92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4 217,6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4 236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/>
                <w:bCs/>
              </w:rPr>
              <w:t>Реализация установленных полномочий (функций) МУ «ЦБ» города Кедровог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9201000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4 217,6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4 236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1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9201000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4 017,6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4 036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1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9201000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2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200,00</w:t>
            </w:r>
          </w:p>
        </w:tc>
      </w:tr>
    </w:tbl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i w:val="false"/>
      <w:sz w:val="24"/>
      <w:szCs w:val="24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3">
    <w:name w:val="Основной текст 3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с отступом Знак"/>
    <w:basedOn w:val="Style11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color w:val="FF0000"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b/>
      <w:bCs/>
      <w:color w:val="FF0000"/>
      <w:sz w:val="24"/>
      <w:szCs w:val="24"/>
      <w:u w:val="single"/>
    </w:rPr>
  </w:style>
  <w:style w:type="paragraph" w:styleId="Font7">
    <w:name w:val="font7"/>
    <w:basedOn w:val="Normal"/>
    <w:qFormat/>
    <w:pPr>
      <w:spacing w:before="280" w:after="280"/>
    </w:pPr>
    <w:rPr>
      <w:color w:val="FF0000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FF0000"/>
      <w:u w:val="single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FF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FF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color w:val="FF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color w:val="FF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b/>
      <w:bCs/>
      <w:i/>
      <w:i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i/>
      <w:i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color w:val="FF00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i/>
      <w:i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3">
    <w:name w:val="xl133"/>
    <w:basedOn w:val="Normal"/>
    <w:qFormat/>
    <w:pPr>
      <w:shd w:fill="FFFFFF" w:val="clear"/>
      <w:spacing w:before="280" w:after="280"/>
    </w:pPr>
    <w:rPr>
      <w:b/>
      <w:bCs/>
      <w:i/>
      <w:iCs/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  <w:color w:val="FF0000"/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280" w:after="280"/>
      <w:jc w:val="both"/>
      <w:textAlignment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280" w:after="280"/>
      <w:jc w:val="both"/>
      <w:textAlignment w:val="top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pacing w:before="280" w:after="280"/>
      <w:jc w:val="center"/>
      <w:textAlignment w:val="center"/>
    </w:pPr>
    <w:rPr>
      <w:color w:val="FF0000"/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pacing w:before="280" w:after="280"/>
      <w:jc w:val="center"/>
      <w:textAlignment w:val="center"/>
    </w:pPr>
    <w:rPr>
      <w:color w:val="FF0000"/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pacing w:before="280" w:after="280"/>
      <w:jc w:val="center"/>
      <w:textAlignment w:val="center"/>
    </w:pPr>
    <w:rPr>
      <w:color w:val="FF0000"/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pacing w:before="280" w:after="280"/>
      <w:jc w:val="center"/>
      <w:textAlignment w:val="center"/>
    </w:pPr>
    <w:rPr>
      <w:color w:val="FF0000"/>
      <w:sz w:val="22"/>
      <w:szCs w:val="22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BC2E6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</w:pBdr>
      <w:shd w:fill="9BC2E6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BC2E6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i/>
      <w:i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i/>
      <w:iCs/>
      <w:sz w:val="24"/>
      <w:szCs w:val="24"/>
    </w:rPr>
  </w:style>
  <w:style w:type="paragraph" w:styleId="Xl183">
    <w:name w:val="xl183"/>
    <w:basedOn w:val="Normal"/>
    <w:qFormat/>
    <w:pPr>
      <w:shd w:fill="FFFFFF" w:val="clear"/>
      <w:spacing w:before="280" w:after="280"/>
    </w:pPr>
    <w:rPr>
      <w:i/>
      <w:iCs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sz w:val="24"/>
      <w:szCs w:val="24"/>
    </w:rPr>
  </w:style>
  <w:style w:type="paragraph" w:styleId="Font9">
    <w:name w:val="font9"/>
    <w:basedOn w:val="Normal"/>
    <w:qFormat/>
    <w:pPr>
      <w:spacing w:before="280" w:after="280"/>
    </w:pPr>
    <w:rPr>
      <w:b/>
      <w:bCs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nt10">
    <w:name w:val="font10"/>
    <w:basedOn w:val="Normal"/>
    <w:qFormat/>
    <w:pPr>
      <w:spacing w:before="280" w:after="280"/>
    </w:pPr>
    <w:rPr>
      <w:color w:val="FF0000"/>
      <w:sz w:val="24"/>
      <w:szCs w:val="24"/>
    </w:rPr>
  </w:style>
  <w:style w:type="paragraph" w:styleId="Font11">
    <w:name w:val="font11"/>
    <w:basedOn w:val="Normal"/>
    <w:qFormat/>
    <w:pPr>
      <w:spacing w:before="280" w:after="280"/>
    </w:pPr>
    <w:rPr/>
  </w:style>
  <w:style w:type="paragraph" w:styleId="Font12">
    <w:name w:val="font12"/>
    <w:basedOn w:val="Normal"/>
    <w:qFormat/>
    <w:pPr>
      <w:spacing w:before="280" w:after="280"/>
    </w:pPr>
    <w:rPr>
      <w:b/>
      <w:bCs/>
      <w:color w:val="000000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i/>
      <w:iCs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textAlignment w:val="top"/>
    </w:pPr>
    <w:rPr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96">
    <w:name w:val="xl196"/>
    <w:basedOn w:val="Normal"/>
    <w:qFormat/>
    <w:pPr>
      <w:shd w:fill="FFC000" w:val="clear"/>
      <w:spacing w:before="280" w:after="280"/>
    </w:pPr>
    <w:rPr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BC2E6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hd w:fill="9BC2E6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BC2E6" w:val="clear"/>
      <w:spacing w:before="280" w:after="280"/>
      <w:jc w:val="center"/>
      <w:textAlignment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04:51:00Z</dcterms:created>
  <dc:creator>***</dc:creator>
  <dc:description/>
  <cp:keywords/>
  <dc:language>en-US</dc:language>
  <cp:lastModifiedBy>Пользователь</cp:lastModifiedBy>
  <cp:lastPrinted>2025-03-07T11:51:00Z</cp:lastPrinted>
  <dcterms:modified xsi:type="dcterms:W3CDTF">2025-03-07T04:51:00Z</dcterms:modified>
  <cp:revision>2</cp:revision>
  <dc:subject/>
  <dc:title> </dc:title>
</cp:coreProperties>
</file>