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197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ГОРОДА КЕДРОВОГО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/>
      </w:pPr>
      <w:r>
        <w:rPr/>
        <w:t>РЕШ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379"/>
      </w:tblGrid>
      <w:tr>
        <w:trPr>
          <w:trHeight w:val="165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2025 г.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№ </w:t>
            </w:r>
            <w:r>
              <w:rPr>
                <w:sz w:val="24"/>
                <w:szCs w:val="24"/>
              </w:rPr>
              <w:t xml:space="preserve">______     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 Кедровы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Думы города Кедрового от 26.12.2024 № 76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 бюджете города Кедрового на 2025 год и на плановый период 2026 и 2027 годов»</w:t>
      </w:r>
    </w:p>
    <w:p>
      <w:pPr>
        <w:pStyle w:val="Normal"/>
        <w:widowControl w:val="false"/>
        <w:ind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hd w:fill="FFFFFF" w:val="clear"/>
        <w:ind w:firstLine="709"/>
        <w:jc w:val="both"/>
        <w:rPr/>
      </w:pPr>
      <w:r>
        <w:rPr/>
        <w:t>В соответствии со статьей 30 Положения о бюджетном процессе в муниципальном образовании «Город Кедровый»,</w:t>
      </w:r>
      <w:r>
        <w:rPr>
          <w:lang w:val="en-US"/>
        </w:rPr>
        <w:t xml:space="preserve"> утвержденным решением Думы города Кедрового от 24.12.2010 № 82</w:t>
      </w:r>
      <w:r>
        <w:rPr/>
        <w:t>, рассмотрев представленный Администрацией города Кедрового проект изменений в решение Думы города Кедрового от 26.12.2024 № 76 «О бюджете города Кедрового на 2024 год и на плановый период 2025 и 2026 годов»</w:t>
      </w:r>
    </w:p>
    <w:p>
      <w:pPr>
        <w:pStyle w:val="Normal"/>
        <w:widowControl w:val="false"/>
        <w:ind w:firstLine="425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нести в решение Думы города Кедрового от 26.12.2024 № 76 «О бюджете города Кедрового на 2025 год и на плановый период 2026 и 2027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  <w:lang w:eastAsia="en-US"/>
        </w:rPr>
        <w:t>1.1. Пункт 1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1. Утвердить основные характеристики бюджета города Кедрового на 2025 год: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) общий объем доходов бюджета города Кедрового в сумме 484 341,06 тыс. рублей, в том числе налоговые и неналоговые доходы в сумме 42 952,00 тыс. рублей, безвозмездные поступления в сумме 445 553,46 тыс. рублей;</w:t>
      </w:r>
    </w:p>
    <w:p>
      <w:pPr>
        <w:pStyle w:val="Normal"/>
        <w:widowControl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города Кедрового в сумме 512 001,49 тыс. рубл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дефицит бюджета города Кедрового в сумме 27 660,43 тыс. рублей.»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</w:rPr>
        <w:t>1.2.</w:t>
      </w:r>
      <w:r>
        <w:rPr>
          <w:sz w:val="24"/>
          <w:szCs w:val="24"/>
          <w:lang w:eastAsia="en-US"/>
        </w:rPr>
        <w:t xml:space="preserve"> Пункт 2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«1. </w:t>
      </w:r>
      <w:r>
        <w:rPr>
          <w:sz w:val="24"/>
          <w:szCs w:val="24"/>
        </w:rPr>
        <w:t>Утвердить основные характеристики бюджета города Кедрового на плановый период 2026 и 2027 годов</w:t>
      </w:r>
      <w:r>
        <w:rPr>
          <w:sz w:val="24"/>
          <w:szCs w:val="24"/>
          <w:lang w:eastAsia="en-US"/>
        </w:rPr>
        <w:t>:</w:t>
      </w:r>
    </w:p>
    <w:p>
      <w:pPr>
        <w:pStyle w:val="Normal"/>
        <w:widowControl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1) общий объем доходов бюджета города Кедрового на 2026 год в сумме </w:t>
      </w:r>
      <w:r>
        <w:rPr>
          <w:sz w:val="24"/>
          <w:szCs w:val="24"/>
          <w:shd w:fill="FFFFFF" w:val="clear"/>
        </w:rPr>
        <w:t>186 830,33 тыс. рублей, в том числе налоговые и неналоговые доходы в сумме 39 726,70 тыс. рублей, безвозмездные поступления в сумме 147 103,63 тыс. рублей и на 2027 год в</w:t>
      </w:r>
      <w:r>
        <w:rPr>
          <w:sz w:val="24"/>
          <w:szCs w:val="24"/>
        </w:rPr>
        <w:t xml:space="preserve"> сумме 190 012,83 тыс. рублей, в том числе налоговые и неналоговые доходы в сумме 42 371,50 тыс. рублей, безвозмездные поступления в сумме 147 641,33 тыс. рублей;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2) общий объем расходов бюджета города Кедрового на 2026 год в сумме 186 830,33 тыс. рублей, в том числе условно утвержденные расходы в сумме</w:t>
      </w:r>
      <w:r>
        <w:rPr>
          <w:sz w:val="24"/>
          <w:szCs w:val="24"/>
          <w:lang w:eastAsia="en-US"/>
        </w:rPr>
        <w:t xml:space="preserve"> 1 912,62 тыс. рублей, и на 2027 год в сумме </w:t>
      </w:r>
      <w:r>
        <w:rPr>
          <w:sz w:val="24"/>
          <w:szCs w:val="24"/>
        </w:rPr>
        <w:t>190 012,83 </w:t>
      </w:r>
      <w:r>
        <w:rPr>
          <w:sz w:val="24"/>
          <w:szCs w:val="24"/>
          <w:lang w:eastAsia="en-US"/>
        </w:rPr>
        <w:t>тыс. рублей, в том числе условно утвержденные расходы в сумме 4 008,19 тыс. рублей;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) </w:t>
      </w:r>
      <w:r>
        <w:rPr>
          <w:sz w:val="24"/>
          <w:szCs w:val="24"/>
        </w:rPr>
        <w:t xml:space="preserve">дефицит бюджета города Кедрового </w:t>
      </w:r>
      <w:r>
        <w:rPr>
          <w:sz w:val="24"/>
          <w:szCs w:val="24"/>
          <w:lang w:eastAsia="en-US"/>
        </w:rPr>
        <w:t xml:space="preserve">на </w:t>
      </w:r>
      <w:r>
        <w:rPr>
          <w:sz w:val="24"/>
          <w:szCs w:val="24"/>
        </w:rPr>
        <w:t xml:space="preserve">2026 год </w:t>
      </w:r>
      <w:r>
        <w:rPr>
          <w:sz w:val="24"/>
          <w:szCs w:val="24"/>
          <w:lang w:eastAsia="en-US"/>
        </w:rPr>
        <w:t>в сумме 0</w:t>
      </w:r>
      <w:r>
        <w:rPr>
          <w:sz w:val="24"/>
          <w:szCs w:val="24"/>
        </w:rPr>
        <w:t xml:space="preserve">,00 тыс. рублей, прогнозируемый объем дефицита бюджета города Кедрового </w:t>
      </w:r>
      <w:r>
        <w:rPr>
          <w:sz w:val="24"/>
          <w:szCs w:val="24"/>
          <w:lang w:eastAsia="en-US"/>
        </w:rPr>
        <w:t xml:space="preserve">на 2027 год в сумме </w:t>
      </w:r>
      <w:r>
        <w:rPr>
          <w:sz w:val="24"/>
          <w:szCs w:val="24"/>
        </w:rPr>
        <w:t>0,00 тыс. рублей.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>1.3. В пункте 19 слова «в сумме 2 710,00</w:t>
      </w:r>
      <w:r>
        <w:rPr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</w:rPr>
        <w:t>тыс. рублей» заменить словами «в сумме 3 028,90 тыс. руб.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1.4. Приложения № 1, 2, 4, 5, 6, 7 изложить в новой редак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2.  Настоящее решение вступает в силу со дня его официального опубликования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3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</w:t>
      </w:r>
      <w:r>
        <w:rPr/>
        <w:t xml:space="preserve"> </w:t>
      </w:r>
      <w:r>
        <w:rPr>
          <w:bCs/>
          <w:sz w:val="24"/>
          <w:szCs w:val="24"/>
        </w:rPr>
        <w:t>https://kedradm.gosuslugi.ru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4. Контроль за исполнение настоящего решения возложить на финансово-бюджетную комиссию Думы города Кедровог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898"/>
        <w:gridCol w:w="4502"/>
      </w:tblGrid>
      <w:tr>
        <w:trPr>
          <w:trHeight w:val="66" w:hRule="atLeast"/>
        </w:trPr>
        <w:tc>
          <w:tcPr>
            <w:tcW w:w="4454" w:type="dxa"/>
            <w:tcBorders/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widowControl w:val="false"/>
              <w:ind w:firstLine="425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425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</w:t>
            </w:r>
            <w:r>
              <w:rPr>
                <w:bCs/>
                <w:sz w:val="24"/>
                <w:szCs w:val="24"/>
              </w:rPr>
              <w:t>Л.В. Гоз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widowControl w:val="false"/>
              <w:ind w:firstLine="425"/>
              <w:jc w:val="righ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эр города Кедрового</w:t>
            </w:r>
          </w:p>
          <w:p>
            <w:pPr>
              <w:pStyle w:val="Normal"/>
              <w:widowControl w:val="false"/>
              <w:ind w:firstLine="425"/>
              <w:jc w:val="righ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425"/>
              <w:jc w:val="righ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.А. Соловьева</w:t>
            </w:r>
          </w:p>
        </w:tc>
      </w:tr>
    </w:tbl>
    <w:p>
      <w:pPr>
        <w:pStyle w:val="Normal"/>
        <w:widowControl w:val="false"/>
        <w:jc w:val="both"/>
        <w:textAlignment w:val="baseline"/>
        <w:rPr/>
      </w:pPr>
      <w:r>
        <w:br w:type="page"/>
      </w: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5 год и на плановый период 2026 и 2027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6.12.2024 № 7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бюджетом города Кедрового на 2025 год и на плановый период 2026 и 2027 годов</w:t>
      </w:r>
    </w:p>
    <w:p>
      <w:pPr>
        <w:pStyle w:val="Normal"/>
        <w:tabs>
          <w:tab w:val="clear" w:pos="708"/>
          <w:tab w:val="left" w:pos="1830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6"/>
        <w:gridCol w:w="4792"/>
        <w:gridCol w:w="1164"/>
        <w:gridCol w:w="1175"/>
        <w:gridCol w:w="1211"/>
      </w:tblGrid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на 2025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на 2026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на 2027 год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2.00000.00.0000.0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 588,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 103,6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 641,33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2.10000.00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 468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778,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 792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15001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тация на выравнивание бюджетной обеспеченности муниципальных районов (городских округов)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835,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778,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792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15002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633,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2.20000.00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 636,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655,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152,4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0077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по модернизации коммунальной инфраструктуры Томской обла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017,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517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 в рамках регионального проекта «Педагоги и наставники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5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530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5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4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5513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развитие сети учреждений культурно-досугового типа в рамках регионального проекта «Семейные ценности и инфраструктура культуры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72,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551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государственную поддержку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5555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89,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555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снащение предметных кабинетов общеобразовательных организаций оборудованием, средствами обучения и воспитания в рамках регионального проекта «Все лучшее детям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2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6,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6,6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 (ДШИ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74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капитальный ремонт и (или) ремонт</w:t>
              <w:br/>
              <w:t>автомобильных дорог общего пользования местного зна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8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организации отдыха детей в каникулярное врем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на достижение целевых показателей по плану мероприятий («дорожной карте») «Изменения в сфере культуры», в части повышения заработной платы  работников учреждений культур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76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яна оплату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Городской округ Стрежевой», в рамках регионального проекта «Спорт - норма жизни»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2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70,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4,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57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2.30000.00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 052,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 255,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 281,73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8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89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89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68,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68,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68,7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8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6,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9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осуществление отдельных государственных полномочий по созданию и обеспечению деятельности административных комиссий в Томской област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7,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7,3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осуществление отдельных государственных полномочий по регистрации коллективных договоров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3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53,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4,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4,7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4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, в том числе на осуществление управленческих функций органами местного самоуправл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0027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5,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5,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5,2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5120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полномочий по</w:t>
              <w:br/>
              <w:t>составлению (изменению) списков кандидатов в присяжные заседатели</w:t>
              <w:br/>
              <w:t>федеральных судов общей юрисдикции в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35118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осуществление первичного воинского учета органами местного самоуправления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,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430,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414,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414,9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45303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выплату ежемесячного денежного вознаграждения за классное руководство педагогическим работникам муниципальных общеобразовательных организаций в рамках регионального проекта «Педагоги и наставники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9,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9,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9,4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45050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выплату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в рамках регионального проекта «Педагоги и наставники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4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выплату ежемесячной стипендии Губернатора Томской области молодым учителям муниципальных образовательных организаций Томской област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4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Т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4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лиц, награжденных знаком «Житель осажденного Севастополя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4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по оказанию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4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34,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65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65,00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49999.04.0000.15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м работников муниципальных общеобразовательных организац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93,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46,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46,60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5 год и на плановый период 2026 и 2027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6.12.2024 № 76</w:t>
      </w:r>
    </w:p>
    <w:p>
      <w:pPr>
        <w:pStyle w:val="Normal"/>
        <w:ind w:left="5664"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дефицита бюджета города Кедрового </w:t>
      </w:r>
    </w:p>
    <w:p>
      <w:pPr>
        <w:pStyle w:val="Normal"/>
        <w:numPr>
          <w:ilvl w:val="0"/>
          <w:numId w:val="0"/>
        </w:numPr>
        <w:jc w:val="center"/>
        <w:outlineLvl w:val="8"/>
        <w:rPr/>
      </w:pPr>
      <w:r>
        <w:rPr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Cs/>
        </w:rPr>
        <w:t xml:space="preserve">тыс. </w:t>
      </w: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1360"/>
        <w:gridCol w:w="1323"/>
        <w:gridCol w:w="1527"/>
      </w:tblGrid>
      <w:tr>
        <w:trPr>
          <w:trHeight w:val="23" w:hRule="atLeast"/>
        </w:trPr>
        <w:tc>
          <w:tcPr>
            <w:tcW w:w="5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 660,4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 660,4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widowControl w:val="false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5 год и на плановый период 2026 и 2027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6.12.2024 № 76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), группам видов расходов классификации расходов бюджета на 2025 год</w:t>
      </w:r>
    </w:p>
    <w:p>
      <w:pPr>
        <w:pStyle w:val="Normal"/>
        <w:tabs>
          <w:tab w:val="clear" w:pos="708"/>
          <w:tab w:val="left" w:pos="1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268"/>
        <w:gridCol w:w="704"/>
        <w:gridCol w:w="1155"/>
      </w:tblGrid>
      <w:tr>
        <w:trPr>
          <w:trHeight w:val="23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статьи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а расходо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ВСЕГО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 001,4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 991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дошкольного обра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053,3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14,3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45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63,4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2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68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70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40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34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40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34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общего обра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 139,4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132,3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91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64,6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55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89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911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77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555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4555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9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20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0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L30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L30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000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000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84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4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93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4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93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1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1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0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05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9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9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Организация отдыха детей в каникулярное врем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6,2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2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4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4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S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S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Создание условий для реализации муниципальной программ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6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332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30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14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7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проведения учебных сборов с обучающими 10 классов муниципальных общеобразовательных учрежде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/>
                <w:bCs/>
                <w:color w:val="000000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79,6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9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держка общественных молодежных организаций и объедин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590,3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0,7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4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4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S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S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77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0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0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специалиста в сфере физической культуры и спор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4,7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6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S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S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2,2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4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4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S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S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597,2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1,5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2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3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я заработной платы работников культуры муниципальных учреждений куль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7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2406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7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869,8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ультурно – массовых и досуговых мероприят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46,7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03,5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43,2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деятельности клубных формирова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1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1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406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406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сети учреждений культурно-досугового тип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Я555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08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Я555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08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9,5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ение и развитие библиотечной деятель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40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8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,1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гарантированного комплектования   библиотечных фондов современными источниками информации на различных видах носител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информационно – просветительских мероприятий акции, конкурсов, фестивалей 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L519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L519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49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ДШ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75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12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,7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стижение целевых показателей по плану мероприятий («дорожной карте») «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в рамках государственной программы «Развитие культуры и туризма в Томской обла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40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74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40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74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07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7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редакция газеты </w:t>
            </w:r>
            <w:r>
              <w:rPr>
                <w:b/>
                <w:bCs/>
              </w:rPr>
              <w:t>«</w:t>
            </w:r>
            <w:r>
              <w:rPr/>
              <w:t>В краю кедрово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4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1,9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7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здание условий для развития предпринимательств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ежегодного конкурса «Новогоднее оформление» и др.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S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3S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58,4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9 543,1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73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73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24,5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5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0,0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3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3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S13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413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6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6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рофилактика правонарушений и наркомани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 666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9 248,4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5,5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и ремонт объектов городской коммунальной инфраструктур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доступа к воде питьевого каче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4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4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доступа к воде питьевого каче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S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S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коммунальной инфраструктуры 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S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4S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ные мероприятия по подготовке к отопительному сезону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2,3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2,3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троительство (реконструкция) объектов коммунальной инфраструк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6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 320,5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64И9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017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64И9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 017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6SИ9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02,9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6SИ9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02,9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транспортной инфраструктур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 242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26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SД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26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1SД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26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 улично-дорожной сети общего пользова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02,7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и текущий ремонт автомобильных дорог общего поль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63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63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  и ремонт тротуаров в населенных пункта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,6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,6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3,4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3,4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2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 и ремонт муниципального имуществ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плата коммунальных услуг за свободные площади,  а также налогов, сборов и иных обязательных платеж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расходы по содержанию имуще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4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8,8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малых форм хозяйствования на селе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,8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40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40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6,7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6,7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6,7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736,6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вершенствование муниципального управл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 818,3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78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мэра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1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4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Думы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642,1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70,6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2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го органа Ревизионная комисс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0,9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0,0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2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платы членских взносов в Ассоциацию «Совет муниципальных образован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5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5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4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7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4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6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,3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53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84,9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4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2,7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фессиональное развитие и подготовка муниципальных служащи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правление муниципальными финанса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918,3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10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установленных полномочий (функций) отделом финансов и экономик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54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87,3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установленных полномочий (функций) МУ «ЦБ»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55,8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6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3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,2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уличного освещения в промышленном районе г. Кедрового, Томской области (промышленный район, квартал 03, 08, участок 87) (2 этап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4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0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4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Благоустройство центральной площади с.Пудино, муниципальное образование «Город Кедровый», Томская обла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кладбища п.Останин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5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S11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5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7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5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4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107,3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2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 311,8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75,2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, приобретение материалов и ремонт объектов благоустрой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25,2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2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устройство и содержание мест захорон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736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рограмм формирования современной городской сре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И45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46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И45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46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И4S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И4S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держание и развитие жилищного фонда</w:t>
            </w:r>
            <w:r>
              <w:rPr/>
              <w:t>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795,5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Управление муниципальным жилищным фондо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9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муниципального жилищного фон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9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,9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24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24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3S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3S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ссленение жилья, признанного аврийным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4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4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42,6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0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квидация мест несанкционированного складирования отход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0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0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7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 (реконструкция) объектов в области обращения с отхо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4SИ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7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4SИ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7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685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нд для предупреждения и ликвидации чрезвычайных ситу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ерв по муниципальным  программам и непрограммным направл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8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8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плата иных платежей, в том числе по решениям с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Приложение 5 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5 год и на плановый период 2026 и 2027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6.12.2024 № 76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 деятельности), группам видов расходов классификации расходов бюджетов на плановый период 2025 и 2026 годов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3"/>
        <w:gridCol w:w="1409"/>
        <w:gridCol w:w="423"/>
        <w:gridCol w:w="1268"/>
        <w:gridCol w:w="1155"/>
      </w:tblGrid>
      <w:tr>
        <w:trPr>
          <w:trHeight w:val="23" w:hRule="atLeast"/>
        </w:trPr>
        <w:tc>
          <w:tcPr>
            <w:tcW w:w="5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5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статьи расходов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а расходов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ВСЕГО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 830,3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012,8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 461,3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 211,6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дошкольного образовани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327,4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 325,2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57,6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55,4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88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86,7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98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36,7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68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68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70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70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40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03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403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6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6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3403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6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6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общего образовани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 369,5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 112,0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095,8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875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41,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86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11,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36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3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89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89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874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874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04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14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14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41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63,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14,1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84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7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84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7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413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L30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L304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2S04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710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722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4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4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4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4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4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4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1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1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05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05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30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Ю6530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9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Организация отдыха детей в каникулярное врем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5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6,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6,2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отдыха и оздоровления дете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2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4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4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S079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Создание условий для реализации муниципальной программ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6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298,1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08,1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98,1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8,1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4,1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44,1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/>
                <w:bCs/>
                <w:color w:val="000000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66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66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66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766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0,7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0,7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4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4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S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1S000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31,9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31,9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специалиста в сфере физической культуры и спорт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,3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,3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,3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,3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4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S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2S00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4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S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3S032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617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681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1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1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2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2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85,4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18,6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ультурно – массовых и досуговых мероприяти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12,1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5,3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6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9,5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,7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,7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406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3406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2,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9,7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ение и развитие библиотечной деятельно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2,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9,7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1,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8,7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4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8,7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1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ДШ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8,7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1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58,7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71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5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60,3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1 160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0,3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0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редакция газеты </w:t>
            </w:r>
            <w:r>
              <w:rPr>
                <w:b/>
                <w:bCs/>
              </w:rPr>
              <w:t>«</w:t>
            </w:r>
            <w:r>
              <w:rPr/>
              <w:t>В краю кедровом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0,3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0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,3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0,3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2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32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32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</w:t>
            </w:r>
            <w:r>
              <w:rPr>
                <w:b/>
                <w:bCs/>
              </w:rPr>
              <w:t>«</w:t>
            </w:r>
            <w:r>
              <w:rPr>
                <w:b/>
                <w:bCs/>
                <w:i/>
                <w:iCs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12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012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2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2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2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2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2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2,94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S13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2413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4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910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21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,5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2,5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5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5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доступа к воде питьевого качеств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41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41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доступа к воде питьевого качеств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S1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S13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Иные мероприятия по подготовке к отопительному сезону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5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Развитие транспортной инфраструктуры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187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29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держание улично-дорожной сети общего пользовани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87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9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и текущий ремонт автомобильных дорог общего польз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7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9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7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98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  и ремонт тротуаров в населенных пункта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4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00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400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оддержка малых форм хозяйствования на селе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40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140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8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Благоустройство сельских территори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4576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024576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6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6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208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276,0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вершенствование муниципального управлени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285,3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 322,8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08,9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14,75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мэра города Кедровог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6,8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6,8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6,8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6,8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города Кедровог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0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36,0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79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35,0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го органа Ревизионная комисс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10000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8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2000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4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74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0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6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1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2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45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9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3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8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4,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24,7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4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4,2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7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4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1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8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7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7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7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73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409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7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,1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35118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Управление муниципальными финансам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2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923,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953,2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23,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3,2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установленных полномочий (функций) отделом финансов и экономик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5,4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16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05,4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16,82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установленных полномочий (функций) МУ «ЦБ» города Кедровог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7,6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36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17,6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6,4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1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6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76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76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4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5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5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14077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4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4,2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78,1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78,1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78,1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678,1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8,1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8,1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держание, приобретение материалов и ремонт объектов благоустройств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8,1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8,1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,1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,16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3000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держание и развитие жилищного фонда</w:t>
            </w:r>
            <w:r>
              <w:rPr/>
              <w:t>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3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24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24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3S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3S071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иквидация мест несанкционированного складирования отходов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2000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923,6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014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ормирование условно утвержденных расходов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2,6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8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2,6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8,19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23" w:hRule="atLeast"/>
        </w:trPr>
        <w:tc>
          <w:tcPr>
            <w:tcW w:w="5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1200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</w:tbl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Приложение 6 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5 год и на плановый период 2026 и 2027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6.12.2024 № 76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sz w:val="24"/>
          <w:szCs w:val="24"/>
        </w:rPr>
        <w:t>Ведомственная структура расходов бюджета города Кедрового на 2025 год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62"/>
        <w:gridCol w:w="419"/>
        <w:gridCol w:w="701"/>
        <w:gridCol w:w="1264"/>
        <w:gridCol w:w="561"/>
        <w:gridCol w:w="1227"/>
      </w:tblGrid>
      <w:tr>
        <w:trPr>
          <w:trHeight w:val="23" w:hRule="atLeast"/>
        </w:trPr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 показателей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ВСЕГО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 001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«Город Кедровый»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1 687,7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0 024,8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511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511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511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511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bookmarkStart w:id="0" w:name="RANGE!A30"/>
            <w:r>
              <w:rPr>
                <w:b/>
                <w:bCs/>
              </w:rPr>
              <w:t>Обеспечение деятельности Мэра города Кедрового</w:t>
            </w:r>
            <w:bookmarkEnd w:id="0"/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bookmarkStart w:id="1" w:name="RANGE!B30%3AE31"/>
            <w:bookmarkStart w:id="2" w:name="RANGE!B30"/>
            <w:bookmarkEnd w:id="1"/>
            <w:r>
              <w:rPr>
                <w:b/>
                <w:bCs/>
              </w:rPr>
              <w:t>901</w:t>
            </w:r>
            <w:bookmarkEnd w:id="2"/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511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504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4,65</w:t>
            </w:r>
          </w:p>
        </w:tc>
      </w:tr>
      <w:tr>
        <w:trPr>
          <w:trHeight w:val="85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Думы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,4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3 167,5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3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3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3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3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3 144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3 144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6 642,1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6 642,1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 470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972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8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 501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3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4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3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8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8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07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78,3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7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053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84,9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68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6,7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15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52,7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5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</w:rPr>
              <w:t>990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39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639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639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639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639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633,1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9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/>
                <w:bCs/>
              </w:rPr>
              <w:t>999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9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9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проведения выборов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9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99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 665,3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02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02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7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1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 337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 337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 273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273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024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48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42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42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44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1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расходы по содержанию имущ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3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3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3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3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48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8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8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48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48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иных платежей, в том числе по решениям суд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82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82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82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82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82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82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32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4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4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1024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S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102S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3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3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46,3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46,3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46,3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46,3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7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7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7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правонарушений и наркомани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3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3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5 717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72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48,8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48,8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4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48,8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4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4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4014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33,8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4014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33,8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2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2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2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28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8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7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7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8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6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550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513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транспорт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513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513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513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340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3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,3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 954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 728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транспорт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 728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426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7201SД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 426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1SД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426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 302,7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 463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 463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и ремонт тротуаров в населенных пункта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39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39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3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03S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03S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27 981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700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700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жилищного фонд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700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700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униципального жилищного фонд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700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00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06 886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6 886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6 886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565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доступа к воде питьевого кач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14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74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4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4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доступа к воде питьевого каче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S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S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1,3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104S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4S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троительство (реконструкция) объектов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6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03 320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64И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7 017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64И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7 017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Газовая блочно-модульная котельная мощностью 18 МВт в городе Кедровом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6SИ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 302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6SИ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302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9 394,4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186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186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86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08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08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08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уличного освещения в промышленном районе г. Кедрового, Томской области (промышленный район, квартал 03, 08, участок 87) (2 этап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3S11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77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S11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7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Благоустройство центральной площади с.Пудино, муниципальное образование «Город Кедровый», Томская обла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3S1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S1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9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кладбища п.Останин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203S11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32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3S11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32,5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5 311,8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 311,8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575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425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522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02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и содержание мест захорон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1 736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рограмм формирования современной городской сре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И45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 446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И45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 446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И4S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И4S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9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087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0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087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(реконструкция) объектов в области обращения с отхо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004SИ1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087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04SИ1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087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55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55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55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55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Ликвидация мест несанкционированного складирования от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55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5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22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20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20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6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20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20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200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 659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144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094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жилищного фонд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094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3024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24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303S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3S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сселение жилья, признанного аварийны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23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894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94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01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01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01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504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9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 993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406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 406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 406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406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406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954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2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для предупреждения и ликвидации чрезвычайных ситу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336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07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07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07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07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07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 028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028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028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ый орган - Ревизионная комисс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90,9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90,9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90,9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90,9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90,9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90,9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90,9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530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,9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 63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31 63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2 150,3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2 053,3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шко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2 053,3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8 214,3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0 145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263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882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140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 968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40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570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40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8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839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2403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5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03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03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340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134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340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134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9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9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9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9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9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7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7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6 262,8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3 490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3 490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6 132,3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7 191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6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155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0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14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8 289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 911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377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141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6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1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6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Ю4555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8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Ю4555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159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24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7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24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47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820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720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2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2L30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89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L30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89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S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6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S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00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3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00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2 199,0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340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2 793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2 793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Ю65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0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Ю65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0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Ю653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74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Ю653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 74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34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54,7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54,7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30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21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21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21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21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280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 280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280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280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1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1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014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1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014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1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217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217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25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25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2Ю651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25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Ю651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25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66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66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тдыха детей в каникулярное врем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4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96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4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6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S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9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S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 126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924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813,1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11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8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8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6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4,0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8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6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8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6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5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6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1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8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 673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 673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73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4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4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4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4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4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 649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 649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ДШ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3005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 975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5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312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5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62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5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67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5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7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Кедровская ценрализованная библиотечная систем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 781,4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81,4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81,4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 761,7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 252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252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509,5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Сохранение и развитие библиотеч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240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678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52,1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6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6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4L51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5,3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L51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5,3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Культур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1 882,8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124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4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124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24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124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124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7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 06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89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89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89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2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общественных молодежных организаций и объедин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9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9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5 333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1 944,1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1 798,9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 929,1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 929,1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 869,8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 946,7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 303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643,2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деятельности клубных формир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041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41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3406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3406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сети учреждений культурно-досугового тип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Я555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 708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Я555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 708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5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5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5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5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5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0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50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50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0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389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386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391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40,2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31,3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995,1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95,1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610,7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91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91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91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91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024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5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24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2024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5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2S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9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2S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30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30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30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30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014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14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01S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1S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высших достиж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82,2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82,2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82,2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82,2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8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88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34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34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3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3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606,2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85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585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585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31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22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31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154,7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50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2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4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5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5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5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5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30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30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30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30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редакция газеты «В краю кедровом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304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0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031,9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0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72,7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 755,8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 755,8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55,8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 755,8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 755,8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 755,8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 755,8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 96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789,37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7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5 год и на плановый период 2026 и 2027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6.12.2024 № 76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омственная структура расходов бюджета города Кедрового </w:t>
      </w:r>
    </w:p>
    <w:p>
      <w:pPr>
        <w:pStyle w:val="Normal"/>
        <w:widowControl w:val="false"/>
        <w:jc w:val="center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на плановый период 2026 и 2027 годов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7"/>
        <w:gridCol w:w="425"/>
        <w:gridCol w:w="563"/>
        <w:gridCol w:w="1268"/>
        <w:gridCol w:w="542"/>
        <w:gridCol w:w="1041"/>
        <w:gridCol w:w="1122"/>
      </w:tblGrid>
      <w:tr>
        <w:trPr>
          <w:trHeight w:val="23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 830,3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 012,8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«Город Кедровый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048,1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291,2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5 409,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5 410,5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766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766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766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766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766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766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766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766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Мэра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766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766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66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766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4 48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4 489,9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4 48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4 489,9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4 48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4 489,9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8 830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8 836,0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8 830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8 836,0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 37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8 335,0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653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 653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0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7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7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0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,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7,1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0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3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3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3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35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50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50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5,0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5,0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7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524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204,2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204,2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7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0,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20,4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8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5,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8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,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1,9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8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,1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,1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9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007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007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9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5,7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5,7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9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,5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1,5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900051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51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44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44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144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144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144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144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144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144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144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144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44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44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 002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 002,9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 002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 002,9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 002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 002,9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 002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 002,9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bCs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6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002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002,9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101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002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 002,9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5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9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5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9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5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9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5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89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5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9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51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5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9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51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81,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1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51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8,1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413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102413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помощи многодетным семьям, семьям, находящимся в трудной жизненной ситуации, в социально опасном положении, по приобретению, установке и обслуживанию автономных дымовых пожарных извещателей в жилых помещ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102S13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102S13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 351,2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 461,8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31,9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31,9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33,8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33,8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4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33,8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733,8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4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33,8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33,8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40140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33,8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33,8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40140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33,8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33,8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98,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98,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98,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98,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98,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98,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1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28,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28,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1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8,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28,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8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8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8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10340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1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1,2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1,2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,1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0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0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транспорт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0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3404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4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,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8,8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3404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,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,8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187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29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 187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 29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транспорт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187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 29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 187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29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487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 49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2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487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49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и ремонт тротуаров в населенных пункт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2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2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 560,3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 660,33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15,5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15,5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15,5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15,5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15,5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15,5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15,5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15,5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доступа к воде питьевого кач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14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7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74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4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74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по обеспечению доступа к воде питьевого кач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S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1,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101S1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1,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1,3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244,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344,7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66,6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66,600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4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66,6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66,600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Благоустройство сельских территор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4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66,6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66,600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комплексного развития сельских территорий (реализация проектов по благоустройству сельских территорий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4024576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66,6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666,600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074024576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666,6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666,600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578,1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678,1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578,1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678,1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578,1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678,1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21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578,1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678,1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78,1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78,1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1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3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3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3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40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3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Ликвидация мест несанкционированного складирования от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0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3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6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4002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93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048,8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048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048,8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048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048,8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048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6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048,8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048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048,8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048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48,8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48,8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715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715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жилищного фонд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23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3024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24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303S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03S07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0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01407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515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01407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1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01407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504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504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73,3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80,2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 473,3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 580,2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560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572,0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560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572,0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560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 572,0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560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572,0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560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572,0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060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072,0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201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912,6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008,1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ое направление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912,6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 008,19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условно утвержденных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9000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912,62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 008,190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90000000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912,62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008,190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ый орган - Ревизионная комиссия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11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0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9101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11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11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473,8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224,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2 473,8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2 224,1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7 327,4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7 325,2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7 327,4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7 325,2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школьно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7 327,4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7 325,2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 357,6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 355,4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388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386,7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298,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236,72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09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140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 968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 968,7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40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570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7 570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1403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8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8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1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969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969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2403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54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54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03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4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4,8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03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103403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265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265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103403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265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 265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3 430,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3 173,3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3 369,5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3 112,0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общего образова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3 369,5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3 112,0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9 095,8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8 875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0 341,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0 586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511,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 636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83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 95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1404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8 289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8 28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04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 874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5 874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04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414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414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141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65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141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65,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563,0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 514,1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24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7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47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24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47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47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884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2 907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784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2 807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202413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2L304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495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424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L304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495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424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, обучающихся по образовательным программам начального общего образования и обучающихся, указанных в пункте 4 части 1 статьи 4 Закона омской области от 5 июня 2024 года № 47-ОЗ «О дополнительных мерах социальной поддержки многодетных сем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02S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5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35,7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202S0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5,7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9 710,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9 722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203404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 646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9 646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4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9 646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9 646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Ю6505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0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0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Ю6505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0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0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2Ю6530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74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 74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Ю6530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 749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 749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340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98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98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98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03405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78,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78,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12ЕВ51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35,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46,500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2Ю651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35,0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46,500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обучения по профилактике терроризма и экстремизм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6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16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1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1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0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1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1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0001407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1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1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01407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1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1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715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725,5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715,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725,5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рганизация отдыха детей в каникулярное врем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15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66,2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66,2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66,2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66,2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тдыха детей в каникулярное врем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4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96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96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4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6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6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501S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9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69,9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501S079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,9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,9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24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259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249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259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195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195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7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6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4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4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928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951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 928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2 951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8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51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928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951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5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928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951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ДШ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3005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928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951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5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758,7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771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7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5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7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8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Кедровская ценрализованная библиотечная систем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709,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716,7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9,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6,7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9,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6,7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702,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709,7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702,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 709,7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Сохранение и развитие библиотеч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702,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709,7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421,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428,7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6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68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4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3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7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7105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0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7105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Культура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 267,7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 300,9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3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102000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3,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3,4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6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6204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204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4 987,0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5 020,2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485,4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518,6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 485,4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 518,6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485,4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 518,6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312,1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 345,3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366,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399,5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3003000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45,7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45,7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3003406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3003406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3,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73,3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01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01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01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501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3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501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501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462,6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462,6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8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30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9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9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766,9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 766,9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91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91,5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91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91,5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91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91,5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91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91,5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024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52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52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24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3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93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22024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58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58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2S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9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39,5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2S000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,5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39,58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50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750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50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750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50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50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50,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750,7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014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14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2,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2,5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01S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,2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68,2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1S00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,2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68,24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высших достиж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3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34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34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8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203S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3S03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4,21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140,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140,3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140,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140,3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2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40,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40,3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140,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140,3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022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140,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1 140,3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10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22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40,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/>
              <w:t>1 140,37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160,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 160,3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160,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1 160,3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160,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160,3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60,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60,3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редакция газеты «В краю кедровом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40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160,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 160,3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40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140,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140,36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2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40020000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0,0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 217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 236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 217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</w:rPr>
            </w:pPr>
            <w:r>
              <w:rPr>
                <w:b/>
                <w:bCs/>
              </w:rPr>
              <w:t>4 236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17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36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 217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 236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09200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217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4 236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 217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 236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09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 217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 236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 017,6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 036,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91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11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09201000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00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/>
              <w:t>200,00</w:t>
            </w:r>
          </w:p>
        </w:tc>
      </w:tr>
    </w:tbl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4"/>
      <w:szCs w:val="24"/>
      <w:u w:val="single"/>
    </w:rPr>
  </w:style>
  <w:style w:type="paragraph" w:styleId="Font7">
    <w:name w:val="font7"/>
    <w:basedOn w:val="Normal"/>
    <w:qFormat/>
    <w:pPr>
      <w:spacing w:before="280" w:after="280"/>
    </w:pPr>
    <w:rPr>
      <w:color w:val="FF000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</w:pPr>
    <w:rPr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color w:val="FF0000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before="280" w:after="28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10">
    <w:name w:val="font10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11">
    <w:name w:val="font11"/>
    <w:basedOn w:val="Normal"/>
    <w:qFormat/>
    <w:pPr>
      <w:spacing w:before="280" w:after="280"/>
    </w:pPr>
    <w:rPr/>
  </w:style>
  <w:style w:type="paragraph" w:styleId="Font12">
    <w:name w:val="font12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shd w:fill="FFC000" w:val="clear"/>
      <w:spacing w:before="280" w:after="280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4:26:00Z</dcterms:created>
  <dc:creator>***</dc:creator>
  <dc:description/>
  <cp:keywords/>
  <dc:language>en-US</dc:language>
  <cp:lastModifiedBy>Пользователь</cp:lastModifiedBy>
  <cp:lastPrinted>2025-03-07T11:51:00Z</cp:lastPrinted>
  <dcterms:modified xsi:type="dcterms:W3CDTF">2025-03-11T04:26:00Z</dcterms:modified>
  <cp:revision>2</cp:revision>
  <dc:subject/>
  <dc:title> </dc:title>
</cp:coreProperties>
</file>