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65785" cy="791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А ГОРОДА КЕДРОВОГ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9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b/>
          <w:bCs/>
          <w:sz w:val="36"/>
          <w:szCs w:val="36"/>
        </w:rPr>
        <w:t>РЕШЕНИЕ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 w:val="36"/>
          <w:szCs w:val="36"/>
        </w:rPr>
      </w:pPr>
      <w:r>
        <w:rPr>
          <w:rFonts w:cs="Times New Roman;Times New Roman"/>
          <w:b/>
          <w:bCs/>
          <w:sz w:val="36"/>
          <w:szCs w:val="3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1"/>
        <w:gridCol w:w="2699"/>
        <w:gridCol w:w="3379"/>
      </w:tblGrid>
      <w:tr>
        <w:trPr/>
        <w:tc>
          <w:tcPr>
            <w:tcW w:w="356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 2025 г.</w:t>
            </w:r>
          </w:p>
        </w:tc>
        <w:tc>
          <w:tcPr>
            <w:tcW w:w="269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szCs w:val="28"/>
              </w:rPr>
              <w:t xml:space="preserve">№ </w:t>
            </w:r>
            <w:r>
              <w:rPr>
                <w:sz w:val="24"/>
                <w:szCs w:val="28"/>
              </w:rPr>
              <w:t>____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before="0" w:after="0"/>
        <w:rPr>
          <w:rFonts w:ascii="Times New Roman;Times New Roman" w:hAnsi="Times New Roman;Times New Roman" w:cs="Times New Roman;Times New Roman"/>
          <w:color w:val="000000"/>
          <w:sz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</w:rPr>
        <w:t>Томская область</w:t>
      </w:r>
    </w:p>
    <w:p>
      <w:pPr>
        <w:pStyle w:val="Normal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г.Кедровый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sz w:val="24"/>
          <w:szCs w:val="24"/>
        </w:rPr>
        <w:t>Об утверждении плана работы Думы города Кедрового на 2025 год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Уставом городского округа «Город Кедровый» и Регламентом Думы муниципального образования «Город Кедровый»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РЕШИЛ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firstLine="709"/>
        <w:jc w:val="both"/>
        <w:rPr/>
      </w:pPr>
      <w:r>
        <w:rPr>
          <w:sz w:val="24"/>
          <w:szCs w:val="24"/>
        </w:rPr>
        <w:t>1. Утвердить план работы Думы города Кедрового на 2025 год согласно приложению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2. Разместить на официальном сайте Администрации города Кедрового в информационно-телекоммуникационной сети «Интернет»: </w:t>
      </w:r>
      <w:r>
        <w:rPr>
          <w:sz w:val="24"/>
          <w:szCs w:val="24"/>
          <w:lang w:val="en-US"/>
        </w:rPr>
        <w:t>https</w:t>
      </w:r>
      <w:r>
        <w:rPr>
          <w:sz w:val="24"/>
          <w:szCs w:val="24"/>
        </w:rPr>
        <w:t>://</w:t>
      </w:r>
      <w:r>
        <w:rPr>
          <w:sz w:val="24"/>
          <w:szCs w:val="24"/>
          <w:lang w:val="en-US"/>
        </w:rPr>
        <w:t>kedrad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suslug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исполнением настоящего решения оставляю за собо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Cs/>
          <w:sz w:val="24"/>
          <w:szCs w:val="24"/>
        </w:rPr>
        <w:t>Председатель Думы города Кедрового</w:t>
        <w:tab/>
        <w:tab/>
        <w:tab/>
        <w:tab/>
        <w:tab/>
        <w:tab/>
        <w:tab/>
        <w:t xml:space="preserve">  Л.В. Гоз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954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firstLine="5954"/>
        <w:jc w:val="both"/>
        <w:rPr/>
      </w:pPr>
      <w:r>
        <w:rPr>
          <w:sz w:val="24"/>
          <w:szCs w:val="24"/>
        </w:rPr>
        <w:t>Приложение</w:t>
      </w:r>
    </w:p>
    <w:p>
      <w:pPr>
        <w:pStyle w:val="Normal"/>
        <w:ind w:firstLine="5954"/>
        <w:jc w:val="both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ind w:firstLine="5954"/>
        <w:jc w:val="both"/>
        <w:rPr/>
      </w:pPr>
      <w:r>
        <w:rPr>
          <w:sz w:val="24"/>
          <w:szCs w:val="24"/>
        </w:rPr>
        <w:t>решением Думы города Кедрового</w:t>
      </w:r>
    </w:p>
    <w:p>
      <w:pPr>
        <w:pStyle w:val="Normal"/>
        <w:ind w:firstLine="5954"/>
        <w:jc w:val="both"/>
        <w:rPr>
          <w:sz w:val="24"/>
          <w:szCs w:val="24"/>
        </w:rPr>
      </w:pPr>
      <w:r>
        <w:rPr>
          <w:sz w:val="24"/>
          <w:szCs w:val="24"/>
        </w:rPr>
        <w:t>от _____________ 2025 г. № 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лан</w:t>
      </w:r>
    </w:p>
    <w:p>
      <w:pPr>
        <w:pStyle w:val="Normal"/>
        <w:jc w:val="center"/>
        <w:rPr/>
      </w:pPr>
      <w:r>
        <w:rPr>
          <w:sz w:val="24"/>
          <w:szCs w:val="24"/>
        </w:rPr>
        <w:t>работы Думы города Кедрового на 2025 год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80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820"/>
        <w:gridCol w:w="2126"/>
        <w:gridCol w:w="2084"/>
        <w:gridCol w:w="59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</w:rPr>
              <w:br/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исполнен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заседаний Думы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(Заседания проводятся не реже одного раза в три месяца или по мере необходимост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Думы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комиссий Ду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Думы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и комиссий Думы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роектов решений Ду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Думы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и комиссий Думы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иемов по личным вопросам депутатами Думы города Кедров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Думы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 Думы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депутатов в комиссиях Думы города Кедрового, в комиссиях при Администрации города Кедров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Думы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 Думы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депутатов во встречах с населением муниципального образования «Город Кедровы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Думы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 Думы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мероприятиях, проводимых на территории муниципального образования «Город Кедровы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Думы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 Думы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членов Молодежного парламента муниципального образования «Город Кедровый» в заседаниях Думы города Кедров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Думы,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-правовая комиссия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8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Вопросы, предлагаемые к рассмотрению на заседании Думы города Кедров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I </w:t>
            </w:r>
            <w:r>
              <w:rPr>
                <w:b/>
                <w:sz w:val="24"/>
                <w:szCs w:val="24"/>
              </w:rPr>
              <w:t>квартал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 плане работы Думы города Кедрового на 2025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за Л.В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Думы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огнозном плане (Программе) приватизации муниципального имущества муниципального образования «Город Кедровый» на 2025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щенков С.В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-бюджетная комиссия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 проекте решения Думы города Кедрового «О внесении изменений и дополнений в Устав городского округа «Город Кедровы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здов К.В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-правовая комиссия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 проведении публичных слушаний по обсуждению проекта решения Думы города Кедрового «О внесении изменений и дополнений в Устав городского округа «Город Кедровы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здов К.В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-правовая комиссия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 внесении изменений в бюджет города Кедрового на 2025 год и на плановый период 2026 и 2027 г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щенков С.В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-бюджетная комиссия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 внесении изменения в решение Думы города Кедрового от 20.05.2013 №28 «Об утверждении положения о денежном содержании муниципальных служащих на территории муниципального образования «Город Кедровы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здов К.В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-правовая комиссия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 расчетной единиц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здов К.В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-правовая комиссия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 состоянии правопорядка на обслуживаемой территории муниципального образования «Город Кедровый» за 2024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за Л.В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Думы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 рассмотрении актов прокурорского реагир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за Л.В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Думы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 деятельности Контрольно-счетного органа – Ревизионной комиссии муниципального образования «Город Кедровый» в 2024 г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здов К.В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-правовая комиссия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 проведенных контрольных мероприятиях Контрольно-счетным органом – Ревизионной комиссией муниципального образования «Город Кедровы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здов К.В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-правовая комиссия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здов К.В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-правовая комиссия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 xml:space="preserve">II </w:t>
            </w:r>
            <w:r>
              <w:rPr>
                <w:b/>
                <w:sz w:val="24"/>
                <w:szCs w:val="24"/>
              </w:rPr>
              <w:t>квартал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 проекте решения Думы города Кедрового «Об итогах исполнения бюджета муниципального образования «Город Кедровый» за 2024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щенков С.В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-бюджетная комиссия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iCs/>
              </w:rPr>
              <w:t xml:space="preserve">О проведении публичных слушаний по обсуждению </w:t>
            </w:r>
            <w:r>
              <w:rPr/>
              <w:t>итогов исполнения бюджета муниципального образования «Город Кедровый» за 2024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щенков С.В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-бюджетная комиссия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б итогах исполнения бюджета муниципального образования «Город Кедровый» за 1 квартал 2025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щенков С.В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-бюджетная комиссия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 внесении изменений в бюджет города Кедрового на 2025 год и на плановый период 2026 и 2027 г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щенков С.В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-бюджетная комиссия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 результатах публичных слушаний по обсуждению итогов исполнения бюджета города Кедрового за 2024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щенков С.В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-бюджетная комиссия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б итогах исполнения бюджета муниципального образования «Город Кедровый» за 2024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щенков С.В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-бюджетная комиссия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О ежегодном отчете Мэра города Кедрового о результатах его деятельности и деятельности администрации города Кедрового </w:t>
            </w:r>
            <w:r>
              <w:rPr>
                <w:bCs/>
              </w:rPr>
              <w:t>за 2024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за Л.В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Думы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б утверждении Положения о конкурсе на лучшую читающую семью в муниципальном образовании «Город Кедровый» «Читаем всей семьей» в 2025 г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ринский А.Н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экономическая комиссия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б утверждении состава конкурсной комиссии на лучшую читающую семью в муниципальном образовании «Город Кедровый» «Читаем всей семьей» в 2025 г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ринский А.Н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экономическая комиссия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б утверждении итогов конкурса на лучшую читающую семью в муниципальном образовании «Город Кедровый» «Читаем всей семьей» в 2025 г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ринский А.Н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экономическая комиссия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 рассмотрении вопроса о несогласии на частичную замену дотации на выравнивание бюджетной обеспеченности в 2028 году дополнительным нормативом отчислений в бюджет города Кедрового от налога на доходы физических ли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щенков С.В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-бюджетная комиссия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езультатах публичных слушаний по обсуждению проекта решения Думы города Кедрового «О внесении изменений и дополнений в Устав городского округа «Город Кедровы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здов К.В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-правовая комиссия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 внесении изменений и дополнений в Устав городского округу «Город Кедровы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здов К.В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-правовая комиссия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 рассмотрении актов прокурорского реагир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за Л.В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Думы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 проведенных контрольных мероприятиях Контрольно-счетным органом – Ревизионной комиссией муниципального образования «Город Кедровы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здов К.В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-правовая комиссия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 xml:space="preserve">III </w:t>
            </w:r>
            <w:r>
              <w:rPr>
                <w:b/>
                <w:sz w:val="24"/>
                <w:szCs w:val="24"/>
              </w:rPr>
              <w:t>квартал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 внесении изменений в бюджет города Кедрового на 2025 год и на плановый период 2026 и 2027 г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щенков С.В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-бюджетная комиссия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оекте решения Думы города Кедрового «О внесении изменений и дополнений в Устав городского округа «Город Кедровы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здов К.В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-правовая комиссия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 проведении публичных слушаний по обсуждению </w:t>
            </w:r>
            <w:r>
              <w:rPr>
                <w:sz w:val="24"/>
                <w:szCs w:val="24"/>
              </w:rPr>
              <w:t>изменений и дополнений в Устав городского округа «Город Кедровы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здов К.В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-правовая комиссия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б итогах исполнения бюджета города Кедрового за 1 полугодие 2025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щенков С.В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-бюджетная комиссия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</w:rPr>
              <w:t>Разработка проекта решения о местном бюджете на 20</w:t>
            </w:r>
            <w:r>
              <w:rPr>
                <w:szCs w:val="24"/>
                <w:lang w:val="ru-RU"/>
              </w:rPr>
              <w:t>26</w:t>
            </w:r>
            <w:r>
              <w:rPr>
                <w:szCs w:val="24"/>
              </w:rPr>
              <w:t xml:space="preserve"> год и на плановый период 20</w:t>
            </w:r>
            <w:r>
              <w:rPr>
                <w:szCs w:val="24"/>
                <w:lang w:val="ru-RU"/>
              </w:rPr>
              <w:t>27</w:t>
            </w:r>
            <w:r>
              <w:rPr>
                <w:szCs w:val="24"/>
              </w:rPr>
              <w:t xml:space="preserve"> и 20</w:t>
            </w:r>
            <w:r>
              <w:rPr>
                <w:szCs w:val="24"/>
                <w:lang w:val="ru-RU"/>
              </w:rPr>
              <w:t>28</w:t>
            </w:r>
            <w:r>
              <w:rPr>
                <w:szCs w:val="24"/>
              </w:rPr>
              <w:t xml:space="preserve"> г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за Л.В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Думы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 рассмотрении актов прокурорского реагир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за Л.В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Думы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 проведенных контрольных мероприятиях Контрольно-счетным органом – Ревизионной комиссией муниципального образования «Город Кедровы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здов К.В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-правовая комиссия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 xml:space="preserve">IV </w:t>
            </w:r>
            <w:r>
              <w:rPr>
                <w:b/>
                <w:sz w:val="24"/>
                <w:szCs w:val="24"/>
              </w:rPr>
              <w:t>квартал</w:t>
            </w:r>
          </w:p>
        </w:tc>
        <w:tc>
          <w:tcPr>
            <w:tcW w:w="591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б итогах исполнения бюджета муниципального образования «Город Кедровый» за 9 месяцев 2025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щенков С.В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-бюджетная комиссия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езультатах публичных слушаний по обсуждению проекта решения Думы города Кедрового «О внесении изменений и дополнений в Устав городского округа «Город Кедровы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здов К.В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-правовая комиссия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и дополнений в Устав городского округа «Город Кедровы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здов К.В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-правовая комиссия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 внесении изменений в бюджет города Кедрового на 2025 год и на плановый период 2026 и 2027 г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щенков С.В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-бюджетная комиссия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 проекте решения Думы города Кедрового «О бюджете города Кедрового на 2026 год и на плановый период 2027 и 2028 годов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щенков С.В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-бюджетная комиссия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iCs/>
                <w:sz w:val="24"/>
                <w:szCs w:val="24"/>
              </w:rPr>
              <w:t>О проведении публичных слушаний по обсуждению проекта местного бюджета на 2026 год</w:t>
            </w:r>
            <w:r>
              <w:rPr>
                <w:sz w:val="24"/>
                <w:szCs w:val="24"/>
              </w:rPr>
              <w:t xml:space="preserve"> и на плановый период 2027 и 2028 г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щенков С.В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-бюджетная комиссия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б утверждении состава согласительной комиссии по разработке бюджета города Кедрового на 2026 год и на плановый период 2027 и 2028 г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щенков С.В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-бюджетная комиссия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 результатах публичных слушаний по обсуждению местного бюджета на 2026 год и на плановый период 2027 и 2028 г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щенков С.В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-бюджетная комиссия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 бюджете города Кедрового на 2026 год и на плановый период 2027 и 2028 г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щенков С.В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-бюджетная комиссия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 рассмотрении актов прокурорского реагир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за Л.В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Думы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 проведенных контрольных мероприятиях Контрольно-счетным органом – Ревизионной комиссией муниципального образования «Город Кедровы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здов К.В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-правовая комиссия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 рассмотрении проекта плана работы Контрольно-счетного органа - Ревизионной комиссии муниципального образования «Город Кедровый» на 2026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здов К.В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-правовая комиссия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Гипертекстовая ссылка"/>
    <w:qFormat/>
    <w:rPr>
      <w:b/>
      <w:bCs/>
      <w:color w:val="008000"/>
      <w:u w:val="single"/>
    </w:rPr>
  </w:style>
  <w:style w:type="character" w:styleId="3">
    <w:name w:val="Основной текст 3 Знак"/>
    <w:qFormat/>
    <w:rPr>
      <w:sz w:val="24"/>
    </w:rPr>
  </w:style>
  <w:style w:type="character" w:styleId="PageNumber">
    <w:name w:val="Page Number"/>
    <w:basedOn w:val="Style11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851"/>
      <w:jc w:val="both"/>
    </w:pPr>
    <w:rPr>
      <w:sz w:val="24"/>
      <w:szCs w:val="24"/>
    </w:rPr>
  </w:style>
  <w:style w:type="paragraph" w:styleId="31">
    <w:name w:val="Основной текст 3"/>
    <w:basedOn w:val="Normal"/>
    <w:qFormat/>
    <w:pPr/>
    <w:rPr>
      <w:sz w:val="24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4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0T04:50:00Z</dcterms:created>
  <dc:creator>SamLab.ws</dc:creator>
  <dc:description/>
  <cp:keywords/>
  <dc:language>en-US</dc:language>
  <cp:lastModifiedBy>Пользователь</cp:lastModifiedBy>
  <cp:lastPrinted>2025-01-30T11:49:00Z</cp:lastPrinted>
  <dcterms:modified xsi:type="dcterms:W3CDTF">2025-01-30T04:50:00Z</dcterms:modified>
  <cp:revision>2</cp:revision>
  <dc:subject/>
  <dc:title> </dc:title>
</cp:coreProperties>
</file>