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30.01.2025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Cs/>
        </w:rPr>
        <w:t>О денежном содержании председателя Контрольно-счетного органа - Ревизионной комиссии муниципального образования «Город Кедровы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Установить председателю Контрольно-счетного органа - Ревизионной комиссии муниципального образования «Город Кедровый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1 расчетных единиц;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- </w:t>
      </w:r>
      <w:r>
        <w:rPr/>
        <w:t xml:space="preserve">ежемесячную надбавку к должностному окладу за выслугу лет в размере 30% к должностному окладу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100% к должностному окладу; 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при предоставлении ежегодного оплачиваемого отпуска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2.</w:t>
        <w:tab/>
        <w:t>Признать утратившим силу решение Думы города Кедрового от 24.10.2024 № 55 «О денежном содержании председателя Контрольно-счетного органа - Ревизионной комиссии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3.</w:t>
        <w:tab/>
        <w:t>Настоящее решение вступает в силу со дня его официального опубликования и распространяет свое действие на правоотношения, возникшие с 01 января 2025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едседатель Думы города Кедрового                                                                              Л.В. Гоз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;Times New Roman"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0:00Z</dcterms:created>
  <dc:creator>zjy</dc:creator>
  <dc:description/>
  <cp:keywords/>
  <dc:language>en-US</dc:language>
  <cp:lastModifiedBy>Пользователь</cp:lastModifiedBy>
  <cp:lastPrinted>2025-01-30T14:11:00Z</cp:lastPrinted>
  <dcterms:modified xsi:type="dcterms:W3CDTF">2025-01-30T07:11:00Z</dcterms:modified>
  <cp:revision>3</cp:revision>
  <dc:subject/>
  <dc:title/>
</cp:coreProperties>
</file>