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right"/>
        <w:rPr>
          <w:b/>
          <w:b/>
          <w:color w:val="000000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1170</wp:posOffset>
            </wp:positionH>
            <wp:positionV relativeFrom="paragraph">
              <wp:posOffset>-243840</wp:posOffset>
            </wp:positionV>
            <wp:extent cx="558800" cy="762000"/>
            <wp:effectExtent l="0" t="0" r="0" b="0"/>
            <wp:wrapTight wrapText="bothSides">
              <wp:wrapPolygon edited="0">
                <wp:start x="-366" y="0"/>
                <wp:lineTo x="-366" y="21320"/>
                <wp:lineTo x="21600" y="21320"/>
                <wp:lineTo x="21600" y="0"/>
                <wp:lineTo x="-366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en-US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/>
          <w:b/>
          <w:sz w:val="36"/>
          <w:szCs w:val="28"/>
        </w:rPr>
      </w:r>
    </w:p>
    <w:p>
      <w:pPr>
        <w:pStyle w:val="Normal"/>
        <w:rPr/>
      </w:pPr>
      <w:r>
        <w:rPr/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579"/>
        <w:gridCol w:w="3800"/>
      </w:tblGrid>
      <w:tr>
        <w:trPr/>
        <w:tc>
          <w:tcPr>
            <w:tcW w:w="3509" w:type="dxa"/>
            <w:tcBorders/>
          </w:tcPr>
          <w:p>
            <w:pPr>
              <w:pStyle w:val="Footer"/>
              <w:widowControl w:val="false"/>
              <w:tabs>
                <w:tab w:val="left" w:pos="708" w:leader="none"/>
              </w:tabs>
              <w:autoSpaceDE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___________________ 2025 г.</w:t>
            </w:r>
          </w:p>
        </w:tc>
        <w:tc>
          <w:tcPr>
            <w:tcW w:w="257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№ </w:t>
            </w:r>
            <w:r>
              <w:rPr/>
              <w:t>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Кедровый</w:t>
      </w:r>
    </w:p>
    <w:p>
      <w:pPr>
        <w:pStyle w:val="TextBody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53670</wp:posOffset>
                </wp:positionV>
                <wp:extent cx="6280785" cy="486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48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>Об утверждении структуры Администрации города Кедров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ap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38.3pt;mso-wrap-distance-left:9.05pt;mso-wrap-distance-right:9.05pt;mso-wrap-distance-top:0pt;mso-wrap-distance-bottom:0pt;margin-top:12.1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>Об утверждении структуры Администрации города Кедровог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sz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ap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части 6 статьи 10 Устава муниципального округа Город Кедровый Т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Style101"/>
        <w:widowControl/>
        <w:tabs>
          <w:tab w:val="clear" w:pos="708"/>
          <w:tab w:val="left" w:pos="864" w:leader="none"/>
        </w:tabs>
        <w:spacing w:lineRule="exact" w:line="274"/>
        <w:rPr/>
      </w:pPr>
      <w:r>
        <w:rPr>
          <w:bCs/>
          <w:kern w:val="2"/>
        </w:rPr>
        <w:t xml:space="preserve">1. </w:t>
      </w:r>
      <w:r>
        <w:rPr/>
        <w:t>Утвердить структуру Администрации города Кедрового», согласно приложению к настоящему решению.</w:t>
      </w:r>
    </w:p>
    <w:p>
      <w:pPr>
        <w:pStyle w:val="Style101"/>
        <w:widowControl/>
        <w:tabs>
          <w:tab w:val="clear" w:pos="708"/>
          <w:tab w:val="left" w:pos="864" w:leader="none"/>
        </w:tabs>
        <w:spacing w:lineRule="exact" w:line="274"/>
        <w:rPr/>
      </w:pPr>
      <w:r>
        <w:rPr/>
        <w:t>2. Администрации города Кедрового привести нормативные акты в соответствие с утвержденной структурой.</w:t>
      </w:r>
    </w:p>
    <w:p>
      <w:pPr>
        <w:pStyle w:val="Style101"/>
        <w:widowControl/>
        <w:tabs>
          <w:tab w:val="clear" w:pos="708"/>
          <w:tab w:val="left" w:pos="864" w:leader="none"/>
        </w:tabs>
        <w:spacing w:lineRule="exact" w:line="274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/>
        <w:t xml:space="preserve">4. Опубликовать настоящее решение </w:t>
      </w:r>
      <w:r>
        <w:rPr>
          <w:rFonts w:eastAsia="Calibri"/>
          <w:color w:val="000000"/>
        </w:rPr>
        <w:t xml:space="preserve">в Информационном бюллетене городского округа «Город Кедровый» и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  <w:rFonts w:eastAsia="StarSymbol;Arial Unicode MS"/>
            <w:color w:val="000000"/>
          </w:rPr>
          <w:t>http://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eastAsia="StarSymbol;Arial Unicode MS"/>
            <w:color w:val="000000"/>
          </w:rPr>
          <w:t>kedradm.gosuslugi.ru</w:t>
        </w:r>
      </w:hyperlink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5. Считать</w:t>
      </w:r>
      <w:r>
        <w:rPr/>
        <w:t xml:space="preserve"> утратившим силу решение Думы города Кедрового от 28.10.2022 №39 «Об утверждении структуры Администрации города Кедрового».</w:t>
      </w:r>
    </w:p>
    <w:p>
      <w:pPr>
        <w:pStyle w:val="Normal"/>
        <w:ind w:firstLine="709"/>
        <w:jc w:val="both"/>
        <w:rPr/>
      </w:pPr>
      <w:r>
        <w:rPr/>
        <w:t>6. Контроль за исполнением настоящего решения возложить на контрольно-правовую комиссию Думы города Кедрового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lineRule="exact" w:line="283"/>
        <w:ind w:firstLine="540"/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1214"/>
        <w:gridCol w:w="4172"/>
      </w:tblGrid>
      <w:tr>
        <w:trPr>
          <w:trHeight w:val="80" w:hRule="atLeast"/>
        </w:trPr>
        <w:tc>
          <w:tcPr>
            <w:tcW w:w="4379" w:type="dxa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lang w:eastAsia="ar-SA"/>
              </w:rPr>
              <w:t>Председатель Думы города Кедрового</w:t>
            </w:r>
          </w:p>
          <w:p>
            <w:pPr>
              <w:pStyle w:val="Normal"/>
              <w:spacing w:lineRule="exact" w:line="283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exact" w:line="283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                   </w:t>
            </w:r>
            <w:r>
              <w:rPr>
                <w:lang w:eastAsia="ar-SA"/>
              </w:rPr>
              <w:t>Л.В.Гоза</w:t>
            </w:r>
          </w:p>
          <w:p>
            <w:pPr>
              <w:pStyle w:val="Normal"/>
              <w:spacing w:lineRule="exact" w:line="283"/>
              <w:ind w:firstLine="708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spacing w:lineRule="exact" w:line="283"/>
              <w:ind w:firstLine="70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spacing w:lineRule="exact" w:line="283"/>
              <w:jc w:val="right"/>
              <w:rPr>
                <w:lang w:eastAsia="ar-SA"/>
              </w:rPr>
            </w:pPr>
            <w:r>
              <w:rPr>
                <w:lang w:eastAsia="ar-SA"/>
              </w:rPr>
              <w:t>Мэр города Кедрового</w:t>
            </w:r>
          </w:p>
          <w:p>
            <w:pPr>
              <w:pStyle w:val="Normal"/>
              <w:spacing w:lineRule="exact" w:line="283"/>
              <w:ind w:firstLine="708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exact" w:line="283"/>
              <w:ind w:left="4" w:right="4" w:firstLine="708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</w:t>
            </w:r>
            <w:r>
              <w:rPr>
                <w:lang w:eastAsia="ar-SA"/>
              </w:rPr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sectPr>
          <w:type w:val="nextPage"/>
          <w:pgSz w:w="11906" w:h="16838"/>
          <w:pgMar w:left="156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10440"/>
        <w:jc w:val="both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ind w:firstLine="10440"/>
        <w:jc w:val="both"/>
        <w:rPr/>
      </w:pPr>
      <w:r>
        <w:rPr/>
        <w:t>к решению Думы города Кедрового</w:t>
      </w:r>
    </w:p>
    <w:p>
      <w:pPr>
        <w:pStyle w:val="Normal"/>
        <w:tabs>
          <w:tab w:val="clear" w:pos="708"/>
          <w:tab w:val="left" w:pos="6379" w:leader="none"/>
        </w:tabs>
        <w:ind w:firstLine="10440"/>
        <w:jc w:val="both"/>
        <w:rPr/>
      </w:pPr>
      <w:r>
        <w:rPr/>
        <w:t>от _____________ 2025 г. № 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руктур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города Кедров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3375" cy="50298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3200" cy="5029920"/>
                          <a:chOff x="0" y="0"/>
                          <a:chExt cx="9223200" cy="502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23200" cy="502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2960" y="4320"/>
                            <a:ext cx="2172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города Кедров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690840"/>
                            <a:ext cx="1117080" cy="12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города Кедров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оциальной политике и управлению дел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714960"/>
                            <a:ext cx="88596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мобилизационной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8520" y="690840"/>
                            <a:ext cx="951840" cy="12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города Кедров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2100600"/>
                            <a:ext cx="32504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труду и социальн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2912760"/>
                            <a:ext cx="3197880" cy="84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разования Администрации муниципального образования «Город Кедровый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7400" y="2153160"/>
                            <a:ext cx="281232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управлению муниципальной собственност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3400" y="681840"/>
                            <a:ext cx="875160" cy="131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6600" y="2920320"/>
                            <a:ext cx="284724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униципальн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920" y="462240"/>
                            <a:ext cx="728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462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3760" y="4622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760" y="4622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33920"/>
                            <a:ext cx="720" cy="37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33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337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620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772520"/>
                            <a:ext cx="2433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440" y="1033920"/>
                            <a:ext cx="29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440" y="2363400"/>
                            <a:ext cx="29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440" y="3074040"/>
                            <a:ext cx="29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440" y="4584240"/>
                            <a:ext cx="29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7800" y="1033920"/>
                            <a:ext cx="720" cy="357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160" y="690840"/>
                            <a:ext cx="1355760" cy="12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финансов и экономики Администрации муниципального образования «Город Кедровый» 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3966120"/>
                            <a:ext cx="32130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комиссии по делам несовершеннолетних и защите их пр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691560"/>
                            <a:ext cx="935280" cy="12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цифровой транс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2280" y="464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1320" y="348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2473920"/>
                            <a:ext cx="32371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пеки и попеч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255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4528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9680" y="4622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4800" y="692640"/>
                            <a:ext cx="982440" cy="126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– контрактный управляющ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5120" y="4636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4607640"/>
                            <a:ext cx="32119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административ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4203720"/>
                            <a:ext cx="2433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8120" y="3568680"/>
                            <a:ext cx="283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ГО, ЧС и обесп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2160" y="4185360"/>
                            <a:ext cx="2814840" cy="67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ая дежурно-диспетчерская служба муниципального образования «Город Кедровый» (ЕДДС МО «Город Кедровы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26200" y="3711600"/>
                            <a:ext cx="29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440" y="700920"/>
                            <a:ext cx="949320" cy="127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осуществлению внутреннего финансов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.25pt;height:396.05pt" coordorigin="0,0" coordsize="14525,7921">
                <v:rect id="shape_0" stroked="f" o:allowincell="f" style="position:absolute;left:0;top:0;width:14524;height:79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6;top:7;width:34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города Кедров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;top:1088;width:1758;height:20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города Кедров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оциальной политике и управлению дел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34;top:1126;width:1394;height:19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мобилизационн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33;top:1088;width:1498;height:20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города Кедров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;top:3308;width:5118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труду и социальн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;top:4587;width:5035;height:1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разования Администрации муниципального образования «Город Кедровый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76320" dashstyle="shortdot" joinstyle="miter" endcap="flat"/>
                  <w10:wrap type="none"/>
                </v:shape>
                <v:shape id="shape_0" fillcolor="white" stroked="t" o:allowincell="f" style="position:absolute;left:9618;top:3391;width:4428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управлению муниципальной собствен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92;top:1074;width:1377;height:2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1;top:4599;width:448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униципальн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8,728" to="13095,7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8,728" to="1628,10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92,728" to="9392,10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91,728" to="13091,10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,1628" to="8,7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1628" to="367,1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5256" to="367,52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,4126" to="367,41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,7516" to="391,7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48,1628" to="14515,1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48,3722" to="14515,37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48,4841" to="14515,48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48,7219" to="14515,7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16,1628" to="14516,7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19;top:1088;width:2134;height:20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финансов и экономики Администрации муниципального образования «Город Кедровый» 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76320" dashstyle="shortdot" joinstyle="miter" endcap="flat"/>
                  <w10:wrap type="none"/>
                </v:shape>
                <v:shape id="shape_0" fillcolor="white" stroked="t" o:allowincell="f" style="position:absolute;left:368;top:6246;width:5059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комиссии по делам несовершеннолетних и защите их пра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0;top:1089;width:1472;height:19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цифровой трансформа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16,731" to="3216,10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36,548" to="7136,7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8;top:3896;width:5097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пеки и попеч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,3552" to="367,35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2,713" to="4992,10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17,728" to="11417,10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7;top:1091;width:1546;height:1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– контрактный управляющ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27,730" to="6827,10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0;top:7256;width:505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административ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,6620" to="391,66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19;top:5620;width:446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ГО, ЧС и 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41;top:6591;width:4432;height:10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ая дежурно-диспетчерская служба муниципального образования «Город Кедровый» (ЕДДС МО «Город Кедровы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57,5845" to="14524,58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59;top:1104;width:1494;height:20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осуществлению внутреннего финансов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szCs w:val="32"/>
    </w:rPr>
  </w:style>
  <w:style w:type="character" w:styleId="7">
    <w:name w:val="Заголовок 7 Знак"/>
    <w:qFormat/>
    <w:rPr>
      <w:rFonts w:eastAsia="Times New Roman" w:cs="Times New Roman"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  <w:szCs w:val="22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color w:val="00000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  <w:ind w:firstLine="686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hanging="28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9"/>
      <w:ind w:firstLine="69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40:00Z</dcterms:created>
  <dc:creator>RYE</dc:creator>
  <dc:description/>
  <cp:keywords/>
  <dc:language>en-US</dc:language>
  <cp:lastModifiedBy>Пользователь</cp:lastModifiedBy>
  <cp:lastPrinted>2020-12-23T14:00:00Z</cp:lastPrinted>
  <dcterms:modified xsi:type="dcterms:W3CDTF">2025-03-11T09:40:00Z</dcterms:modified>
  <cp:revision>2</cp:revision>
  <dc:subject/>
  <dc:title>                                                                 </dc:title>
</cp:coreProperties>
</file>