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5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6.12.2024 № 7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5 год и на плановый период 2026 и 2027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6.12.2024 № 76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6.12.2024 № 76 «О бюджете города Кедрового на 2025 год и на плановый период 2026 и 202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5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484 341,06 тыс. рублей, в том числе налоговые и неналоговые доходы в сумме 42 952,00 тыс. рублей, безвозмездные поступления в сумме 445 553,46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512 001,49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7 660,43 тыс. рублей.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1.2.</w:t>
      </w:r>
      <w:r>
        <w:rPr>
          <w:sz w:val="24"/>
          <w:szCs w:val="24"/>
          <w:lang w:eastAsia="en-US"/>
        </w:rPr>
        <w:t xml:space="preserve"> Пункт 2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1. </w:t>
      </w:r>
      <w:r>
        <w:rPr>
          <w:sz w:val="24"/>
          <w:szCs w:val="24"/>
        </w:rPr>
        <w:t>Утвердить основные характеристики бюджета города Кедрового на плановый период 2026 и 2027 годов</w:t>
      </w:r>
      <w:r>
        <w:rPr>
          <w:sz w:val="24"/>
          <w:szCs w:val="24"/>
          <w:lang w:eastAsia="en-US"/>
        </w:rPr>
        <w:t>: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) общий объем доходов бюджета города Кедрового на 2026 год в сумме </w:t>
      </w:r>
      <w:r>
        <w:rPr>
          <w:sz w:val="24"/>
          <w:szCs w:val="24"/>
          <w:shd w:fill="FFFFFF" w:val="clear"/>
        </w:rPr>
        <w:t>186 830,33 тыс. рублей, в том числе налоговые и неналоговые доходы в сумме 39 726,70 тыс. рублей, безвозмездные поступления в сумме 147 103,63 тыс. рублей и на 2027 год в</w:t>
      </w:r>
      <w:r>
        <w:rPr>
          <w:sz w:val="24"/>
          <w:szCs w:val="24"/>
        </w:rPr>
        <w:t xml:space="preserve"> сумме 190 012,83 тыс. рублей, в том числе налоговые и неналоговые доходы в сумме 42 371,50 тыс. рублей, безвозмездные поступления в сумме 147 641,33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на 2026 год в сумме 186 830,33 тыс. рублей, в том числе условно утвержденные расходы в сумме</w:t>
      </w:r>
      <w:r>
        <w:rPr>
          <w:sz w:val="24"/>
          <w:szCs w:val="24"/>
          <w:lang w:eastAsia="en-US"/>
        </w:rPr>
        <w:t xml:space="preserve"> 1 912,62 тыс. рублей, и на 2027 год в сумме </w:t>
      </w:r>
      <w:r>
        <w:rPr>
          <w:sz w:val="24"/>
          <w:szCs w:val="24"/>
        </w:rPr>
        <w:t>190 012,83 </w:t>
      </w:r>
      <w:r>
        <w:rPr>
          <w:sz w:val="24"/>
          <w:szCs w:val="24"/>
          <w:lang w:eastAsia="en-US"/>
        </w:rPr>
        <w:t>тыс. рублей, в том числе условно утвержденные расходы в сумме 4 008,19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) </w:t>
      </w:r>
      <w:r>
        <w:rPr>
          <w:sz w:val="24"/>
          <w:szCs w:val="24"/>
        </w:rPr>
        <w:t xml:space="preserve">дефицит бюджета города Кедрового </w:t>
      </w:r>
      <w:r>
        <w:rPr>
          <w:sz w:val="24"/>
          <w:szCs w:val="24"/>
          <w:lang w:eastAsia="en-US"/>
        </w:rPr>
        <w:t xml:space="preserve">на </w:t>
      </w:r>
      <w:r>
        <w:rPr>
          <w:sz w:val="24"/>
          <w:szCs w:val="24"/>
        </w:rPr>
        <w:t xml:space="preserve">2026 год </w:t>
      </w:r>
      <w:r>
        <w:rPr>
          <w:sz w:val="24"/>
          <w:szCs w:val="24"/>
          <w:lang w:eastAsia="en-US"/>
        </w:rPr>
        <w:t>в сумме 0</w:t>
      </w:r>
      <w:r>
        <w:rPr>
          <w:sz w:val="24"/>
          <w:szCs w:val="24"/>
        </w:rPr>
        <w:t xml:space="preserve">,00 тыс. рублей, прогнозируемый объем дефицита бюджета города Кедрового </w:t>
      </w:r>
      <w:r>
        <w:rPr>
          <w:sz w:val="24"/>
          <w:szCs w:val="24"/>
          <w:lang w:eastAsia="en-US"/>
        </w:rPr>
        <w:t xml:space="preserve">на 2027 год в сумме </w:t>
      </w:r>
      <w:r>
        <w:rPr>
          <w:sz w:val="24"/>
          <w:szCs w:val="24"/>
        </w:rPr>
        <w:t>0,00 тыс. рублей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1.3. В пункте 19 слова «в сумме 2 710,00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тыс. рублей» заменить словами «в сумме 3 028,90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4. Приложения № 1, 2, 4, 5, 6, 7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5 год и на плановый период 2026 и 2027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4792"/>
        <w:gridCol w:w="1164"/>
        <w:gridCol w:w="1175"/>
        <w:gridCol w:w="1211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6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7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000.00.0000.0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 588,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103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641,3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1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46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77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79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5001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35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7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5002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33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2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636,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5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52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0077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модернизации коммунальной инфраструктуры Том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17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30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13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е сети учреждений культурно-досугового типа в рамках регионального проекта «Семейные ценности и инфраструктура культуры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1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55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9,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5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снащение предметных кабинетов общеобразовательных организаций оборудованием, средствами обучения и воспитания в рамках регионального проекта «Все лучшее детям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организации отдыха детей в каникулярно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7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Городской округ Стрежевой», в рамках регионального проекта «Спорт - норма жизни»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0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3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052,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255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281,7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созданию и обеспечению деятельности административных комиссий в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регистрации коллективных договоров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7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5120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5118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первичного воинского учета органами местного самоуправлен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30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4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5303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5050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лиц, награжденных знаком «Житель осажденного Севастополя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по оказанию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660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660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 001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991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4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5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3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39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132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91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4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1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555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4555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9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32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0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4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9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97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69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6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3,2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сети учреждений культурно-досугового тип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Я55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Я55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,5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0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8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4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2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7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7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7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1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58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 54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4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666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 248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5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320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4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4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S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S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42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Д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Д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3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18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7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1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42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70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2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0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4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18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10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7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5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, Томской области (промышленный район, квартал 03, 08, участок 87) (2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лагоустройство центральной площади с.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кладбища п.Останин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07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2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3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9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2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(реконструкция) объектов в области обращения с отхо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И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И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85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статьи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830,3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012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461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211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7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7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5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8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8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69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95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75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1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6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1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6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4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4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4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4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,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4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1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2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8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8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66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1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1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17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81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5,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8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9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2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2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8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1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21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0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76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285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322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8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14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79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35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7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3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53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23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3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6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6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7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7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8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3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4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ирование условно утвержденных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5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показателей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 001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 687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 024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0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0%3AE31"/>
            <w:bookmarkStart w:id="2" w:name="RANGE!B30"/>
            <w:bookmarkEnd w:id="1"/>
            <w:r>
              <w:rPr>
                <w:b/>
                <w:bCs/>
              </w:rPr>
              <w:t>901</w:t>
            </w:r>
            <w:bookmarkEnd w:id="2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 167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 14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 14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 642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 642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470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72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 501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7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05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84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8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33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роведения выбор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665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0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33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33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27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27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24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8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44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1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4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3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3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 71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72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6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5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954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7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7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201SД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Д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 30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46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39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7 98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65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1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3 32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4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7 01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64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S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302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6S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9 394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, Томской области (промышленный район, квартал 03, 08, участок 87) (2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кладбища п.Останин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32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5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42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2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 73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И4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 44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И4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И4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И4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реконструкция) объектов в области обращения с отхо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И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И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2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00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65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14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9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54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2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36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30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3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1 63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 150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214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145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263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82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6 26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3 490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3 490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6 132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 191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15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91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Ю455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Ю455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159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820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20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 199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4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4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30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217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17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126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24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813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1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4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64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97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12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6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7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761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252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252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509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40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78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52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6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 88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6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 3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 944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 79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929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929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 869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946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30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643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4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ети учреждений культурно-досугового тип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Я555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 708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Я555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89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8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9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0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1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95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95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10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2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06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31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4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0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31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7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96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89,3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830,3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12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48,1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91,2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 409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 410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83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836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 83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 836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37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335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1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7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7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7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1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351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461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31,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31,9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4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60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660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1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244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44,7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457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457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73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473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580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12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008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912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008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12,62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008,19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12,62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08,19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7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24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2 47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2 224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 357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 35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388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386,7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98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36,7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969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969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 430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 173,3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 369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 369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9 095,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8 87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41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586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11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36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83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9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874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874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1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14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63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14,1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88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90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8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0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49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42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9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9 71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9 72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Ю650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0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Ю65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Е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35,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6,5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35,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6,5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5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25,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15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25,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4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5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4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5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5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7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21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28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267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300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987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20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12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4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66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99,5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45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45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62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62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2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4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4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0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0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0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1:29:00Z</dcterms:created>
  <dc:creator>***</dc:creator>
  <dc:description/>
  <cp:keywords/>
  <dc:language>en-US</dc:language>
  <cp:lastModifiedBy>Пользователь</cp:lastModifiedBy>
  <cp:lastPrinted>2021-09-28T15:39:00Z</cp:lastPrinted>
  <dcterms:modified xsi:type="dcterms:W3CDTF">2025-02-28T01:29:00Z</dcterms:modified>
  <cp:revision>2</cp:revision>
  <dc:subject/>
  <dc:title> </dc:title>
</cp:coreProperties>
</file>