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655"/>
        <w:gridCol w:w="3460"/>
      </w:tblGrid>
      <w:tr>
        <w:trPr/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5 г.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результатах публичных слушаний по обсуждению проекта решения Думы города Кедрового «Об утверждении Устава муниципального округа Город Кедровый Том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б утверждении Устава муниципального округа Город Кедровый Томской области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б утверждении Устава муниципального округа Город Кедровый Томской области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5"/>
        <w:gridCol w:w="4078"/>
      </w:tblGrid>
      <w:tr>
        <w:trPr>
          <w:trHeight w:val="89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5 г. № _____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3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spacing w:lineRule="exact" w:line="283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б утверждении Устава муниципального округа Город Кедровый Томской област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б утверждении Устава муниципального округа Город Кедровый Томской области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в предложенной редакци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добрить проект решения Думы города </w:t>
            </w:r>
            <w:r>
              <w:rPr/>
              <w:t>«Об утверждении Устава муниципального округа Город Кедровый Томской области» с учетом замечан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202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</w:tbl>
    <w:p>
      <w:pPr>
        <w:pStyle w:val="TextBodyIndent"/>
        <w:spacing w:lineRule="exact" w:line="283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55:00Z</dcterms:created>
  <dc:creator>bev</dc:creator>
  <dc:description/>
  <cp:keywords/>
  <dc:language>en-US</dc:language>
  <cp:lastModifiedBy>Пользователь</cp:lastModifiedBy>
  <cp:lastPrinted>2024-12-27T10:35:00Z</cp:lastPrinted>
  <dcterms:modified xsi:type="dcterms:W3CDTF">2025-02-19T08:55:00Z</dcterms:modified>
  <cp:revision>2</cp:revision>
  <dc:subject/>
  <dc:title>АДМИНИСТРАЦИЯ    ГОРОДА КЕДРОВОГО</dc:title>
</cp:coreProperties>
</file>